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4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 Условиям использования юридическими лицами (кроме кредитных организаций)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индивидуальными предпринимателями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и </w:t>
      </w:r>
      <w:r>
        <w:rPr>
          <w:rFonts w:cs="Times New Roman" w:ascii="Times New Roman" w:hAnsi="Times New Roman"/>
          <w:sz w:val="18"/>
          <w:szCs w:val="18"/>
        </w:rPr>
        <w:t>физическими лицами, занимающимися в установленном законодательством Российской Федерации порядке частной практикой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Торговой системы </w:t>
      </w:r>
      <w:r>
        <w:rPr>
          <w:rFonts w:cs="Times New Roman" w:ascii="Times New Roman" w:hAnsi="Times New Roman"/>
          <w:bCs/>
          <w:sz w:val="18"/>
          <w:szCs w:val="18"/>
        </w:rPr>
        <w:t xml:space="preserve">РСХБ-Дилинг 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br/>
      </w:r>
      <w:r>
        <w:rPr>
          <w:rFonts w:cs="Times New Roman" w:ascii="Times New Roman" w:hAnsi="Times New Roman"/>
          <w:bCs/>
          <w:sz w:val="18"/>
          <w:szCs w:val="18"/>
        </w:rPr>
        <w:t xml:space="preserve">АО «Россельхозбанк»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left="4536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__.__.2020 № ____-ОД)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разрешения споров и доказательства принадлежности электронной подписи при разборе конфликтных ситуаций и инцидентов при работе с Торговой системой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РСХБ-Дилинг АО «Россельхозбанк»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Настоящий Порядок регламентирует процедуру разрешения споров между Банком и Клиентом, возникающих в связи с использованием Сторонами Торговой системы </w:t>
      </w:r>
      <w:r>
        <w:rPr>
          <w:rFonts w:cs="Times New Roman" w:ascii="Times New Roman" w:hAnsi="Times New Roman"/>
          <w:bCs/>
          <w:sz w:val="24"/>
          <w:szCs w:val="24"/>
        </w:rPr>
        <w:t>РСХБ-Дилинг АО «Россельхозбанк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Разбор конфликтной ситуации и инцидентов выполняется по инициативе Банка или Клиента и состоит из следующих основных мероприят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предъявление претензии одной из Сторон другой Сторо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проверка выполнения Клиентом и Банком требований настоящих Услов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проверка автоматизированных рабочих мест  Клиента и Банка, которые были закреплены для работы в Торговой систе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работа с ЭД, использованными в инциденте информацион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формирование комиссии для рассмотрения спорной (конфликтной) ситу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разбор конфликтной ситу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завершение Служебной проверки и документирование результатов разбора инцидентов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Претензии направляются в письменном виде (в документированной форме) заказной почтой либо курьером и вручаются под расписку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Претензии, рассмотрение которых связано с предоставлением комиссии ЭД из архива Сторон, должны быть поданы в течение 30 календарных дней от даты получения документа соответствующей Стороной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По факту претензии Стороны проводят внутренние Служебные проверки и информируют друг друга о результатах проверок в течение 14 календарных дней с момента получения претензии.</w:t>
      </w:r>
    </w:p>
    <w:p>
      <w:pPr>
        <w:pStyle w:val="31"/>
        <w:tabs>
          <w:tab w:val="clear" w:pos="567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Сторона, предъявившая претензию, в течение 5 рабочих дней после получения результатов Служебной проверки от другой Стороны, должна рассмотреть достаточность представленных оснований и объяснений и направить уведомление об отзыве претензии или предложение о создании комиссии по разрешению спорной (конфликтной) ситуации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В случае если хотя бы одна из Сторон при возникновении спо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высказывает недоверие к составу и формату ЭД, хранящихся в локальном архиве рабочего места Клиента или Ба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высказывает недоверие к программному обеспечению, функционирующему на данном рабочем мес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высказывает неудовлетворенность результатами рассмотрения претензии в рабочем порядк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аны сформировать комиссию для рассмотрения спорной (конфликтной) ситуации. Целью работы комиссии является установление правомерности и обоснованности претензии, а также установление, при необходимости, подлинности и авторства спорного электронного документ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В состав комиссии входит равное количество, но не менее двух, представителей от каждой из Сторон, определяемых Сторонами самостоятельно. При необходимости, по согласованию Сторон, к работе комиссии для проведения технической проверки могут привлекаться независимые эксперты. Дата сбора комиссии назначается не позднее 15 календарных дней с момента направления предложений заинтересованной Стороне. Срок работы комиссии – 5 рабочих дней. В особо важных случаях, по обоюдному письменному согласию Сторон, этот срок может быть увеличен, но не более чем до одного месяца.</w:t>
      </w:r>
    </w:p>
    <w:p>
      <w:pPr>
        <w:pStyle w:val="21"/>
        <w:keepLines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firstLine="720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редставлять соответствующую Сторону в комиссии должно подтверждаться доверенностью, выданной каждому представителю на согласованный Сторонами срок работы комиссии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Комиссия определяет, включая, но не ограничиваясь, следующ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предмет разногласий на основании письма Стороны-инициатора разбирательства и разъяснений Стор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правомерность предъявления претензии на основании вступления в силу Договора о Торговой систем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подлинность ЭП спорного ЭД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дату и время поступления, отправки спорного ЭД и подтверждения по нему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Стороны договариваются, что в ходе рассмотрения комиссией спора о подлинности документа, исполненного с использованием Торговой системы и СКЗИ, каждая Сторона обязана доказать лишь то, что она своевременно и надлежащим образом исполнила обязательства, взятые на себя по Договору о Торговой системе. 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Результат работы комиссии оформляется актом. Оспаривание результатов работы комиссии производится в соответствии с действующим законодательством Российской Федерации.</w:t>
      </w:r>
    </w:p>
    <w:p>
      <w:pPr>
        <w:pStyle w:val="21"/>
        <w:keepLines w:val="fals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firstLine="720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результате работы комиссии будет установлено авторство и подлинность ЭП ЭД конкретным уполномоченным на то лицом, 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Сторона, бравшая на себя обязательства по данному ЭД и выполнившая действия по ЭД, признается не нарушившей договорные обязательства (невиновно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не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арушившей договорные обязательства</w:t>
      </w:r>
      <w:r>
        <w:rPr>
          <w:rFonts w:cs="Times New Roman" w:ascii="Times New Roman" w:hAnsi="Times New Roman"/>
          <w:sz w:val="24"/>
          <w:szCs w:val="24"/>
        </w:rPr>
        <w:t xml:space="preserve"> (виновной).</w:t>
      </w:r>
    </w:p>
    <w:p>
      <w:pPr>
        <w:pStyle w:val="21"/>
        <w:keepLines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0" w:firstLine="720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результате работы комиссии будет установлено, что автор ЭП ЭД не может быть определен, или не уполномочен подписывать данный документ т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арушившей договорные обязательства (виновной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не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е нарушившей договорные обязательства (невиновно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2"/>
        <w:tabs>
          <w:tab w:val="clear" w:pos="708"/>
          <w:tab w:val="left" w:pos="1134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В случае если предложение о создании комиссии оставлено другой Стороной без ответа либо другая Сторона отказывается от участия в комиссии, либо другая Сторона препятствовала работе комиссии, то заинтересованная Сторона составляет акт в одностороннем порядке с указанием причины составления его в одностороннем порядке.</w:t>
      </w:r>
    </w:p>
    <w:p>
      <w:pPr>
        <w:pStyle w:val="2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567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autoSpaceDE w:val="false"/>
                            <w:spacing w:lineRule="auto" w:line="240" w:before="60" w:after="60"/>
                            <w:jc w:val="both"/>
                            <w:rPr>
                              <w:rStyle w:val="Style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autoSpaceDE w:val="false"/>
                      <w:spacing w:lineRule="auto" w:line="240" w:before="60" w:after="60"/>
                      <w:jc w:val="both"/>
                      <w:rPr>
                        <w:rStyle w:val="Style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spacing w:lineRule="auto" w:line="240" w:before="60" w:after="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lineRule="auto" w:line="240" w:before="60" w:after="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autoSpaceDE w:val="false"/>
                            <w:spacing w:lineRule="auto" w:line="240" w:before="6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autoSpaceDE w:val="false"/>
                      <w:spacing w:lineRule="auto" w:line="240" w:before="6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lineRule="auto" w:line="240"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 CYR"/>
    </w:rPr>
  </w:style>
  <w:style w:type="character" w:styleId="Style16">
    <w:name w:val="Нижний колонтитул Знак"/>
    <w:qFormat/>
    <w:rPr>
      <w:rFonts w:ascii="Times New Roman CYR" w:hAnsi="Times New Roman CYR" w:eastAsia="Times New Roman" w:cs="Times New Roman CYR"/>
    </w:rPr>
  </w:style>
  <w:style w:type="character" w:styleId="Style17">
    <w:name w:val="номер страницы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8">
    <w:name w:val="Основной текст Знак"/>
    <w:qFormat/>
    <w:rPr>
      <w:rFonts w:ascii="Times New Roman CYR" w:hAnsi="Times New Roman CYR" w:eastAsia="Times New Roman" w:cs="Times New Roman CYR"/>
      <w:b/>
      <w:bCs/>
    </w:rPr>
  </w:style>
  <w:style w:type="character" w:styleId="3">
    <w:name w:val="Основной текст 3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60" w:after="60"/>
      <w:jc w:val="center"/>
    </w:pPr>
    <w:rPr>
      <w:rFonts w:ascii="Times New Roman CYR" w:hAnsi="Times New Roman CYR" w:eastAsia="Times New Roman" w:cs="Times New Roman CYR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Lines/>
      <w:numPr>
        <w:ilvl w:val="0"/>
        <w:numId w:val="1"/>
      </w:numPr>
      <w:autoSpaceDE w:val="false"/>
      <w:spacing w:lineRule="auto" w:line="240" w:before="60" w:after="60"/>
      <w:ind w:left="0" w:hanging="0"/>
      <w:jc w:val="both"/>
      <w:outlineLvl w:val="1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60" w:after="6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60" w:after="6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22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567" w:leader="none"/>
        <w:tab w:val="left" w:pos="1134" w:leader="none"/>
      </w:tabs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44:00Z</dcterms:created>
  <dc:creator>Горшков Петр Геннадьевич</dc:creator>
  <dc:description/>
  <cp:keywords/>
  <dc:language>en-US</dc:language>
  <cp:lastModifiedBy>Горшков Петр Геннадьевич</cp:lastModifiedBy>
  <cp:lastPrinted>2017-12-11T12:26:00Z</cp:lastPrinted>
  <dcterms:modified xsi:type="dcterms:W3CDTF">2020-01-16T08:29:00Z</dcterms:modified>
  <cp:revision>27</cp:revision>
  <dc:subject/>
  <dc:title/>
</cp:coreProperties>
</file>