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spacing w:lineRule="auto" w:line="240" w:before="0" w:after="0"/>
        <w:ind w:left="496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496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приказ АО «Россельхозбанк» от __.__.2020 № ____-ОД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готовление сертификата ключа проверки электронной под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Заявление о присоединении к Условиям № _________ от ___.___.20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стоящим,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физического лица, его мест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№ ______________, выдан «___» _________ 20__ г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кумента, удостоверяющ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изготовить на свое имя сертификат ключа проверки электронной подписи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настоящему заявлению прилагаю файл запроса на выдачу сертификата ключа проверки электронной подписи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екстовая часть запроса на выдачу сертификата ключа проверки Э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ный сертификат ключа  проверки электронной подписи направить на  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рес электронной почты _________________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93"/>
        <w:gridCol w:w="5303"/>
      </w:tblGrid>
      <w:tr>
        <w:trPr>
          <w:trHeight w:val="56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104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2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  <w:tr>
        <w:trPr>
          <w:trHeight w:val="19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2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20___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before="120" w:after="12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611949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няется Банко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получено в ____ часов _____ минут   «____» _______________ 20___ г., присвоен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111"/>
      </w:tblGrid>
      <w:tr>
        <w:trPr>
          <w:trHeight w:val="22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 Банка, принявший заявление:</w:t>
            </w:r>
          </w:p>
        </w:tc>
      </w:tr>
      <w:tr>
        <w:trPr>
          <w:trHeight w:val="47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_______________________________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111"/>
      </w:tblGrid>
      <w:tr>
        <w:trPr>
          <w:trHeight w:val="229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олномоченно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ное лицо Банка:</w:t>
            </w:r>
          </w:p>
        </w:tc>
      </w:tr>
      <w:tr>
        <w:trPr>
          <w:trHeight w:val="47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_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_________________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_______________________________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before="0" w:after="0"/>
              <w:ind w:firstLine="50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)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ующее на основании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_______________________________________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1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60" w:after="60"/>
      <w:jc w:val="center"/>
    </w:pPr>
    <w:rPr>
      <w:rFonts w:ascii="Times New Roman CYR" w:hAnsi="Times New Roman CYR" w:eastAsia="Times New Roman" w:cs="Times New Roman CYR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23:00Z</dcterms:created>
  <dc:creator>Горшков Петр Геннадьевич</dc:creator>
  <dc:description/>
  <cp:keywords/>
  <dc:language>en-US</dc:language>
  <cp:lastModifiedBy>Горшков Петр Геннадьевич</cp:lastModifiedBy>
  <dcterms:modified xsi:type="dcterms:W3CDTF">2020-01-22T06:50:00Z</dcterms:modified>
  <cp:revision>22</cp:revision>
  <dc:subject/>
  <dc:title/>
</cp:coreProperties>
</file>