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</w:t>
      </w:r>
    </w:p>
    <w:p>
      <w:pPr>
        <w:pStyle w:val="Normal"/>
        <w:spacing w:lineRule="auto" w:line="240" w:before="0" w:after="0"/>
        <w:ind w:left="4961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Normal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мене логина и пароля для доступа к Торговой системе РСХБ-Дилинг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аявление о присоединении к Условиям № _________ от ___.___.20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595"/>
      </w:tblGrid>
      <w:tr>
        <w:trPr/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г. </w:t>
            </w:r>
          </w:p>
        </w:tc>
        <w:tc>
          <w:tcPr>
            <w:tcW w:w="75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«__»_____________20__г.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41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эксплуатации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96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Н/Ф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, полное наименование организации / индивидуального предпринимателя</w:t>
            </w:r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>Торговой системы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РСХБ-Дилинг АО «Россельхозбанк» </w:t>
      </w:r>
      <w:r>
        <w:rPr/>
        <w:t>просим заменить логин и пароль.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96"/>
        <w:gridCol w:w="372"/>
        <w:gridCol w:w="5996"/>
        <w:gridCol w:w="645"/>
      </w:tblGrid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ент:</w:t>
            </w:r>
          </w:p>
        </w:tc>
        <w:tc>
          <w:tcPr>
            <w:tcW w:w="83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должность руководителя Клиента)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2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32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мя, отчество полностью)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2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яется Банком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явление зарегистрировано Банком «____» ___________ 20___ г., присвоен № ________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lang w:val="en-US"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984"/>
        <w:gridCol w:w="284"/>
        <w:gridCol w:w="3260"/>
      </w:tblGrid>
      <w:tr>
        <w:trPr>
          <w:trHeight w:val="22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ник Банка, принявший заявление: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</w:r>
    </w:p>
    <w:p>
      <w:pPr>
        <w:pStyle w:val="Normal"/>
        <w:spacing w:before="0" w:after="200"/>
        <w:ind w:left="-284" w:right="282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57:00Z</dcterms:created>
  <dc:creator>Горшков Петр Геннадьевич</dc:creator>
  <dc:description/>
  <cp:keywords/>
  <dc:language>en-US</dc:language>
  <cp:lastModifiedBy>Горшков Петр Геннадьевич</cp:lastModifiedBy>
  <cp:lastPrinted>2019-12-16T14:16:00Z</cp:lastPrinted>
  <dcterms:modified xsi:type="dcterms:W3CDTF">2020-01-22T07:02:00Z</dcterms:modified>
  <cp:revision>19</cp:revision>
  <dc:subject/>
  <dc:title/>
</cp:coreProperties>
</file>