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 проведения акции «Удачный ста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овышения заинтересованности клиентов физических лиц в дистанционном банковском обслуживании с использованием системы «Интернет-банк» и «Мобильный банк» (далее – ДБО) АО «Россельхозбанк» (далее – Банк) проводит акцию по начислению приветственных бонусных баллов по Программе лояльности «Урожай» при подключении к ДБО (далее – Акция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анная Акция решает задачу по привлечению клиентов физических лиц к использованию ДБ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 Акции – Банк, включая его региональные филиал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роки проведения 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Общий срок проведения Акции – с 00:00 (по московскому времени) 01.10.2019 по 23:59 (по московскому времени) 14.11.2019 включительно, учитывая срок зачисления приветственных бонусных баллов Программы лояльности «Урожай» (далее по тексту – «Срок проведения Акции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рок совершения действий в целях выполнения обязательных условий Акции с 00:00 (по московскому времени) 01.10.2019 по 23:59 (по московскому времени) 31.10.2019 включитель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рок зачисления приветственных бонусных баллов по Программе лояльности «Урожай» для держателей карт при подключении к ДБО с 00:00 (по московскому времени) 01.11.2019 по 23:59 (по московскому времени) 14.11.2019 включитель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частник Акции – клиент - физическое лицо, на имя которого открыт карточный счет и выпущена одна и/или более действующая платежная карта Банка (далее – Участник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тельные условия 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Участник Акции не является пользователем ДБО, на момент начала срока проведения Акции Участник Акции не присоединился к «Условиям дистанционного банковского обслуживания физических лиц в АО «Россельхозбанк» с использованием системы «Интернет-банк» и «Мобильный банк» (далее – Услов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Участник Акции в срок с 00:00 (по московскому времени) 01.10.2019 по 23:59 (по московскому времени) 31.10.2019 включительно присоединился к Условиям с целью подключения к ДБО, а также посредством ДБО осуществил по банковским счетам, открытым для операций с использованием платежных карт, платежи по оплате товаров или услуг на общую сумму не менее 1 000 (одна тысяча) рубл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Участник Акции на момент окончания срока совершения действий в целях выполнения обязательных условий Акции является пользователем Программы лояльности «Урожай» (присоединился к «Условиям Программы лояльности «Урожай» для Клиентов, являющихся держателями платежных карт АО «Россельхозбанк» (далее – Условия Программы лояльности «Урожай»)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анк начисляет Участнику Акции, выполнившему условия Акции, указанные в пункте 5 настоящих Правил, приветственные бонусные баллы в рамках Программы лояльности «Урожай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первые десять тысяч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1 по 10 000), выполнившие обязательные условия Акции, получают фиксированную сумму приветственных бонусных баллов Программы лояльности «Урожай» в размере 500 (пятьсот) баллов, зачисляемую на бонусный счет Участника в соответствии с настоящими Правил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вторые десять тысяч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10 001 по 20 000), выполнившие обязательные условия Акции, получают фиксированную сумму приветственных бонусных баллов Программы лояльности «Урожай» в размере 200 (двести) баллов, зачисляемую на бонусный счет Участника в соответствии с настоящими Правил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выплат приветственных бонусных баллов ограничено – не более 20 000 (Двадцать тысяч) за весь срок проведения А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рганизатор Акции (Банк) – АО «Россельхозбанк» (Генеральная лицензия ЦБ РФ № 3349 от 12.08.2015, место нахождения: Российская Федерация, 119034, г. Москва, Гагаринский пер., д. 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Информирование Участников Акции осуществляется посредством размещения настоящих Правил на сайте Банка в сети Интернет по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собые условия проведения 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В случаях, не урегулированных настоящими Правилами, Организатор и Участники Акции руководствуются Условиями и Условиями Программы лояльности «Урожа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Организатор вправе отказать Участнику Акции в участии в Акции без объяснения прич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Ограничение по зачислению выплаты приветственных бонусных баллов в рамках Акции – не более одной выплаты одному Участнику за весь период действия А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</w:t>
        <w:tab/>
        <w:t>Организатор вправе изменить условия Акции, приостановить или прекратить Акцию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43:00Z</dcterms:created>
  <dc:creator>Тихонова Надежда Сергеевна</dc:creator>
  <dc:description/>
  <cp:keywords/>
  <dc:language>en-US</dc:language>
  <cp:lastModifiedBy>Кудякова Татьяна Игоревна</cp:lastModifiedBy>
  <cp:lastPrinted>2019-08-29T10:18:00Z</cp:lastPrinted>
  <dcterms:modified xsi:type="dcterms:W3CDTF">2019-10-04T14:43:00Z</dcterms:modified>
  <cp:revision>2</cp:revision>
  <dc:subject/>
  <dc:title/>
</cp:coreProperties>
</file>