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jc w:val="center"/>
        <w:rPr>
          <w:b/>
          <w:b/>
        </w:rPr>
      </w:pPr>
      <w:r>
        <w:rPr>
          <w:b/>
        </w:rPr>
        <w:t xml:space="preserve">Форма самосертификации для клиентов - физических лиц, индивидуальных предпринимателей и физических лиц, занимающихся частной практико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ind w:firstLine="709"/>
        <w:jc w:val="both"/>
        <w:rPr>
          <w:lang w:val="en-US"/>
        </w:rPr>
      </w:pPr>
      <w:r>
        <w:rPr>
          <w:lang w:val="en-US"/>
        </w:rPr>
        <w:t>Уважаемый Клиент! Предоставьте, пожалуйста, информацию о своем налоговом резидентстве и заполните все пункты формы самосертификации по порядку, если только в комментариях не указано иное.</w:t>
      </w:r>
      <w:r>
        <w:rPr>
          <w:sz w:val="22"/>
          <w:szCs w:val="22"/>
          <w:lang w:val="en-US"/>
        </w:rPr>
        <w:t xml:space="preserve"> Выбранный вариант ответа отмечается значком </w:t>
      </w:r>
      <w:r>
        <w:rPr>
          <w:rFonts w:eastAsia="Wingdings;Wingdings" w:cs="Wingdings;Wingdings" w:ascii="Wingdings;Wingdings" w:hAnsi="Wingdings;Wingdings"/>
          <w:sz w:val="22"/>
          <w:szCs w:val="22"/>
          <w:lang w:val="en-US"/>
        </w:rPr>
        <w:t></w:t>
      </w:r>
      <w:r>
        <w:rPr>
          <w:sz w:val="22"/>
          <w:szCs w:val="22"/>
          <w:lang w:val="en-US"/>
        </w:rPr>
        <w:t>.</w:t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9"/>
        <w:gridCol w:w="2409"/>
        <w:gridCol w:w="1701"/>
        <w:gridCol w:w="3261"/>
      </w:tblGrid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и (если имеется) отчество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a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b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  <w:szCs w:val="22"/>
              </w:rPr>
              <w:t>1с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и номер документа, удостоверяющего личность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d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жительства (регистрации) или места фактического пребывания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етесь ли Вы налоговым резидентом хотя бы в одном государстве?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549069863"/>
            <w:bookmarkStart w:id="1" w:name="__Fieldmark__0_549069863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ДА</w:t>
            </w:r>
            <w:r>
              <w:rPr>
                <w:sz w:val="22"/>
                <w:szCs w:val="22"/>
              </w:rPr>
              <w:t xml:space="preserve">, я являюсь налоговым резидентом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549069863"/>
            <w:bookmarkStart w:id="3" w:name="__Fieldmark__1_549069863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b/>
                <w:spacing w:val="20"/>
                <w:sz w:val="22"/>
                <w:szCs w:val="22"/>
              </w:rPr>
              <w:t>НЕТ</w:t>
            </w:r>
            <w:r>
              <w:rPr>
                <w:sz w:val="22"/>
                <w:szCs w:val="22"/>
              </w:rPr>
              <w:t xml:space="preserve">, я не являюсь налоговым резидентом ни в одном государстве </w:t>
            </w:r>
          </w:p>
        </w:tc>
      </w:tr>
      <w:tr>
        <w:trPr>
          <w:trHeight w:val="6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Являетесь ли Вы налоговым резидентом иностранного государства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  <w:r>
              <w:rPr>
                <w:sz w:val="22"/>
                <w:szCs w:val="22"/>
              </w:rPr>
              <w:t>? (кроме РФ и США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549069863"/>
            <w:bookmarkStart w:id="5" w:name="__Fieldmark__2_549069863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</w:t>
            </w:r>
            <w:r>
              <w:rPr>
                <w:sz w:val="22"/>
                <w:szCs w:val="22"/>
              </w:rPr>
              <w:t>, я не являюсь налоговым резидентом иностранного государ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549069863"/>
            <w:bookmarkStart w:id="7" w:name="__Fieldmark__3_549069863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b/>
                <w:spacing w:val="20"/>
                <w:sz w:val="22"/>
                <w:szCs w:val="22"/>
              </w:rPr>
              <w:t>ДА</w:t>
            </w:r>
            <w:r>
              <w:rPr>
                <w:sz w:val="22"/>
                <w:szCs w:val="22"/>
              </w:rPr>
              <w:t>, я являюсь налоговым резидентом иностранного государства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сли ответ «ДА», то укажите следующую информацию:</w:t>
            </w:r>
          </w:p>
        </w:tc>
      </w:tr>
      <w:tr>
        <w:trPr>
          <w:trHeight w:val="5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b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ого резидентств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ый идентификационный номер налогоплательщика (</w:t>
            </w:r>
            <w:r>
              <w:rPr>
                <w:sz w:val="22"/>
                <w:szCs w:val="22"/>
                <w:lang w:val="en-US"/>
              </w:rPr>
              <w:t>TIN</w:t>
            </w:r>
            <w:r>
              <w:rPr>
                <w:sz w:val="22"/>
                <w:szCs w:val="22"/>
              </w:rPr>
              <w:t>)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чина отсутствия </w:t>
            </w:r>
            <w:r>
              <w:rPr>
                <w:sz w:val="22"/>
                <w:szCs w:val="22"/>
                <w:lang w:val="en-US"/>
              </w:rPr>
              <w:t>TIN</w:t>
            </w:r>
            <w:r>
              <w:rPr>
                <w:sz w:val="22"/>
                <w:szCs w:val="22"/>
              </w:rPr>
              <w:t xml:space="preserve"> (укажите одну из нижеперечисленных причин)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4"/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етесь ли Вы налоговым резидентом США?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5"/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0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а</w:t>
            </w:r>
          </w:p>
        </w:tc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549069863"/>
            <w:bookmarkStart w:id="9" w:name="__Fieldmark__4_549069863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</w:t>
            </w:r>
            <w:r>
              <w:rPr>
                <w:sz w:val="22"/>
                <w:szCs w:val="22"/>
              </w:rPr>
              <w:t xml:space="preserve">, я не являюсь налоговым резидентом США, т.к. не выполняется ни одно из условий, перечисленных в сноске № 4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жалуйста, дополнительно ответьте на вопросы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Является ли местом Вашего рождения территория США и Вы отказались от гражданства США?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549069863"/>
            <w:bookmarkStart w:id="11" w:name="__Fieldmark__5_549069863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А.</w:t>
            </w:r>
            <w:r>
              <w:rPr>
                <w:sz w:val="22"/>
                <w:szCs w:val="22"/>
              </w:rPr>
              <w:t xml:space="preserve"> Пожалуйста, предоставьте копию свидетельства, подтверждающего отказ от гражданства (Certificate of Loss of Nationality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549069863"/>
            <w:bookmarkStart w:id="13" w:name="__Fieldmark__6_549069863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Есть ли у Вас адрес проживания и/или почтовый адрес в США, есть ли у вас номера контактного телефона в СШ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549069863"/>
            <w:bookmarkStart w:id="15" w:name="__Fieldmark__7_549069863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ДА.       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549069863"/>
            <w:bookmarkStart w:id="17" w:name="__Fieldmark__8_549069863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) Оформляли ли Вы в АО «Россельхозбанк» поручение на постоянное перечисление средств на счет или адрес в СШ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549069863"/>
            <w:bookmarkStart w:id="19" w:name="__Fieldmark__9_549069863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ДА.       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549069863"/>
            <w:bookmarkStart w:id="21" w:name="__Fieldmark__10_549069863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.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луйста, перейдите к пункту 4.</w:t>
            </w:r>
          </w:p>
        </w:tc>
      </w:tr>
      <w:tr>
        <w:trPr>
          <w:trHeight w:val="12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b</w:t>
            </w:r>
          </w:p>
        </w:tc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549069863"/>
            <w:bookmarkStart w:id="23" w:name="__Fieldmark__11_549069863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b/>
                <w:spacing w:val="20"/>
                <w:sz w:val="22"/>
                <w:szCs w:val="22"/>
              </w:rPr>
              <w:t>ДА</w:t>
            </w:r>
            <w:r>
              <w:rPr>
                <w:sz w:val="22"/>
                <w:szCs w:val="22"/>
              </w:rPr>
              <w:t>, я являюсь налоговым резидентом США.</w:t>
            </w:r>
            <w:r>
              <w:rPr>
                <w:b/>
                <w:sz w:val="22"/>
                <w:szCs w:val="22"/>
              </w:rPr>
              <w:t xml:space="preserve"> Если ответ «Да», то укажите следующую информацию: Отметьте причину, по которой вы являетесь налоговым резидентом СШ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549069863"/>
            <w:bookmarkStart w:id="25" w:name="__Fieldmark__12_549069863"/>
            <w:bookmarkEnd w:id="2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Я являюсь гражданином США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549069863"/>
            <w:bookmarkStart w:id="27" w:name="__Fieldmark__13_549069863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Я имею разрешение на постоянное пребывание в США (карточка постоянного жителя (форма I-551 (Green Card)).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549069863"/>
            <w:bookmarkStart w:id="29" w:name="__Fieldmark__14_549069863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Я не являюсь гражданином США, но находился на территории США не менее 31 дня в течение текущего календарного года и не менее 183 дней в течение  3 лет, включая текущий год и два непосредственно предшествующих года (в соответствии с правилами расчета долгосрочного пребывания, приведенными в п. 3 Справочной информации). </w:t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ажите следующую информацию:</w:t>
            </w:r>
          </w:p>
          <w:tbl>
            <w:tblPr>
              <w:tblW w:w="102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57"/>
              <w:gridCol w:w="4678"/>
            </w:tblGrid>
            <w:tr>
              <w:trPr>
                <w:trHeight w:val="419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vertAlign w:val="superscript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SSN</w:t>
                  </w:r>
                  <w:r>
                    <w:rPr>
                      <w:sz w:val="22"/>
                      <w:szCs w:val="22"/>
                    </w:rPr>
                    <w:t>/</w:t>
                  </w:r>
                  <w:r>
                    <w:rPr>
                      <w:sz w:val="22"/>
                      <w:szCs w:val="22"/>
                      <w:lang w:val="en-US"/>
                    </w:rPr>
                    <w:t>ITIN</w:t>
                  </w:r>
                  <w:r>
                    <w:rPr>
                      <w:rStyle w:val="FootnoteAnchor"/>
                      <w:sz w:val="22"/>
                      <w:szCs w:val="22"/>
                      <w:vertAlign w:val="superscript"/>
                      <w:lang w:val="en-US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vertAlign w:val="superscript"/>
                    </w:rPr>
                  </w:pPr>
                  <w:r>
                    <w:rPr>
                      <w:sz w:val="22"/>
                      <w:szCs w:val="22"/>
                      <w:vertAlign w:val="superscript"/>
                    </w:rPr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30" w:name="__Fieldmark__15_549069863"/>
                  <w:bookmarkStart w:id="31" w:name="__Fieldmark__15_549069863"/>
                  <w:bookmarkEnd w:id="3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pacing w:val="20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SSN</w:t>
                  </w:r>
                  <w:r>
                    <w:rPr>
                      <w:sz w:val="22"/>
                      <w:szCs w:val="22"/>
                    </w:rPr>
                    <w:t xml:space="preserve"> ________________________________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32" w:name="__Fieldmark__16_549069863"/>
                  <w:bookmarkStart w:id="33" w:name="__Fieldmark__16_549069863"/>
                  <w:bookmarkEnd w:id="3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pacing w:val="20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ITIN</w:t>
                  </w:r>
                  <w:r>
                    <w:rPr>
                      <w:sz w:val="22"/>
                      <w:szCs w:val="22"/>
                    </w:rPr>
                    <w:t>________________________________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амилию, имя и (если имеется) отчество на английском языке в соответствии с документами, удостоверяющими личность, выданными официальными органами США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3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рес на английском языке (Страна, почтовый индекс, единица территориального деления, населенный пункт, улица, дом, квартира)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3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left" w:pos="70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сли Вы отметили подпункт 1 или подпункт 2, перейдите, пожалуйста, к пункту 4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сли Вы отметили подпункт 3, заполните, пожалуйста, пункт 3 (с).</w:t>
            </w:r>
          </w:p>
        </w:tc>
      </w:tr>
      <w:tr>
        <w:trPr>
          <w:trHeight w:val="42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с</w:t>
            </w:r>
          </w:p>
        </w:tc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олняется только если отмечен подпункт 3 в пункте 3(</w:t>
            </w:r>
            <w:r>
              <w:rPr>
                <w:b/>
                <w:sz w:val="22"/>
                <w:szCs w:val="22"/>
                <w:lang w:val="en-US"/>
              </w:rPr>
              <w:t>b</w:t>
            </w:r>
            <w:r>
              <w:rPr>
                <w:b/>
                <w:sz w:val="22"/>
                <w:szCs w:val="22"/>
              </w:rPr>
              <w:t>).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Вы отметили подпункт 3 в пункте 3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, укажите, пожалуйста, применимое к Вам положение ниже (одно из предлагаемых)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549069863"/>
            <w:bookmarkStart w:id="35" w:name="__Fieldmark__17_549069863"/>
            <w:bookmarkEnd w:id="3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 меня есть гражданство РФ, но при этом у меня также есть гражданство иного государства (за исключением гражданства стран-участниц Таможенного союза), и/или у меня есть вид на жительство в иностранном государстве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жите, гражданство какого государства/вид на жительство в каком государстве у Вас имеется [_______________]. Предоставьте, пожалуйста, копию паспорта или иного документа, подтверждающего наличие такого гражданства либо наличие вида на жительство в иностранном государстве.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8_549069863"/>
            <w:bookmarkStart w:id="37" w:name="__Fieldmark__18_549069863"/>
            <w:bookmarkEnd w:id="3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 меня нет гражданства РФ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9_549069863"/>
            <w:bookmarkStart w:id="39" w:name="__Fieldmark__19_549069863"/>
            <w:bookmarkEnd w:id="3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 меня есть только гражданство РФ (другого гражданства у меня нет), и нет вида на жительство в иностранном государстве, </w:t>
            </w:r>
            <w:r>
              <w:rPr>
                <w:b/>
                <w:sz w:val="22"/>
                <w:szCs w:val="22"/>
              </w:rPr>
              <w:t>либо</w:t>
            </w:r>
            <w:r>
              <w:rPr>
                <w:sz w:val="22"/>
                <w:szCs w:val="22"/>
              </w:rPr>
              <w:t xml:space="preserve"> наряду с гражданством РФ у меня есть только гражданство страны-участницы Таможенного союза и нет вида на жительство в иностранном государстве</w:t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луйста, перейдите к пункту 4.</w:t>
            </w:r>
          </w:p>
        </w:tc>
      </w:tr>
      <w:tr>
        <w:trPr>
          <w:trHeight w:val="15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луйста, подтвердите и распишитесь: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 подтверждаю, что информация, указанная в настоящей форме, является достоверной. 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понимаю, что я несу ответственность за предоставление ложных и заведомо недостоверных сведений о себе в соответствии с применимым законодательством.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</w:rPr>
            </w:pPr>
            <w:r>
              <w:rPr>
                <w:sz w:val="22"/>
                <w:szCs w:val="22"/>
              </w:rPr>
              <w:t>В случае изменения идентификационных сведений, представленных в рамках данной формы самосертификации, я предоставлю обновленную информацию АО «Россельхозбанк» не позднее 30 дней с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омент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зменения сведений.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Georgia" w:hAnsi="Georgia" w:cs="Arial;Arial"/>
                <w:sz w:val="20"/>
                <w:szCs w:val="20"/>
              </w:rPr>
            </w:pPr>
            <w:r>
              <w:rPr>
                <w:rFonts w:cs="Arial;Arial" w:ascii="Georgia" w:hAnsi="Georgia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я отметил(а) пункт 3(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), настоящим я также даю согласие Банку на предоставление Банком Налоговой Службе США данных обо мне в соответствии с требованиями применимого законодательства США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5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40"/>
            </w:tblGrid>
            <w:tr>
              <w:trPr>
                <w:trHeight w:val="284" w:hRule="atLeast"/>
                <w:cantSplit w:val="true"/>
              </w:trPr>
              <w:tc>
                <w:tcPr>
                  <w:tcW w:w="5840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5840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/расшифровка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64465</wp:posOffset>
                      </wp:positionV>
                      <wp:extent cx="1777365" cy="1866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7365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57" w:type="dxa"/>
                                      <w:bottom w:w="0" w:type="dxa"/>
                                      <w:right w:w="57" w:type="dxa"/>
                                    </w:tblCellMar>
                                  </w:tblPr>
                                  <w:tblGrid>
                                    <w:gridCol w:w="598"/>
                                    <w:gridCol w:w="593"/>
                                    <w:gridCol w:w="709"/>
                                    <w:gridCol w:w="899"/>
                                  </w:tblGrid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3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ГГГГ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9.95pt;height:14.7pt;mso-wrap-distance-left:9pt;mso-wrap-distance-right:0pt;mso-wrap-distance-top:0pt;mso-wrap-distance-bottom:0pt;margin-top:-12.95pt;mso-position-vertical-relative:text;margin-left:373.7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ГГГ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Служебная часть</w:t>
      </w:r>
      <w:r>
        <w:rPr/>
        <w:t xml:space="preserve"> формы самосертифик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лиент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t>(ФИ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 Код клиента в ИБС «БИСквит»/АБС «ЦФТ-Банк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Укажите статус Клиента для целей </w:t>
      </w:r>
      <w:r>
        <w:rPr>
          <w:b/>
          <w:lang w:val="en-US"/>
        </w:rPr>
        <w:t>CRS</w:t>
      </w:r>
      <w:r>
        <w:rPr/>
        <w:t xml:space="preserve"> </w:t>
      </w:r>
    </w:p>
    <w:p>
      <w:pPr>
        <w:pStyle w:val="Normal"/>
        <w:jc w:val="both"/>
        <w:rPr/>
      </w:pPr>
      <w:r>
        <w:rPr/>
        <w:t>(для целей выполнения требований Федерального закона № 340-ФЗ</w:t>
      </w:r>
      <w:r>
        <w:rPr>
          <w:rStyle w:val="FootnoteCharacters"/>
          <w:rStyle w:val="FootnoteAnchor"/>
        </w:rPr>
        <w:footnoteReference w:id="7"/>
      </w:r>
      <w:r>
        <w:rPr/>
        <w:t>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69"/>
        <w:gridCol w:w="4887"/>
        <w:gridCol w:w="4281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40" w:name="__Fieldmark__20_549069863"/>
            <w:bookmarkStart w:id="41" w:name="__Fieldmark__20_549069863"/>
            <w:bookmarkEnd w:id="41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ДОТЧЕТНЫЙ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2 и ответ «нет» на вопрос 2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42" w:name="__Fieldmark__21_549069863"/>
            <w:bookmarkStart w:id="43" w:name="__Fieldmark__21_549069863"/>
            <w:bookmarkEnd w:id="43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ТЧЕТНЫЙ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2 и ответ «да» на вопрос 2а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нет» на вопрос 2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нет» на вопрос 2 и ответ «нет» на вопрос 2а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 ИБС «БИСквит»/АБС «ЦФТ-Банк» внести сведения, указанные клиентом в вопросе 2</w:t>
            </w:r>
            <w:r>
              <w:rPr>
                <w:b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Укажите статус Клиента для целей FATC</w:t>
      </w:r>
      <w:r>
        <w:rPr>
          <w:b/>
          <w:lang w:val="en-US"/>
        </w:rPr>
        <w:t>A</w:t>
      </w:r>
      <w:r>
        <w:rPr/>
        <w:t>. В случае, если клиент указал, что является нерезидентом США или отказался от сотрудничества, проверьте наличие признаков, указывающих на связь с США, на основании документов/информации, полученной Банком в иных целях, в частности в процессе идентификации по ПОД/ФТ.</w:t>
      </w:r>
    </w:p>
    <w:p>
      <w:pPr>
        <w:pStyle w:val="Normal"/>
        <w:jc w:val="both"/>
        <w:rPr/>
      </w:pPr>
      <w:r>
        <w:rPr/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69"/>
        <w:gridCol w:w="4632"/>
        <w:gridCol w:w="4536"/>
      </w:tblGrid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татус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44" w:name="__Fieldmark__22_549069863"/>
            <w:bookmarkStart w:id="45" w:name="__Fieldmark__22_549069863"/>
            <w:bookmarkEnd w:id="45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нерезидент США (</w:t>
            </w:r>
            <w:r>
              <w:rPr>
                <w:sz w:val="22"/>
                <w:szCs w:val="22"/>
                <w:lang w:val="en-US"/>
              </w:rPr>
              <w:t>No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person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нет» на вопрос 3</w:t>
            </w:r>
            <w:r>
              <w:rPr>
                <w:sz w:val="22"/>
                <w:szCs w:val="22"/>
                <w:lang w:val="en-US"/>
              </w:rPr>
              <w:t>a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46" w:name="__Fieldmark__23_549069863"/>
            <w:bookmarkStart w:id="47" w:name="__Fieldmark__23_549069863"/>
            <w:bookmarkEnd w:id="47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езидент США (U.S. person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 Выберите одну из категорий ниже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4_549069863"/>
            <w:bookmarkStart w:id="49" w:name="__Fieldmark__24_549069863"/>
            <w:bookmarkEnd w:id="4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Физическое лицо является гражданином СШ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Выбран ответ 1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5_549069863"/>
            <w:bookmarkStart w:id="51" w:name="__Fieldmark__25_549069863"/>
            <w:bookmarkEnd w:id="5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Физическое лицо имеет разрешение на постоянное пребывание в США (карточка постоянного жителя (форма I-551 (Green Card)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Выбран ответ 2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6_549069863"/>
            <w:bookmarkStart w:id="53" w:name="__Fieldmark__26_549069863"/>
            <w:bookmarkEnd w:id="5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Физическое лицо находилось на территории США не менее 31 дня в течение текущего календарного года и не менее 183 дней в течение 3 лет, включая текущий год и два непосредственно предшествующих года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Выбран ответ 3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27_549069863"/>
            <w:bookmarkStart w:id="55" w:name="__Fieldmark__27_549069863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Физическое лицо является гражданином РФ, но при этом имеет гражданство иностранного государства (кроме гражданства стран-участниц Таможенного союза) или вид на жительство в ином государств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вет «да» на вопрос  3b, выбран пунк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и пункт 1 вопросе 3с, предоставлены документы, подтверждающие наличие иностранного гражданства, помимо гражданства стран-участниц Таможенного союза, или вида на жительство в иностранном государстве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28_549069863"/>
            <w:bookmarkStart w:id="57" w:name="__Fieldmark__28_549069863"/>
            <w:bookmarkEnd w:id="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Физическое лицо не является гражданином РФ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вет «да» на вопрос  3b, выбран пунк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и пункт 2 вопросе 3с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29_549069863"/>
            <w:bookmarkStart w:id="59" w:name="__Fieldmark__29_549069863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Физическое лицо, выбравшее отве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, имеет только российское гражданство (или  дополнительно к российскому гражданству имеет гражданство стран-участниц Таможенного союза) и не имеет вида на жительство в иностранном государств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вет «да» на вопрос  3b, выбран пунк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и  пункт 3 в вопросе 3с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60" w:name="__Fieldmark__30_549069863"/>
            <w:bookmarkStart w:id="61" w:name="__Fieldmark__30_549069863"/>
            <w:bookmarkEnd w:id="61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лицо, которое отказалось от сотрудничества (</w:t>
            </w:r>
            <w:r>
              <w:rPr>
                <w:sz w:val="22"/>
                <w:szCs w:val="22"/>
                <w:lang w:val="en-US"/>
              </w:rPr>
              <w:t>Recalcitrant</w:t>
            </w:r>
            <w:r>
              <w:rPr>
                <w:sz w:val="22"/>
                <w:szCs w:val="22"/>
              </w:rPr>
              <w:t>), выберите одну из перечисленных категорий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 xml:space="preserve">В данную категорию попадают лица, отказавшиеся заполнить форму самосертификации в вопросах 3а или 3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полностью или частично и/или подписать форму в пункте 4.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1_549069863"/>
            <w:bookmarkStart w:id="63" w:name="__Fieldmark__31_549069863"/>
            <w:bookmarkEnd w:id="6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цо, которое отказалось от сотрудничества и которое обладает признаками, указывающими на связь с США (Recalcitrant account holders with U.S. Indicia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ерите один или несколько признаков, указывающих на связь с СШ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 в СШ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проживание и/или почтовый адрес в СШ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/факс в СШ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веренность, выданная лицу с адресом в СШ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Поручение на постоянное перечисление средств со счета клиента по адресу или на счет в США, оформленное в АО «Россельхозбанк»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2_549069863"/>
            <w:bookmarkStart w:id="65" w:name="__Fieldmark__32_549069863"/>
            <w:bookmarkEnd w:id="6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цо, которое отказалось от сотрудничества и которое не обладает признаками, указывающими на связь с США (Recalcitrant account holders without U.S. Indicia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яется в случае, если ни один из признаков, перечисленных выше, указывающих на связь с США, не выявлен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3_549069863"/>
            <w:bookmarkStart w:id="67" w:name="__Fieldmark__33_549069863"/>
            <w:bookmarkEnd w:id="6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цо, которое отказалось от сотрудничества и которое является налоговым резидентом США (Recalcitrant account holders that are U.S. persons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ентом ранее были предоставлены в Банк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9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гражданина США и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9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на постоянное пребывание в США (карточка постоянного жителя (форма I-551 (Green Card))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260"/>
        <w:gridCol w:w="1560"/>
        <w:gridCol w:w="1700"/>
      </w:tblGrid>
      <w:tr>
        <w:trPr>
          <w:trHeight w:val="6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Фамилия, Имя, Отчество</w:t>
            </w:r>
            <w:r>
              <w:rPr/>
              <w:t xml:space="preserve"> сотруд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лжност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одпис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ата</w:t>
            </w:r>
          </w:p>
        </w:tc>
      </w:tr>
      <w:tr>
        <w:trPr>
          <w:trHeight w:val="62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134" w:right="851" w:gutter="0" w:header="284" w:top="851" w:footer="34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Лицо, которое признается налоговым резидентом в соответствии с законодательством иностранного государства (государств) или территории (территорий). Например, уплачивает или обязано уплачивать налоги на основании местожительства, фактического место пребывания, гражданства, местонахождения центра жизненных интересов или любого иного критерия сходной природы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en-US"/>
        </w:rPr>
        <w:t>TIN</w:t>
      </w:r>
      <w:r>
        <w:rPr>
          <w:sz w:val="18"/>
          <w:szCs w:val="18"/>
        </w:rPr>
        <w:t xml:space="preserve"> – Иностранный идентификационный номер налогоплательщика, присвоенный иностранным государством (территорией), налоговым резидентом которого является клиент. Представляет собой уникальную комбинацию букв и цифр, присвоенную государственными органами, и используется для идентификации лиц в целях администрирования налогов в соответствии с налоговым законодательством соответствующего государства (территорий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Причины отсутствия </w:t>
      </w:r>
      <w:r>
        <w:rPr>
          <w:sz w:val="18"/>
          <w:szCs w:val="18"/>
          <w:lang w:val="en-US"/>
        </w:rPr>
        <w:t>TIN</w:t>
      </w:r>
      <w:r>
        <w:rPr>
          <w:sz w:val="18"/>
          <w:szCs w:val="18"/>
        </w:rPr>
        <w:t xml:space="preserve"> (заполняется, если </w:t>
      </w:r>
      <w:r>
        <w:rPr>
          <w:sz w:val="18"/>
          <w:szCs w:val="18"/>
          <w:lang w:val="en-US"/>
        </w:rPr>
        <w:t>TIN</w:t>
      </w:r>
      <w:r>
        <w:rPr>
          <w:sz w:val="18"/>
          <w:szCs w:val="18"/>
        </w:rPr>
        <w:t xml:space="preserve"> не предоставлен):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  <w:t>A – страна налогового резидентства не выдает TIN своим налоговым резидентам.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  <w:t>B – налоговые органы страны налогового резидентства не требуют раскрытия TIN.</w:t>
      </w:r>
    </w:p>
    <w:p>
      <w:pPr>
        <w:pStyle w:val="Footnote"/>
        <w:jc w:val="both"/>
        <w:rPr/>
      </w:pPr>
      <w:r>
        <w:rPr>
          <w:sz w:val="18"/>
          <w:szCs w:val="18"/>
        </w:rPr>
        <w:t>C – иная причина отсутствия TIN (указать причину).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Физические лица признаются налоговыми резидентами США, если выполняется одно из следующих услов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  <w:t>Физическое лицо является гражданином СШ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  <w:t xml:space="preserve">Физическое лицо имеет разрешение на постоянное пребывание в США (карточка постоянного жителя (форма I-551 (Green Card)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>
          <w:sz w:val="18"/>
          <w:szCs w:val="18"/>
        </w:rPr>
        <w:t>Физическое лицо находилось на территории США не менее 31 дня в течение текущего календарного года и не менее 183 дней в течение 3 лет, включая текущий год и два непосредственно предшествующих года.</w:t>
      </w:r>
      <w:r>
        <w:rPr>
          <w:color w:val="000080"/>
          <w:sz w:val="18"/>
          <w:szCs w:val="18"/>
        </w:rPr>
        <w:t xml:space="preserve">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>«SSN» - (Social Security Number) – Номер социального страхования гражданина США. Если Вам не присвоен номер социального страхования, пожалуйста, укажите «ITIN» - (Individual Taxpayer Identification Number) - Индивидуальный идентификационный номер налогоплательщика США.</w:t>
      </w:r>
    </w:p>
  </w:footnote>
  <w:footnote w:id="7">
    <w:p>
      <w:pPr>
        <w:pStyle w:val="Footnote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Федеральный закон от 27.11.2017 № 340-ФЗ «О внесении изменений в часть первую Налогового кодекса Российской Федерации в связи с реализацией международного автоматического обмена информацией и документацией по международным группам компаний»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sz w:val="22"/>
    </w:rPr>
  </w:style>
  <w:style w:type="character" w:styleId="WW8Num2z0">
    <w:name w:val="WW8Num2z0"/>
    <w:qFormat/>
    <w:rPr>
      <w:rFonts w:ascii="Wingdings;Wingdings" w:hAnsi="Wingdings;Wingdings" w:cs="Wingdings;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;Wingdings" w:hAnsi="Wingdings;Wingding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;Wingdings" w:hAnsi="Wingdings;Wingdings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;Wingdings" w:hAnsi="Wingdings;Wingdings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;Wingdings" w:hAnsi="Wingdings;Wingdings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;Wingdings" w:hAnsi="Wingdings;Wingdings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;Wingdings" w:hAnsi="Wingdings;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;Wingdings" w:hAnsi="Wingdings;Wingdings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;Wingdings" w:hAnsi="Wingdings;Wingdings" w:cs="Wingdings;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;Wingdings" w:hAnsi="Wingdings;Wingdings" w:cs="Wingdings;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;Wingdings" w:hAnsi="Wingdings;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;Wingdings" w:hAnsi="Wingdings;Wingdings" w:cs="Wingdings;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;Wingdings" w:hAnsi="Wingdings;Wingdings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;Wingdings" w:hAnsi="Wingdings;Wingdings" w:cs="Wingdings;Wingdings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;Wingdings" w:hAnsi="Wingdings;Wingdings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;Wingdings" w:hAnsi="Wingdings;Wingdings" w:cs="Times New Roman"/>
    </w:rPr>
  </w:style>
  <w:style w:type="character" w:styleId="WW8Num26z0">
    <w:name w:val="WW8Num26z0"/>
    <w:qFormat/>
    <w:rPr>
      <w:rFonts w:ascii="Wingdings;Wingdings" w:hAnsi="Wingdings;Wingdings" w:cs="Wingdings;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;Wingdings" w:hAnsi="Wingdings;Wingdings" w:cs="Wingdings;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;Wingdings" w:hAnsi="Wingdings;Wingdings" w:cs="Wingdings;Wingdings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;Wingdings" w:hAnsi="Wingdings;Wingdings" w:cs="Times New Roman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;Wingdings" w:hAnsi="Wingdings;Wingdings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;Wingdings" w:hAnsi="Wingdings;Wingdings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;Wingdings" w:hAnsi="Wingdings;Wingdings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сноски Знак"/>
    <w:qFormat/>
    <w:rPr/>
  </w:style>
  <w:style w:type="character" w:styleId="Style19">
    <w:name w:val="Основной текст с отступом Знак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ascii="Courier New" w:hAnsi="Courier New" w:cs="Courier New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" w:cs="Arial;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50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C;Courier New" w:hAnsi="PragmaticaC;Courier New" w:eastAsia="Times New Roman" w:cs="PragmaticaC;Courier New"/>
      <w:color w:val="000000"/>
      <w:sz w:val="19"/>
      <w:szCs w:val="19"/>
      <w:lang w:val="en-US" w:bidi="ar-SA" w:eastAsia="zh-CN"/>
    </w:rPr>
  </w:style>
  <w:style w:type="paragraph" w:styleId="MainTextBulletsMain">
    <w:name w:val="MainText - BulletsMain"/>
    <w:basedOn w:val="MainText"/>
    <w:next w:val="MainText"/>
    <w:qFormat/>
    <w:pPr>
      <w:tabs>
        <w:tab w:val="clear" w:pos="708"/>
        <w:tab w:val="left" w:pos="567" w:leader="none"/>
      </w:tabs>
      <w:ind w:left="567" w:hanging="283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4860" w:leader="none"/>
      </w:tabs>
      <w:ind w:firstLine="600"/>
      <w:jc w:val="both"/>
    </w:pPr>
    <w:rPr/>
  </w:style>
  <w:style w:type="paragraph" w:styleId="3">
    <w:name w:val="Основной текст с отступом 3"/>
    <w:basedOn w:val="Normal"/>
    <w:qFormat/>
    <w:pPr>
      <w:ind w:firstLine="573"/>
      <w:jc w:val="both"/>
    </w:pPr>
    <w:rPr>
      <w:rFonts w:ascii="Courier New" w:hAnsi="Courier New" w:cs="Courier New"/>
      <w:strike/>
      <w:color w:val="FF0000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rFonts w:ascii="Courier New" w:hAnsi="Courier New" w:cs="Courier New"/>
      <w:sz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Arial" w:hAnsi="Arial;Arial" w:eastAsia="Times New Roman" w:cs="Arial;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8:25:00Z</dcterms:created>
  <dc:creator>пк1</dc:creator>
  <dc:description/>
  <dc:language>en-US</dc:language>
  <cp:lastModifiedBy>Чарова Мария Владимировна</cp:lastModifiedBy>
  <cp:lastPrinted>2014-08-15T11:52:00Z</cp:lastPrinted>
  <dcterms:modified xsi:type="dcterms:W3CDTF">2019-11-12T08:25:00Z</dcterms:modified>
  <cp:revision>2</cp:revision>
  <dc:subject/>
  <dc:title>Приложение 3</dc:title>
</cp:coreProperties>
</file>