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-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lang w:val="en-US"/>
        </w:rPr>
      </w:pPr>
      <w:r>
        <w:rPr>
          <w:lang w:val="en-US"/>
        </w:rPr>
        <w:t>Уважаемый Клиент! Предоставьте, пожалуйста, информацию о своем налоговом резидентстве и заполните все пункты формы самосертификации по порядку, если только в комментариях не указано иное.</w:t>
      </w:r>
      <w:r>
        <w:rPr>
          <w:sz w:val="22"/>
          <w:szCs w:val="22"/>
          <w:lang w:val="en-US"/>
        </w:rPr>
        <w:t xml:space="preserve"> Выбранный вариант ответа отмечается значком </w:t>
      </w:r>
      <w:r>
        <w:rPr>
          <w:rFonts w:eastAsia="Wingdings;Wingdings" w:cs="Wingdings;Wingdings" w:ascii="Wingdings;Wingdings" w:hAnsi="Wingdings;Wingdings"/>
          <w:sz w:val="22"/>
          <w:szCs w:val="22"/>
          <w:lang w:val="en-US"/>
        </w:rPr>
        <w:t></w:t>
      </w:r>
      <w:r>
        <w:rPr>
          <w:sz w:val="22"/>
          <w:szCs w:val="22"/>
          <w:lang w:val="en-US"/>
        </w:rPr>
        <w:t>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409"/>
        <w:gridCol w:w="1701"/>
        <w:gridCol w:w="3261"/>
      </w:tblGrid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  <w:szCs w:val="22"/>
              </w:rPr>
              <w:t>1с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 или места фактического пребыва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хотя бы в одном государстве?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753116850"/>
            <w:bookmarkStart w:id="1" w:name="__Fieldmark__0_375311685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 xml:space="preserve">, я являюсь налоговым резидент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753116850"/>
            <w:bookmarkStart w:id="3" w:name="__Fieldmark__1_375311685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ни в одном государстве 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вляетесь ли Вы налоговым резидентом иностранного государств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? (кроме РФ и США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753116850"/>
            <w:bookmarkStart w:id="5" w:name="__Fieldmark__2_375311685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>, я не являюсь налоговым резидентом иностранного госу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753116850"/>
            <w:bookmarkStart w:id="7" w:name="__Fieldmark__3_375311685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иностранного государств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ответ «ДА», то укажите следующую информацию: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го резидентств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идентификационный номер налогоплательщика (</w:t>
            </w:r>
            <w:r>
              <w:rPr>
                <w:sz w:val="22"/>
                <w:szCs w:val="22"/>
                <w:lang w:val="en-US"/>
              </w:rPr>
              <w:t>TIN</w:t>
            </w:r>
            <w:r>
              <w:rPr>
                <w:sz w:val="22"/>
                <w:szCs w:val="22"/>
              </w:rPr>
              <w:t>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отсутствия </w:t>
            </w:r>
            <w:r>
              <w:rPr>
                <w:sz w:val="22"/>
                <w:szCs w:val="22"/>
                <w:lang w:val="en-US"/>
              </w:rPr>
              <w:t>TIN</w:t>
            </w:r>
            <w:r>
              <w:rPr>
                <w:sz w:val="22"/>
                <w:szCs w:val="22"/>
              </w:rPr>
              <w:t xml:space="preserve"> (укажите одну из нижеперечисленных причин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5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753116850"/>
            <w:bookmarkStart w:id="9" w:name="__Fieldmark__4_375311685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 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753116850"/>
            <w:bookmarkStart w:id="11" w:name="__Fieldmark__5_375311685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753116850"/>
            <w:bookmarkStart w:id="13" w:name="__Fieldmark__6_375311685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753116850"/>
            <w:bookmarkStart w:id="15" w:name="__Fieldmark__7_375311685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753116850"/>
            <w:bookmarkStart w:id="17" w:name="__Fieldmark__8_375311685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753116850"/>
            <w:bookmarkStart w:id="19" w:name="__Fieldmark__9_375311685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753116850"/>
            <w:bookmarkStart w:id="21" w:name="__Fieldmark__10_375311685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753116850"/>
            <w:bookmarkStart w:id="23" w:name="__Fieldmark__11_375311685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753116850"/>
            <w:bookmarkStart w:id="25" w:name="__Fieldmark__12_375311685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753116850"/>
            <w:bookmarkStart w:id="27" w:name="__Fieldmark__13_375311685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753116850"/>
            <w:bookmarkStart w:id="29" w:name="__Fieldmark__14_375311685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7"/>
              <w:gridCol w:w="4678"/>
            </w:tblGrid>
            <w:tr>
              <w:trPr>
                <w:trHeight w:val="419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0" w:name="__Fieldmark__15_3753116850"/>
                  <w:bookmarkStart w:id="31" w:name="__Fieldmark__15_3753116850"/>
                  <w:bookmarkEnd w:id="3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2" w:name="__Fieldmark__16_3753116850"/>
                  <w:bookmarkStart w:id="33" w:name="__Fieldmark__16_3753116850"/>
                  <w:bookmarkEnd w:id="3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4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753116850"/>
            <w:bookmarkStart w:id="35" w:name="__Fieldmark__17_375311685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753116850"/>
            <w:bookmarkStart w:id="37" w:name="__Fieldmark__18_3753116850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753116850"/>
            <w:bookmarkStart w:id="39" w:name="__Fieldmark__19_3753116850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предоставлю обновленную информацию АО «Россельхозбанк» не позднее 30 дней 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мен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;Arial"/>
                <w:sz w:val="20"/>
                <w:szCs w:val="20"/>
              </w:rPr>
            </w:pPr>
            <w:r>
              <w:rPr>
                <w:rFonts w:cs="Arial;Arial" w:ascii="Georgia" w:hAnsi="Georgia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я отметил(а) пункт 3(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73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/АБС «ЦФТ-Бан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кажите статус Клиента для целей </w:t>
      </w:r>
      <w:r>
        <w:rPr>
          <w:b/>
          <w:lang w:val="en-US"/>
        </w:rPr>
        <w:t>CRS</w:t>
      </w:r>
      <w:r>
        <w:rPr/>
        <w:t xml:space="preserve"> </w:t>
      </w:r>
    </w:p>
    <w:p>
      <w:pPr>
        <w:pStyle w:val="Normal"/>
        <w:jc w:val="both"/>
        <w:rPr/>
      </w:pPr>
      <w:r>
        <w:rPr/>
        <w:t>(для целей выполнения требований Федерального закона № 340-ФЗ</w:t>
      </w:r>
      <w:r>
        <w:rPr>
          <w:rStyle w:val="FootnoteCharacters"/>
          <w:rStyle w:val="FootnoteAnchor"/>
        </w:rPr>
        <w:footnoteReference w:id="7"/>
      </w:r>
      <w:r>
        <w:rPr/>
        <w:t>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28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0" w:name="__Fieldmark__20_3753116850"/>
            <w:bookmarkStart w:id="41" w:name="__Fieldmark__20_3753116850"/>
            <w:bookmarkEnd w:id="41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ДОТЧЕТНЫ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2 и ответ «нет» на вопрос 2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2" w:name="__Fieldmark__21_3753116850"/>
            <w:bookmarkStart w:id="43" w:name="__Fieldmark__21_3753116850"/>
            <w:bookmarkEnd w:id="4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Ы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2 и ответ «да» на вопрос 2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2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2 и ответ «нет» на вопрос 2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ИБС «БИСквит»/АБС «ЦФТ-Банк» внести сведения, указанные клиентом в вопросе 2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Укажите статус Клиента для целей FATC</w:t>
      </w:r>
      <w:r>
        <w:rPr>
          <w:b/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632"/>
        <w:gridCol w:w="4536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атус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4" w:name="__Fieldmark__22_3753116850"/>
            <w:bookmarkStart w:id="45" w:name="__Fieldmark__22_3753116850"/>
            <w:bookmarkEnd w:id="4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6" w:name="__Fieldmark__23_3753116850"/>
            <w:bookmarkStart w:id="47" w:name="__Fieldmark__23_3753116850"/>
            <w:bookmarkEnd w:id="47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3753116850"/>
            <w:bookmarkStart w:id="49" w:name="__Fieldmark__24_3753116850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753116850"/>
            <w:bookmarkStart w:id="51" w:name="__Fieldmark__25_3753116850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753116850"/>
            <w:bookmarkStart w:id="53" w:name="__Fieldmark__26_3753116850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3753116850"/>
            <w:bookmarkStart w:id="55" w:name="__Fieldmark__27_375311685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3753116850"/>
            <w:bookmarkStart w:id="57" w:name="__Fieldmark__28_3753116850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3753116850"/>
            <w:bookmarkStart w:id="59" w:name="__Fieldmark__29_375311685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60" w:name="__Fieldmark__30_3753116850"/>
            <w:bookmarkStart w:id="61" w:name="__Fieldmark__30_3753116850"/>
            <w:bookmarkEnd w:id="61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753116850"/>
            <w:bookmarkStart w:id="63" w:name="__Fieldmark__31_3753116850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753116850"/>
            <w:bookmarkStart w:id="65" w:name="__Fieldmark__32_375311685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753116850"/>
            <w:bookmarkStart w:id="67" w:name="__Fieldmark__33_3753116850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700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851" w:gutter="0" w:header="284" w:top="851" w:footer="34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Лицо, которое признается налоговым резидентом в соответствии с законодательством иностранного государства (государств) или территории (территорий). Например, уплачивает или обязано уплачивать налоги на основании местожительства, фактического место пребывания, гражданства, местонахождения центра жизненных интересов или любого иного критерия сходной природ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en-US"/>
        </w:rPr>
        <w:t>TIN</w:t>
      </w:r>
      <w:r>
        <w:rPr>
          <w:sz w:val="18"/>
          <w:szCs w:val="18"/>
        </w:rPr>
        <w:t xml:space="preserve"> – Иностранный идентификационный номер налогоплательщика, присвоенный иностранным государством (территорией), налоговым резидентом которого является клиент. Представляет собой уникальную комбинацию букв и цифр, присвоенную государственными органами, и используется для идентификации лиц в целях администрирования налогов в соответствии с налоговым законодательством соответствующего государства (территорий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Причины отсутствия </w:t>
      </w:r>
      <w:r>
        <w:rPr>
          <w:sz w:val="18"/>
          <w:szCs w:val="18"/>
          <w:lang w:val="en-US"/>
        </w:rPr>
        <w:t>TIN</w:t>
      </w:r>
      <w:r>
        <w:rPr>
          <w:sz w:val="18"/>
          <w:szCs w:val="18"/>
        </w:rPr>
        <w:t xml:space="preserve"> (заполняется, если </w:t>
      </w:r>
      <w:r>
        <w:rPr>
          <w:sz w:val="18"/>
          <w:szCs w:val="18"/>
          <w:lang w:val="en-US"/>
        </w:rPr>
        <w:t>TIN</w:t>
      </w:r>
      <w:r>
        <w:rPr>
          <w:sz w:val="18"/>
          <w:szCs w:val="18"/>
        </w:rPr>
        <w:t xml:space="preserve"> не предоставлен):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A – страна налогового резидентства не выдает TIN своим налоговым резидентам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B – налоговые органы страны налогового резидентства не требуют раскрытия TIN.</w:t>
      </w:r>
    </w:p>
    <w:p>
      <w:pPr>
        <w:pStyle w:val="Footnote"/>
        <w:jc w:val="both"/>
        <w:rPr/>
      </w:pPr>
      <w:r>
        <w:rPr>
          <w:sz w:val="18"/>
          <w:szCs w:val="18"/>
        </w:rPr>
        <w:t>C – иная причина отсутствия TIN (указать причину)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«ITIN» - (Individual Taxpayer Identification Number) - Индивидуальный идентификационный номер налогоплательщика США.</w:t>
      </w:r>
    </w:p>
  </w:footnote>
  <w:footnote w:id="7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едеральный закон 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Times New Roman"/>
    </w:rPr>
  </w:style>
  <w:style w:type="character" w:styleId="WW8Num26z0">
    <w:name w:val="WW8Num26z0"/>
    <w:qFormat/>
    <w:rPr>
      <w:rFonts w:ascii="Wingdings;Wingdings" w:hAnsi="Wingdings;Wingdings" w:cs="Wingdings;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Wingdings" w:hAnsi="Wingdings;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ingdings" w:hAnsi="Wingdings;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5:00Z</dcterms:created>
  <dc:creator>пк1</dc:creator>
  <dc:description/>
  <dc:language>en-US</dc:language>
  <cp:lastModifiedBy>Чарова Мария Владимировна</cp:lastModifiedBy>
  <cp:lastPrinted>2014-08-15T11:52:00Z</cp:lastPrinted>
  <dcterms:modified xsi:type="dcterms:W3CDTF">2019-11-12T08:25:00Z</dcterms:modified>
  <cp:revision>2</cp:revision>
  <dc:subject/>
  <dc:title>Приложение 3</dc:title>
</cp:coreProperties>
</file>