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253" w:hanging="0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Заявление о присоединении к Единому сервисному договору (оригинал, </w:t>
        <w:br/>
        <w:t>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/протокол о назначении/избрании или выписка из него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Characters"/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9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0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</w:t>
        <w:tab/>
        <w:t>Карточка с образцами подписей и оттиска печати, удостоверенная нотариально или             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1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к Системе «Банк-Клиент»)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35:00Z</dcterms:created>
  <dc:creator>Kruglyak</dc:creator>
  <dc:description/>
  <cp:keywords/>
  <dc:language>en-US</dc:language>
  <cp:lastModifiedBy>Кудякова Татьяна Игоревна</cp:lastModifiedBy>
  <dcterms:modified xsi:type="dcterms:W3CDTF">2022-04-11T09:35:00Z</dcterms:modified>
  <cp:revision>2</cp:revision>
  <dc:subject/>
  <dc:title>Приложение к Договору №</dc:title>
</cp:coreProperties>
</file>