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816841489"/>
            <w:bookmarkStart w:id="1" w:name="__Fieldmark__0_381684148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816841489"/>
            <w:bookmarkStart w:id="3" w:name="__Fieldmark__1_3816841489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816841489"/>
            <w:bookmarkStart w:id="5" w:name="__Fieldmark__2_381684148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816841489"/>
            <w:bookmarkStart w:id="7" w:name="__Fieldmark__3_381684148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816841489"/>
            <w:bookmarkStart w:id="9" w:name="__Fieldmark__4_381684148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816841489"/>
            <w:bookmarkStart w:id="11" w:name="__Fieldmark__5_381684148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816841489"/>
            <w:bookmarkStart w:id="13" w:name="__Fieldmark__6_381684148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816841489"/>
            <w:bookmarkStart w:id="15" w:name="__Fieldmark__7_381684148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816841489"/>
            <w:bookmarkStart w:id="17" w:name="__Fieldmark__8_381684148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816841489"/>
            <w:bookmarkStart w:id="19" w:name="__Fieldmark__9_381684148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816841489"/>
            <w:bookmarkStart w:id="21" w:name="__Fieldmark__10_381684148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816841489"/>
            <w:bookmarkStart w:id="23" w:name="__Fieldmark__11_381684148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816841489"/>
            <w:bookmarkStart w:id="25" w:name="__Fieldmark__12_3816841489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816841489"/>
            <w:bookmarkStart w:id="27" w:name="__Fieldmark__13_3816841489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816841489"/>
            <w:bookmarkStart w:id="29" w:name="__Fieldmark__14_3816841489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816841489"/>
            <w:bookmarkStart w:id="31" w:name="__Fieldmark__15_381684148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816841489"/>
            <w:bookmarkStart w:id="33" w:name="__Fieldmark__16_381684148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816841489"/>
            <w:bookmarkStart w:id="35" w:name="__Fieldmark__17_381684148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816841489"/>
                  <w:bookmarkStart w:id="37" w:name="__Fieldmark__18_3816841489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816841489"/>
                  <w:bookmarkStart w:id="39" w:name="__Fieldmark__19_3816841489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816841489"/>
                  <w:bookmarkStart w:id="41" w:name="__Fieldmark__20_3816841489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816841489"/>
                  <w:bookmarkStart w:id="43" w:name="__Fieldmark__21_3816841489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816841489"/>
                  <w:bookmarkStart w:id="45" w:name="__Fieldmark__22_3816841489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816841489"/>
                  <w:bookmarkStart w:id="47" w:name="__Fieldmark__23_3816841489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816841489"/>
                  <w:bookmarkStart w:id="49" w:name="__Fieldmark__24_3816841489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816841489"/>
                  <w:bookmarkStart w:id="51" w:name="__Fieldmark__25_3816841489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816841489"/>
                  <w:bookmarkStart w:id="53" w:name="__Fieldmark__26_3816841489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816841489"/>
                  <w:bookmarkStart w:id="55" w:name="__Fieldmark__27_3816841489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816841489"/>
                  <w:bookmarkStart w:id="57" w:name="__Fieldmark__28_3816841489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816841489"/>
                  <w:bookmarkStart w:id="59" w:name="__Fieldmark__29_3816841489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816841489"/>
            <w:bookmarkStart w:id="61" w:name="__Fieldmark__30_3816841489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816841489"/>
            <w:bookmarkStart w:id="63" w:name="__Fieldmark__31_3816841489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816841489"/>
            <w:bookmarkStart w:id="65" w:name="__Fieldmark__32_3816841489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816841489"/>
            <w:bookmarkStart w:id="67" w:name="__Fieldmark__33_3816841489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816841489"/>
            <w:bookmarkStart w:id="69" w:name="__Fieldmark__34_3816841489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816841489"/>
            <w:bookmarkStart w:id="71" w:name="__Fieldmark__35_3816841489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816841489"/>
            <w:bookmarkStart w:id="73" w:name="__Fieldmark__36_3816841489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816841489"/>
            <w:bookmarkStart w:id="75" w:name="__Fieldmark__37_3816841489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816841489"/>
            <w:bookmarkStart w:id="77" w:name="__Fieldmark__38_3816841489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816841489"/>
            <w:bookmarkStart w:id="79" w:name="__Fieldmark__39_3816841489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816841489"/>
            <w:bookmarkStart w:id="81" w:name="__Fieldmark__40_3816841489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816841489"/>
            <w:bookmarkStart w:id="83" w:name="__Fieldmark__41_3816841489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816841489"/>
            <w:bookmarkStart w:id="85" w:name="__Fieldmark__42_3816841489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816841489"/>
            <w:bookmarkStart w:id="87" w:name="__Fieldmark__43_3816841489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816841489"/>
            <w:bookmarkStart w:id="109" w:name="__Fieldmark__44_3816841489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816841489"/>
            <w:bookmarkStart w:id="132" w:name="__Fieldmark__45_3816841489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816841489"/>
            <w:bookmarkStart w:id="153" w:name="__Fieldmark__46_3816841489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816841489"/>
            <w:bookmarkStart w:id="174" w:name="__Fieldmark__47_3816841489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816841489"/>
            <w:bookmarkStart w:id="176" w:name="__Fieldmark__48_3816841489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816841489"/>
            <w:bookmarkStart w:id="187" w:name="__Fieldmark__49_3816841489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816841489"/>
            <w:bookmarkStart w:id="197" w:name="__Fieldmark__50_3816841489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816841489"/>
            <w:bookmarkStart w:id="199" w:name="__Fieldmark__51_3816841489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816841489"/>
            <w:bookmarkStart w:id="201" w:name="__Fieldmark__52_3816841489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816841489"/>
            <w:bookmarkStart w:id="203" w:name="__Fieldmark__53_3816841489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816841489"/>
            <w:bookmarkStart w:id="205" w:name="__Fieldmark__54_3816841489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816841489"/>
            <w:bookmarkStart w:id="207" w:name="__Fieldmark__55_3816841489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816841489"/>
            <w:bookmarkStart w:id="209" w:name="__Fieldmark__56_3816841489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816841489"/>
      <w:bookmarkStart w:id="211" w:name="__Fieldmark__57_3816841489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1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11:00Z</dcterms:modified>
  <cp:revision>2</cp:revision>
  <dc:subject/>
  <dc:title/>
</cp:coreProperties>
</file>