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52428221"/>
            <w:bookmarkStart w:id="1" w:name="__Fieldmark__0_285242822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852428221"/>
            <w:bookmarkStart w:id="3" w:name="__Fieldmark__1_285242822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852428221"/>
            <w:bookmarkStart w:id="5" w:name="__Fieldmark__2_285242822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52428221"/>
            <w:bookmarkStart w:id="7" w:name="__Fieldmark__3_285242822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52428221"/>
            <w:bookmarkStart w:id="9" w:name="__Fieldmark__4_285242822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52428221"/>
            <w:bookmarkStart w:id="11" w:name="__Fieldmark__5_285242822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52428221"/>
            <w:bookmarkStart w:id="13" w:name="__Fieldmark__6_285242822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52428221"/>
            <w:bookmarkStart w:id="15" w:name="__Fieldmark__7_285242822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52428221"/>
            <w:bookmarkStart w:id="17" w:name="__Fieldmark__8_285242822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52428221"/>
            <w:bookmarkStart w:id="19" w:name="__Fieldmark__9_285242822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52428221"/>
            <w:bookmarkStart w:id="21" w:name="__Fieldmark__10_285242822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52428221"/>
            <w:bookmarkStart w:id="23" w:name="__Fieldmark__11_285242822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52428221"/>
            <w:bookmarkStart w:id="25" w:name="__Fieldmark__12_285242822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52428221"/>
            <w:bookmarkStart w:id="27" w:name="__Fieldmark__13_285242822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52428221"/>
            <w:bookmarkStart w:id="29" w:name="__Fieldmark__14_285242822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52428221"/>
            <w:bookmarkStart w:id="31" w:name="__Fieldmark__15_285242822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52428221"/>
            <w:bookmarkStart w:id="33" w:name="__Fieldmark__16_285242822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52428221"/>
            <w:bookmarkStart w:id="35" w:name="__Fieldmark__17_285242822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852428221"/>
                  <w:bookmarkStart w:id="37" w:name="__Fieldmark__18_2852428221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852428221"/>
                  <w:bookmarkStart w:id="39" w:name="__Fieldmark__19_2852428221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852428221"/>
                  <w:bookmarkStart w:id="41" w:name="__Fieldmark__20_285242822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852428221"/>
                  <w:bookmarkStart w:id="43" w:name="__Fieldmark__21_285242822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852428221"/>
                  <w:bookmarkStart w:id="45" w:name="__Fieldmark__22_285242822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852428221"/>
                  <w:bookmarkStart w:id="47" w:name="__Fieldmark__23_285242822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852428221"/>
                  <w:bookmarkStart w:id="49" w:name="__Fieldmark__24_285242822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852428221"/>
                  <w:bookmarkStart w:id="51" w:name="__Fieldmark__25_285242822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852428221"/>
                  <w:bookmarkStart w:id="53" w:name="__Fieldmark__26_285242822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852428221"/>
                  <w:bookmarkStart w:id="55" w:name="__Fieldmark__27_285242822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852428221"/>
                  <w:bookmarkStart w:id="57" w:name="__Fieldmark__28_285242822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852428221"/>
                  <w:bookmarkStart w:id="59" w:name="__Fieldmark__29_285242822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52428221"/>
            <w:bookmarkStart w:id="61" w:name="__Fieldmark__30_2852428221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52428221"/>
            <w:bookmarkStart w:id="63" w:name="__Fieldmark__31_2852428221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52428221"/>
            <w:bookmarkStart w:id="65" w:name="__Fieldmark__32_285242822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52428221"/>
            <w:bookmarkStart w:id="67" w:name="__Fieldmark__33_285242822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52428221"/>
            <w:bookmarkStart w:id="69" w:name="__Fieldmark__34_285242822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52428221"/>
            <w:bookmarkStart w:id="71" w:name="__Fieldmark__35_285242822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52428221"/>
            <w:bookmarkStart w:id="73" w:name="__Fieldmark__36_285242822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52428221"/>
            <w:bookmarkStart w:id="75" w:name="__Fieldmark__37_285242822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52428221"/>
            <w:bookmarkStart w:id="77" w:name="__Fieldmark__38_285242822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52428221"/>
            <w:bookmarkStart w:id="79" w:name="__Fieldmark__39_285242822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52428221"/>
            <w:bookmarkStart w:id="81" w:name="__Fieldmark__40_285242822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852428221"/>
            <w:bookmarkStart w:id="83" w:name="__Fieldmark__41_2852428221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852428221"/>
            <w:bookmarkStart w:id="85" w:name="__Fieldmark__42_2852428221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852428221"/>
            <w:bookmarkStart w:id="87" w:name="__Fieldmark__43_285242822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852428221"/>
            <w:bookmarkStart w:id="109" w:name="__Fieldmark__44_2852428221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852428221"/>
            <w:bookmarkStart w:id="132" w:name="__Fieldmark__45_2852428221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852428221"/>
            <w:bookmarkStart w:id="153" w:name="__Fieldmark__46_2852428221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852428221"/>
            <w:bookmarkStart w:id="174" w:name="__Fieldmark__47_2852428221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852428221"/>
            <w:bookmarkStart w:id="176" w:name="__Fieldmark__48_2852428221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852428221"/>
            <w:bookmarkStart w:id="187" w:name="__Fieldmark__49_2852428221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852428221"/>
            <w:bookmarkStart w:id="197" w:name="__Fieldmark__50_2852428221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852428221"/>
            <w:bookmarkStart w:id="199" w:name="__Fieldmark__51_2852428221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852428221"/>
            <w:bookmarkStart w:id="201" w:name="__Fieldmark__52_2852428221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852428221"/>
            <w:bookmarkStart w:id="203" w:name="__Fieldmark__53_2852428221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852428221"/>
            <w:bookmarkStart w:id="205" w:name="__Fieldmark__54_2852428221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852428221"/>
            <w:bookmarkStart w:id="207" w:name="__Fieldmark__55_2852428221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852428221"/>
            <w:bookmarkStart w:id="209" w:name="__Fieldmark__56_2852428221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852428221"/>
      <w:bookmarkStart w:id="211" w:name="__Fieldmark__57_2852428221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0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0:00Z</dcterms:modified>
  <cp:revision>2</cp:revision>
  <dc:subject/>
  <dc:title/>
</cp:coreProperties>
</file>