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61"/>
      </w:tblGrid>
      <w:tr>
        <w:trPr/>
        <w:tc>
          <w:tcPr>
            <w:tcW w:w="373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______________________________________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структурного подразделению Банка)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 _______ 20____ г. № 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 сочетании собственноручных подписей лиц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</w:rPr>
        <w:t>представленных в карточке с образцами подписей и оттиска печа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_____________________________________________ сообщает о наделени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(указывается полное или сокращенное наименование клиента)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 (- а) правом подписи, собственноручная (- ые) подпись (- и) которого (- ых) представлена     (- ы) в карточке с образцами подписей и оттиска печати (далее – Карточка) в соответствии с Инструкцией Банка России от 30.05.2014 № 153-И «Об открытии и закрытии банковских счетов, счетов по вкладам (депозитам), депозитных счетов». 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еме распоряжений о переводе денежных средств и (или) расходных кассовых документов просим определить следующее сочетание подписей: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1</w:t>
      </w:r>
    </w:p>
    <w:p>
      <w:pPr>
        <w:pStyle w:val="Normal"/>
        <w:tabs>
          <w:tab w:val="center" w:pos="0" w:leader="none"/>
          <w:tab w:val="left" w:pos="708" w:leader="none"/>
          <w:tab w:val="right" w:pos="9355" w:leader="none"/>
        </w:tabs>
        <w:spacing w:lineRule="auto" w:line="240" w:before="0" w:after="0"/>
        <w:ind w:firstLine="1068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двумя собственноручными подписями лиц, представленных в Карточке по одной из списка «А» и списка «Б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А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«Б»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12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2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из собственноручных подписей лиц, представленных в Карточке.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  <w:t>Вариант № 3</w:t>
      </w:r>
    </w:p>
    <w:p>
      <w:pPr>
        <w:pStyle w:val="Normal"/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ind w:left="1068" w:hanging="359"/>
        <w:jc w:val="both"/>
        <w:rPr>
          <w:rFonts w:ascii="Times New Roman" w:hAnsi="Times New Roman" w:cs="Times New Roman"/>
          <w:bCs/>
          <w:i/>
          <w:i/>
          <w:color w:val="8DB3E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8DB3E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1134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дной собственноручной подписью лица, представленного в Карточке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_______           _____________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 единоличного                    (подпись)                             (расшифровка подписи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исполнительного органа клиента)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М.П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.    </w:t>
      </w:r>
    </w:p>
    <w:p>
      <w:pPr>
        <w:pStyle w:val="2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БА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сокращенное наименование Банка/Регионального филиала Банка)</w:t>
      </w:r>
    </w:p>
    <w:p>
      <w:pPr>
        <w:pStyle w:val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амилия, имя, отчество и подпись должностного лица Банка, принявшего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1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исок лиц, определенных в таблице, должен быть из состава лиц, представленных в Карточ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  <w:t>Примерная 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40" w:firstLine="720"/>
      <w:jc w:val="both"/>
      <w:outlineLvl w:val="1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i/>
      <w:sz w:val="1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0206" w:leader="none"/>
      </w:tabs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mallCaps/>
      <w:color w:val="000000"/>
      <w:sz w:val="24"/>
      <w:szCs w:val="24"/>
      <w:lang w:val="en-US" w:eastAsia="en-US"/>
    </w:rPr>
  </w:style>
  <w:style w:type="paragraph" w:styleId="Style24">
    <w:name w:val="Шапка"/>
    <w:basedOn w:val="Normal"/>
    <w:qFormat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i/>
      <w:sz w:val="18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46:00Z</dcterms:created>
  <dc:creator>Роганова Ирина Сергеевна</dc:creator>
  <dc:description/>
  <dc:language>en-US</dc:language>
  <cp:lastModifiedBy>Чарова Мария Владимировна</cp:lastModifiedBy>
  <cp:lastPrinted>2014-12-23T16:10:00Z</cp:lastPrinted>
  <dcterms:modified xsi:type="dcterms:W3CDTF">2019-09-16T15:46:00Z</dcterms:modified>
  <cp:revision>2</cp:revision>
  <dc:subject/>
  <dc:title>ОТКРЫТОЕ АКЦИОНЕРНОЕ ОБЩЕСТВО</dc:title>
</cp:coreProperties>
</file>