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ЯВЛЕНИЕ БЕНЕФИЦИАРА - ЗАСТРОЙЩИКА О ПРИСОЕДИНЕ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к Условиям открытия и обслуживания счетов эскроу для расчетов по договору участия в долевом строительстве в АО «Россельхозбанк» (далее – Заявление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b/>
          <w:sz w:val="20"/>
          <w:szCs w:val="20"/>
        </w:rPr>
        <w:t>«___» _____________ 20_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3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Бенефициаре-застройщик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Cs w:val="18"/>
              </w:rPr>
              <w:t>Наименование Застройщика (далее – Бенефициар - застройщик): _____________________________________________</w:t>
            </w:r>
            <w:r>
              <w:rPr>
                <w:sz w:val="18"/>
                <w:szCs w:val="18"/>
              </w:rPr>
              <w:t>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/>
              <w:t>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полное наименование и организационно-правовая форма юридического лица)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ИНН __________________________, КПП ___________________, ОГРН __________________________________</w:t>
            </w:r>
          </w:p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Cs w:val="18"/>
              </w:rPr>
              <w:t>Адрес юридического лиц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>Контактный телефон: 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Адрес электронной почты: 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>Настоящим Заявлением Бенефициар - застройщик в связи с подписанием/заключением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между Бенефициаром - застройщиком и участниками долевого строительства (далее – Депоненты) договоров участия в долевом строительстве (далее – ДУДС) в отношении объектов долевого строительства, являющихся частью объекта строительства_________________________________________________________________________________________________________________________________________________________ (далее – объект строительства)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</w:t>
            </w:r>
            <w:r>
              <w:rPr>
                <w:sz w:val="16"/>
                <w:szCs w:val="16"/>
              </w:rPr>
              <w:t>(указать наименование и адрес объекта строительства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разрешением на строительство 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</w:t>
            </w:r>
            <w:r>
              <w:rPr>
                <w:sz w:val="16"/>
                <w:szCs w:val="16"/>
              </w:rPr>
              <w:t>(указать реквизиты разрешения на строительство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положенного на земельном участке с кадастровым номером ________________________________________,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указать кадастровый номер земельного участка, на котором будет осуществляться строительство объекта строительств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редусматривающих расчеты по ДУДС посредством счета эскроу, открытого в Акционерном обществе «Российский Сельскохозяйственный банк» (далее – Банк)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сит Банк заключить с Бенефициаром - застройщиком и каждым из Депонентов договоры счета эскроу для расчетов по ДУДС (далее – Договор счета эскроу ДУДС) в соответствии с: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настоящим Заявлением;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Условиями открытия и обслуживания счетов эскроу для расчетов по договору участия в долевом строительстве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О «Россельхозбанк» (в целях проведения расчетов за приобретаемое недвижимое имущество в соответствии с Федеральным законом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(далее – Федеральный закон № 214-ФЗ)) (далее – Условия);  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заявлением каждого из Депонентов о присоединении к Условия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ткрыть на каждого из Депонентов счет эскроу в валюте Российской Федерации для расчетов по ДУДС (далее – Счет эскроу ДУДС) на следующих условия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ind w:left="34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условного депонирования денежных средств – по «__» ______ 20__ года включительно </w:t>
            </w:r>
            <w:r>
              <w:rPr>
                <w:i/>
                <w:sz w:val="20"/>
                <w:szCs w:val="20"/>
              </w:rPr>
              <w:t>(указывается срок в формате ДД.ММ.ГГГГ, который не может превышать более чем на шесть месяцев срок ввода в эксплуатацию объекта строительства, указанного в проектной деклараци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вода в эксплуатацию объекта строительства, указанный в проектной декларации - _____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Депонируемая сумма – по каждому Счету эскроу ДУДС устанавливается в сумме, равной цене конкретного ДУД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снования для перечисления депонированной суммы – предоставление Бенефициаром - застройщиком в течение срока условного депонирования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разрешения на ввод в эксплуатацию объекта строительства;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сведений о размещении информации, указанной во втором абзаце настоящего пункта, в единой информационной системе жилищного строительства, указанной в статье 23.3 Федерального закона № 214-ФЗ (далее по тексту настоящего Заявления – документы/сведения).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изменения Федерального закона № 214-ФЗ в течение срока условного депонирования денежных средств, предоставляются иные прямо установленные указанным законом документы/сведения, являющиеся основанием для списания денежных средств со Счета эскроу ДУДС. 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кументы/сведения предоставляются в Банк в виде оригиналов или копии документов на бумажном носителе, заверенных в порядке, установленном законодательством Российской Федерации, или передаются посредством системы дистанционного банковского обслуживания, подписанные электронной подписью уполномоченного лица Бенефициара - застройщика, в случае наличия у Бенефициара - застройщика подключенной соответствующей услуги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ывая настоящее Заявление Бенефициар – застройщик дает свое согласие, в случае выполнения условий Договора счета эскроу ДУДС и предъявления документов/сведений в срок условного депонирования: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>- на перечисление Банком денежных средств (части таких средств) со Счетов эскроу ДУДС в оплату обязательств Бенефициара – застройщика перед Банком по кредитной сделк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(при наличии у Бенефициара – застройщика указанных обязательств) или на открытый в Банке залоговый счет Бенефициара – застройщика, права по которому переданы в залог Банку в обеспечение обязательств Бенефициара – застройщика перед Банком по кредитной сделке при условии наличия в кредитной сделке поручения Бенефициара – застройщика Банку об использовании денежных средств (части таких средств), размещенных на Счетах эскроу ДУДС для оплаты обязательств Бенефициара – застройщика перед Банком по кредитной сделке или положения о перечислении средств, размещенных на Счетах эскроу ДУДС (части таких средств), на открытый в Банке залоговый счет Бенефициара – застройщика, права по которому переданы в залог Банку в обеспечение обязательств Бенефициара – застройщика перед Банком по кредитной сделке;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 xml:space="preserve">- в случае погашения остатка задолженности по кредитной сделке перед Банком/при отсутствии на момент предъявления документов/сведений действующих кредитных сделок на перечисление Банком денежных средств (остатка денежных средств) со Счетов эскроу ДУДС на счет Бенефициара – застройщика указанный в настоящем Заявлении.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Бенефициар - застройщик заявляет о присоединении к действующей редакции Условий в порядке, предусмотренном статьей 428 Гражданского кодекса Российской Федерации, с целью заключения с Депонентами Договоров счета эскроу ДУДС в соответствии с Условиями и настоящим Заявлением.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Бенефициар - застройщик ознакомлен и согласен с требованиями Условий, действующих на дату подписания настоящего Заявления, их содержание полностью понятно.</w:t>
            </w:r>
          </w:p>
        </w:tc>
      </w:tr>
      <w:tr>
        <w:trPr>
          <w:trHeight w:val="11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firstLine="459"/>
              <w:jc w:val="both"/>
              <w:rPr/>
            </w:pPr>
            <w:r>
              <w:rPr>
                <w:sz w:val="20"/>
                <w:szCs w:val="20"/>
              </w:rPr>
              <w:t>Настоящим Бенефициар - застройщик просит открыть Депонентам соответствующие Счета эскроу ДУДС, зачислив на них депонируемую сумму, а также осуществлять дальнейшее исполнение Договора счета эскроу ДУДС в соответствии с Условиями и Заявле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firstLine="459"/>
              <w:jc w:val="both"/>
              <w:rPr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 эскроу ДУДС, является документом, подтверждающим факт заключения Договора счета эскроу ДУДС.</w:t>
            </w:r>
          </w:p>
        </w:tc>
      </w:tr>
      <w:tr>
        <w:trPr>
          <w:trHeight w:val="1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и банковские реквизиты Бенефициара - застройщика</w:t>
            </w:r>
          </w:p>
        </w:tc>
      </w:tr>
      <w:tr>
        <w:trPr>
          <w:trHeight w:val="2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Бенефициара - застройщика: </w:t>
            </w:r>
            <w:r>
              <w:rPr/>
              <w:t>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Бенефициара - застройщика</w:t>
            </w:r>
            <w:r>
              <w:rPr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Действующий/ая на основании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</w:t>
            </w:r>
            <w:r>
              <w:rPr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>Реквизиты банковского счета Бенефициара - застройщика: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Наименование Банка: 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БИК: ___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кор/счета: 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sz w:val="14"/>
                <w:szCs w:val="14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банковского счета: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>__________________________________________________________________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Отметки Банка </w:t>
            </w:r>
          </w:p>
        </w:tc>
      </w:tr>
      <w:tr>
        <w:trPr>
          <w:trHeight w:val="10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нк в лице 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/>
              <w:t xml:space="preserve">действующего на основании </w:t>
            </w:r>
            <w:r>
              <w:rPr>
                <w:sz w:val="22"/>
                <w:szCs w:val="22"/>
              </w:rPr>
              <w:t>____________________________________________________________________.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частью 3 статьи 4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</w:t>
      </w:r>
      <w:r>
        <w:rPr>
          <w:rFonts w:cs="Times New Roman" w:ascii="Times New Roman" w:hAnsi="Times New Roman"/>
          <w:lang w:val="ru-RU"/>
        </w:rPr>
        <w:t>договор участия в долевом строительстве</w:t>
      </w:r>
      <w:r>
        <w:rPr>
          <w:rFonts w:cs="Times New Roman" w:ascii="Times New Roman" w:hAnsi="Times New Roman"/>
        </w:rPr>
        <w:t xml:space="preserve"> считается заключенным с момента государственной регистрации в установленном законодательством Российской Федерации порядк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</w:rPr>
        <w:t>редитный договор/договор об открытии кредитной линии, заключаемый между Бенефициаром – застройщиком и Банком, в рамках которого Банк предоставляет Бенефициару - застройщику целевой кредит на строительство (создание) объекта строительства либо кредит в целях рефинансирования (перекредитования) такого целевого креди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NATURALBORN;Courier New" w:hAnsi="NATURALBORN;Courier New" w:cs="NATURALBORN;Courier New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1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58:00Z</dcterms:created>
  <dc:creator>Teriaev-vy</dc:creator>
  <dc:description/>
  <cp:keywords/>
  <dc:language>en-US</dc:language>
  <cp:lastModifiedBy>Беляева Олеся Викторовна</cp:lastModifiedBy>
  <dcterms:modified xsi:type="dcterms:W3CDTF">2020-12-23T10:58:00Z</dcterms:modified>
  <cp:revision>2</cp:revision>
  <dc:subject/>
  <dc:title>ЗАЯВЛЕНИЕ О ПРИСОЕДИНЕНИИ</dc:title>
</cp:coreProperties>
</file>