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6" w:leader="underscore"/>
          <w:tab w:val="left" w:pos="4962" w:leader="none"/>
        </w:tabs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086" w:leader="underscore"/>
          <w:tab w:val="left" w:pos="4962" w:leader="none"/>
        </w:tabs>
        <w:ind w:left="4962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 Договору №_______номинального социального счета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  <w:tab w:val="left" w:pos="4962" w:leader="none"/>
        </w:tabs>
        <w:ind w:left="49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«_____»</w:t>
        <w:tab/>
        <w:t xml:space="preserve">_______________ 20___г. 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НЕОБХОДИМЫХ ДЛЯ ОТКРЫТИЯ НОМИНАЛЬНОГО СОЦИАЛЬНОГО СЧЕТА В ВАЛЮТЕ РОССИЙСКОЙ ФЕДЕРАЦИИ ЮРИДИЧЕСКОМУ ЛИЦУ И ДЛЯ ЕГО ИДЕНТИФИКАЦИИ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номинального социального счета (2 экземпляра) в рублях, </w:t>
      </w:r>
      <w:r>
        <w:rPr>
          <w:b/>
          <w:bCs/>
          <w:color w:val="000000"/>
          <w:sz w:val="24"/>
          <w:szCs w:val="24"/>
        </w:rPr>
        <w:t>подписанный на каждом лист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  <w:t>Устав (Положение) с изменениями и дополнения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Учредительный договор (в случае, если в соответствии с действующим законодательством учредительный договор является учредительным документом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4.</w:t>
        <w:tab/>
        <w:t>Документы, подтверждающие полномочия единоличного исполнительного органа юридического лица, в соответствии с учредительными документами.</w:t>
      </w:r>
    </w:p>
    <w:p>
      <w:pPr>
        <w:pStyle w:val="Normal"/>
        <w:tabs>
          <w:tab w:val="clear" w:pos="720"/>
          <w:tab w:val="left" w:pos="1134" w:leader="none"/>
        </w:tabs>
        <w:ind w:right="-6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</w:t>
        <w:tab/>
        <w:t xml:space="preserve">Карточка с образцами подписей и оттиска печати, удостоверенная нотариально или АО «Россельхозбанк». </w:t>
      </w:r>
    </w:p>
    <w:p>
      <w:pPr>
        <w:pStyle w:val="Normal"/>
        <w:tabs>
          <w:tab w:val="clear" w:pos="720"/>
          <w:tab w:val="left" w:pos="1134" w:leader="none"/>
        </w:tabs>
        <w:ind w:right="-6" w:firstLine="709"/>
        <w:jc w:val="both"/>
        <w:rPr/>
      </w:pPr>
      <w:r>
        <w:rPr>
          <w:iCs/>
          <w:sz w:val="24"/>
          <w:szCs w:val="24"/>
        </w:rPr>
        <w:t>При указании Клиентом в карточке с образцами подписей и оттиска печати одной или более двух подписей - письмо (произвольной формы, подписанное Клиентом), содержащее информацию о количестве подписей и в случае указания более двух подписей  -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6.</w:t>
        <w:tab/>
        <w:t>Документы (доверенность, приказ и др.), подтверждающие полномочия лиц, заявленных в карточке с образцами подписей и оттиска печати (кроме единоличного исполнительного органа/руководителя Клиента – юридического лица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  <w:tab/>
        <w:t>Документы, удостоверяющие личность лиц, заявленных в карточке с образцами подписей и оттиска печати (паспорт гражданина Российской Федерации – 2, 3 страницы и страница с указанием места 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8.</w:t>
        <w:tab/>
        <w:t xml:space="preserve">Разрешение на работу, разрешение на привлечение и использование иностранных работников в отношении работников юридического лица, указанных в карточке с образцами подписей и оттиска печати и являющихся иностранными гражданами или лицами без гражданства, – </w:t>
      </w:r>
      <w:r>
        <w:rPr>
          <w:iCs/>
          <w:color w:val="000000"/>
          <w:sz w:val="24"/>
          <w:szCs w:val="24"/>
        </w:rPr>
        <w:t>документы представляются в случаях, предусмотренных законодательством Российской Федерации; документы представляются в виде нотариально заверенных копий либо копий, заверенных клиентом с указанием и расшифровкой подписи лица, заверившего копию документа, его должности и проставлением оттиска печати клие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/регулирова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</w:t>
        <w:tab/>
        <w:t>Документы, подтверждающие персональный состав органов/органов управления юридического лица (данные сведения могут быть представлены в виде списка/выписки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</w:t>
        <w:tab/>
      </w: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2.</w:t>
        <w:tab/>
        <w:t>Для юридического лица, осуществляющего деятельность по размещению заказов согласно</w:t>
      </w:r>
      <w:r>
        <w:rPr>
          <w:color w:val="000000"/>
          <w:sz w:val="24"/>
          <w:szCs w:val="24"/>
        </w:rPr>
        <w:t xml:space="preserve"> в ч. 1 ст. 1 Федерального закона </w:t>
      </w:r>
      <w:r>
        <w:rPr>
          <w:sz w:val="24"/>
          <w:szCs w:val="24"/>
        </w:rPr>
        <w:t xml:space="preserve">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или юридического лица, которое входит в перечень юридических лиц, содержащийся в </w:t>
      </w:r>
      <w:r>
        <w:rPr>
          <w:color w:val="000000"/>
          <w:sz w:val="24"/>
          <w:szCs w:val="24"/>
        </w:rPr>
        <w:t>ч. 2 ст. 1 Федерального закона от 18.07.2011     № 223-ФЗ «О закупках товаров, работ, услуг отдельными видами юридических лиц» (далее – Федеральный закон № 223-ФЗ)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Оригинал письма, подписанный единоличным исполнительным органом/руководителем юридического лица, о принадлежности организации к числу юридических лиц, осуществляющих деятельность по размещению заказов/закупочную деятельность в соответствии с требованиями Федерального закона № 44-ФЗ/Федерального закона № 223-ФЗ</w:t>
      </w:r>
      <w:r>
        <w:rPr>
          <w:color w:val="000000"/>
          <w:sz w:val="24"/>
          <w:szCs w:val="24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2.</w:t>
        <w:tab/>
        <w:t>Протокол, уполномоченного органа юридического лица, составленный в ходе проведения процедуры размещения заказа/закупки, по результатам которой Банк признается выигравшим.</w:t>
      </w:r>
    </w:p>
    <w:p>
      <w:pPr>
        <w:pStyle w:val="22"/>
        <w:tabs>
          <w:tab w:val="left" w:pos="142" w:leader="none"/>
          <w:tab w:val="left" w:pos="1134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3.</w:t>
        <w:tab/>
        <w:t>Реквизиты документа, удостоверяющего личность физического лица (бенефициара), в отношении которого юридическое лицо, исполняет обязанности опекуна или попечителя, а также сведения об адресе места жительства (регистрации) или месте пребывания, номере контактного телефона, идентификационного номера налогоплательщика (если имеется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4.</w:t>
        <w:tab/>
        <w:t>Документ, подтверждающий исполнение юридическим лицом обязанностей опекуна/попечителя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iCs/>
        </w:rPr>
      </w:pPr>
      <w:r>
        <w:rPr>
          <w:sz w:val="24"/>
          <w:szCs w:val="24"/>
        </w:rPr>
        <w:t>15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Сведения об органе опеки и попечительстве (адрес и наименование органа опеки и попечительства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7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701" w:right="567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8"/>
          <w:szCs w:val="18"/>
        </w:rPr>
        <w:t>Документы, предусмотренные пунктами 2-4, 6-10, 12.2-14 настоящего Приложения представляются в виде: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опий, заверенных  клиентом – юридическим лицом, содержащим подпись лица, заверившего копию документа, его фамилию, имя, отчество (при наличии) и должность, а также оттиск печати (при ее отсутствии – штампа) клиента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оригинала документа для изготовления и заверения Банком его копии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 отдельных случаях, при рассмотрении документов, представленных клиентом для открытия банковского счета, Банком могут быть истребованы дополнительные документы, не предусмотренные настоящим Перечн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, утвержденную налоговой службой СШ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b/>
      <w:bCs/>
      <w:i/>
      <w:iCs/>
      <w:color w:val="000000"/>
      <w:spacing w:val="-9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b/>
      <w:bCs/>
      <w:i/>
      <w:iCs/>
      <w:color w:val="000000"/>
      <w:spacing w:val="-7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color w:val="000000"/>
      <w:spacing w:val="-5"/>
      <w:sz w:val="24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1:00Z</dcterms:created>
  <dc:creator>Kruglyak</dc:creator>
  <dc:description/>
  <cp:keywords/>
  <dc:language>en-US</dc:language>
  <cp:lastModifiedBy>Беляева Олеся Викторовна</cp:lastModifiedBy>
  <dcterms:modified xsi:type="dcterms:W3CDTF">2020-12-23T10:51:00Z</dcterms:modified>
  <cp:revision>2</cp:revision>
  <dc:subject/>
  <dc:title>Приложение к Договору №</dc:title>
</cp:coreProperties>
</file>