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/>
      </w:pPr>
      <w:r>
        <w:rPr>
          <w:sz w:val="24"/>
          <w:szCs w:val="24"/>
        </w:rPr>
        <w:t>Приложение 1 к Договору банковского счета № _______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«____» ____________ 20__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 и приказ/выписка из приказа о назначе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Информационное письмо/Уведомление о статистических кодах, присвоенных Росстатом (при наличии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9.</w:t>
        <w:tab/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1. Информационные сведения Клиента по форме Банк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  <w:lang w:val="ru-RU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8"/>
      </w:r>
      <w:r>
        <w:rPr>
          <w:iCs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851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«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В случае если запись о государственной регистрации Клиента внесена в ЕГРЮЛ в срок не превышающей 1 месяц на дату представления в Банк документов, указанный документ представляется Клиент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,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32:00Z</dcterms:created>
  <dc:creator>Kruglyak</dc:creator>
  <dc:description/>
  <cp:keywords/>
  <dc:language>en-US</dc:language>
  <cp:lastModifiedBy>Чарова Мария Владимировна</cp:lastModifiedBy>
  <cp:lastPrinted>2015-03-19T14:12:00Z</cp:lastPrinted>
  <dcterms:modified xsi:type="dcterms:W3CDTF">2019-09-14T15:52:00Z</dcterms:modified>
  <cp:revision>8</cp:revision>
  <dc:subject/>
  <dc:title>Приложение к Договору №</dc:title>
</cp:coreProperties>
</file>