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к служебной записке АО «Россельхозбанк»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от ___________ № 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</w:t>
        <w:br/>
        <w:t>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Наименование организации:</w:t>
            </w:r>
          </w:p>
          <w:tbl>
            <w:tblPr>
              <w:tblW w:w="9214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в Приложении – Справочная информация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319740512"/>
            <w:bookmarkStart w:id="1" w:name="__Fieldmark__0_2319740512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2319740512"/>
            <w:bookmarkStart w:id="3" w:name="__Fieldmark__1_2319740512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не зарегистрирована/ не учреждена в США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йдите к заполнению Части 2 - Форма самосертификации для целей FATCA для клиентов - юридических лиц (не являющихся финансовыми институтами).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2319740512"/>
            <w:bookmarkStart w:id="5" w:name="__Fieldmark__2_2319740512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зарегистрирована/учреждена в США 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йдите к заполнению Приложения 3 - Форма самосертификации для целей FATCA  для клиентов - юридических лиц, зарегистрированных/ учрежденных в США (не являющихся финансовыми институтами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319740512"/>
            <w:bookmarkStart w:id="7" w:name="__Fieldmark__3_2319740512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319740512"/>
            <w:bookmarkStart w:id="9" w:name="__Fieldmark__4_2319740512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319740512"/>
            <w:bookmarkStart w:id="11" w:name="__Fieldmark__5_2319740512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319740512"/>
            <w:bookmarkStart w:id="13" w:name="__Fieldmark__6_2319740512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2319740512"/>
            <w:bookmarkStart w:id="15" w:name="__Fieldmark__7_2319740512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2319740512"/>
            <w:bookmarkStart w:id="17" w:name="__Fieldmark__8_2319740512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2319740512"/>
            <w:bookmarkStart w:id="19" w:name="__Fieldmark__9_2319740512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йдите к заполнению Приложения 2 - Форма самосертификации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5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видов организаций в Приложении- Справочная информация. 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2319740512"/>
            <w:bookmarkStart w:id="21" w:name="__Fieldmark__10_2319740512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2319740512"/>
            <w:bookmarkStart w:id="23" w:name="__Fieldmark__11_2319740512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</w:t>
            </w:r>
            <w:r>
              <w:rPr>
                <w:i/>
                <w:sz w:val="22"/>
                <w:szCs w:val="22"/>
              </w:rPr>
              <w:t>(regularly traded)</w:t>
            </w:r>
            <w:r>
              <w:rPr>
                <w:sz w:val="22"/>
                <w:szCs w:val="22"/>
              </w:rPr>
              <w:t xml:space="preserve"> или  организация, которая на 100% принадлежит такой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2319740512"/>
            <w:bookmarkStart w:id="25" w:name="__Fieldmark__12_2319740512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2319740512"/>
            <w:bookmarkStart w:id="27" w:name="__Fieldmark__13_2319740512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</w:t>
            </w:r>
            <w:r>
              <w:rPr>
                <w:i/>
                <w:sz w:val="22"/>
                <w:szCs w:val="22"/>
              </w:rPr>
              <w:t>порядок определения доли косвенного владения смотрите в Приложении-Справочная информация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</w:t>
            </w:r>
            <w:r>
              <w:rPr>
                <w:i/>
                <w:sz w:val="22"/>
                <w:szCs w:val="22"/>
              </w:rPr>
              <w:t xml:space="preserve"> (см. определение в Приложении-Справочная информаци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</w:t>
            </w:r>
            <w:r>
              <w:rPr>
                <w:i/>
                <w:sz w:val="22"/>
                <w:szCs w:val="22"/>
              </w:rPr>
              <w:t>(Перечень приведен в Приложении-Справочная информация).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2319740512"/>
            <w:bookmarkStart w:id="29" w:name="__Fieldmark__14_2319740512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. </w:t>
            </w:r>
            <w:r>
              <w:rPr>
                <w:i/>
                <w:sz w:val="22"/>
                <w:szCs w:val="22"/>
              </w:rPr>
              <w:t>Перейдите к заполнению Приложения 1 - Сведения о контролирующих лицах (бенефициарах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2319740512"/>
            <w:bookmarkStart w:id="31" w:name="__Fieldmark__15_2319740512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форма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575754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1427"/>
                                    <w:gridCol w:w="776"/>
                                    <w:gridCol w:w="776"/>
                                    <w:gridCol w:w="774"/>
                                    <w:gridCol w:w="1242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427"/>
                              <w:gridCol w:w="776"/>
                              <w:gridCol w:w="776"/>
                              <w:gridCol w:w="774"/>
                              <w:gridCol w:w="1242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НТРОЛИРУЮЩИХ ЛИЦАХ (БЕНЕФИЦИАР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2319740512"/>
            <w:bookmarkStart w:id="33" w:name="__Fieldmark__16_2319740512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ли Вы ответили «Да», перейдите к разделу 2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napToGrid w:val="false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2319740512"/>
            <w:bookmarkStart w:id="35" w:name="__Fieldmark__17_2319740512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>Если Вы ответили «Нет», перейдите к разделу 3 «Подтверждение и подпись».</w:t>
            </w:r>
          </w:p>
        </w:tc>
      </w:tr>
    </w:tbl>
    <w:p>
      <w:pPr>
        <w:pStyle w:val="Normal"/>
        <w:keepNext w:val="true"/>
        <w:spacing w:lineRule="auto" w:line="240"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разделе 2.2 Части 2 - Формы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- юридических лиц (не являющихся финансовыми институтами):</w:t>
      </w:r>
    </w:p>
    <w:p>
      <w:pPr>
        <w:pStyle w:val="Normal"/>
        <w:keepNext w:val="true"/>
        <w:spacing w:lineRule="auto" w:line="240" w:before="0" w:after="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ри необходимости, если бенефициаров более двух, обратитесь в АО «Россельхозбанк» за дополнительным листом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 xml:space="preserve"> 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</w:t>
            </w:r>
            <w:r>
              <w:rPr/>
              <w:t>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6" w:name="__Fieldmark__18_2319740512"/>
                  <w:bookmarkStart w:id="37" w:name="__Fieldmark__18_2319740512"/>
                  <w:bookmarkEnd w:id="3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8" w:name="__Fieldmark__19_2319740512"/>
                  <w:bookmarkStart w:id="39" w:name="__Fieldmark__19_2319740512"/>
                  <w:bookmarkEnd w:id="3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2319740512"/>
                  <w:bookmarkStart w:id="41" w:name="__Fieldmark__20_2319740512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(</w:t>
                  </w:r>
                  <w:r>
                    <w:rPr>
                      <w:i/>
                      <w:sz w:val="22"/>
                      <w:szCs w:val="22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2319740512"/>
                  <w:bookmarkStart w:id="43" w:name="__Fieldmark__21_2319740512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2319740512"/>
                  <w:bookmarkStart w:id="45" w:name="__Fieldmark__22_2319740512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2319740512"/>
                  <w:bookmarkStart w:id="47" w:name="__Fieldmark__23_2319740512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2319740512"/>
                  <w:bookmarkStart w:id="49" w:name="__Fieldmark__24_2319740512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2319740512"/>
                  <w:bookmarkStart w:id="51" w:name="__Fieldmark__25_2319740512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2319740512"/>
                  <w:bookmarkStart w:id="53" w:name="__Fieldmark__26_2319740512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i/>
                      <w:sz w:val="22"/>
                      <w:szCs w:val="22"/>
                    </w:rPr>
                    <w:t>(заполните подпункт 2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2319740512"/>
                  <w:bookmarkStart w:id="55" w:name="__Fieldmark__27_2319740512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2319740512"/>
                  <w:bookmarkStart w:id="57" w:name="__Fieldmark__28_2319740512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2319740512"/>
                  <w:bookmarkStart w:id="59" w:name="__Fieldmark__29_2319740512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3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.65pt;mso-wrap-distance-left:9pt;mso-wrap-distance-right:0pt;mso-wrap-distance-top:0pt;mso-wrap-distance-bottom:0pt;margin-top:-12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/>
        <w:t>Приложение № 2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САМОСЕРТИФИКАЦИИ ДЛЯ ЦЕЛЕЙ FATCA ДЛЯ КЛИЕНТОВ – 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Х ИНСТИТУТОВ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4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2319740512"/>
            <w:bookmarkStart w:id="61" w:name="__Fieldmark__30_2319740512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5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2319740512"/>
            <w:bookmarkStart w:id="63" w:name="__Fieldmark__31_2319740512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2319740512"/>
            <w:bookmarkStart w:id="65" w:name="__Fieldmark__32_2319740512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2319740512"/>
            <w:bookmarkStart w:id="67" w:name="__Fieldmark__33_2319740512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2319740512"/>
            <w:bookmarkStart w:id="69" w:name="__Fieldmark__34_2319740512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2319740512"/>
            <w:bookmarkStart w:id="71" w:name="__Fieldmark__35_2319740512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2319740512"/>
            <w:bookmarkStart w:id="73" w:name="__Fieldmark__36_2319740512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2319740512"/>
            <w:bookmarkStart w:id="75" w:name="__Fieldmark__37_2319740512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2319740512"/>
            <w:bookmarkStart w:id="77" w:name="__Fieldmark__38_2319740512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2.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clear" w:pos="708"/>
          <w:tab w:val="left" w:pos="9498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организация полностью соответствует требованиям, предъявляемым законодательством США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</w:t>
      </w:r>
      <w:r>
        <w:rPr>
          <w:iCs/>
          <w:sz w:val="22"/>
          <w:szCs w:val="22"/>
        </w:rPr>
        <w:t>МП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right"/>
        <w:rPr>
          <w:b/>
          <w:b/>
          <w:sz w:val="22"/>
          <w:szCs w:val="22"/>
        </w:rPr>
      </w:pPr>
      <w:r>
        <w:rPr/>
        <w:t>Приложение № 3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относится ли Ваша организация к категории юридических лиц, исключенных из состава специально указанных налоговых резидентов США (</w:t>
            </w:r>
            <w:r>
              <w:rPr>
                <w:i/>
                <w:sz w:val="22"/>
                <w:szCs w:val="22"/>
              </w:rPr>
              <w:t>Перечень приведен в Приложении</w:t>
            </w:r>
            <w:r>
              <w:rPr>
                <w:sz w:val="22"/>
                <w:szCs w:val="22"/>
              </w:rPr>
              <w:t xml:space="preserve">)?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2319740512"/>
            <w:bookmarkStart w:id="79" w:name="__Fieldmark__39_2319740512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2319740512"/>
            <w:bookmarkStart w:id="81" w:name="__Fieldmark__40_2319740512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9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 xml:space="preserve">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005</wp:posOffset>
                </wp:positionV>
                <wp:extent cx="279082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.65pt;mso-wrap-distance-left:9pt;mso-wrap-distance-right:9pt;mso-wrap-distance-top:0pt;mso-wrap-distance-bottom:0pt;margin-top:-3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660525" cy="545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71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615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2.95pt;mso-wrap-distance-left:9pt;mso-wrap-distance-right:0pt;mso-wrap-distance-top:0pt;mso-wrap-distance-bottom:0pt;margin-top:-3.4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71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615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Клиент – юридическое лицо, не являющееся Финансовым институтом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"/>
        <w:gridCol w:w="2691"/>
        <w:gridCol w:w="6379"/>
      </w:tblGrid>
      <w:tr>
        <w:trPr>
          <w:trHeight w:val="499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2" w:name="__Fieldmark__41_2319740512"/>
            <w:bookmarkStart w:id="83" w:name="__Fieldmark__41_2319740512"/>
            <w:bookmarkEnd w:id="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в Части 2 в разделе 2.1 выбран пункт Г) «Иные организации», в Части 2 на вопрос в разделе 2.2 выбран ответ «Нет», Форма подписана в разделе 2.3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Части 2</w:t>
            </w:r>
            <w:r>
              <w:rPr>
                <w:rFonts w:eastAsia="Arial"/>
                <w:sz w:val="22"/>
                <w:szCs w:val="22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4" w:name="__Fieldmark__42_2319740512"/>
            <w:bookmarkStart w:id="85" w:name="__Fieldmark__42_2319740512"/>
            <w:bookmarkEnd w:id="8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в разделе</w:t>
            </w:r>
            <w:r>
              <w:rPr>
                <w:sz w:val="22"/>
                <w:szCs w:val="22"/>
              </w:rPr>
              <w:t xml:space="preserve"> 2.1 выбран </w:t>
            </w:r>
            <w:r>
              <w:rPr>
                <w:rFonts w:eastAsia="Arial"/>
                <w:sz w:val="22"/>
                <w:szCs w:val="22"/>
              </w:rPr>
              <w:t>один из пунк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 Части 2.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2319740512"/>
            <w:bookmarkStart w:id="87" w:name="__Fieldmark__43_2319740512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88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89" w:name="_DV_C53"/>
            <w:bookmarkEnd w:id="8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0" w:name="_DV_C54"/>
            <w:bookmarkEnd w:id="8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91" w:name="_DV_M59"/>
            <w:bookmarkEnd w:id="90"/>
            <w:bookmarkEnd w:id="91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92" w:name="_DV_M60"/>
            <w:bookmarkEnd w:id="92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93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94" w:name="_DV_M61"/>
            <w:bookmarkEnd w:id="93"/>
            <w:bookmarkEnd w:id="94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95" w:name="_DV_M62"/>
            <w:bookmarkEnd w:id="95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96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97" w:name="_DV_C60"/>
            <w:bookmarkEnd w:id="96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8" w:name="_DV_C61"/>
            <w:bookmarkEnd w:id="9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в разделе 2.1 выбран пункт Г) «Иные организации»;</w:t>
            </w:r>
            <w:bookmarkEnd w:id="9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9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, в Приложении 1 на</w:t>
            </w:r>
            <w:bookmarkStart w:id="100" w:name="_DV_M63"/>
            <w:bookmarkEnd w:id="99"/>
            <w:bookmarkEnd w:id="100"/>
            <w:r>
              <w:rPr>
                <w:rFonts w:cs="Times New Roman" w:ascii="Times New Roman" w:hAnsi="Times New Roman"/>
              </w:rPr>
              <w:t xml:space="preserve"> вопрос в разделе 1 выбран </w:t>
            </w:r>
            <w:bookmarkStart w:id="101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</w:t>
            </w:r>
            <w:bookmarkStart w:id="102" w:name="_DV_M64"/>
            <w:bookmarkEnd w:id="101"/>
            <w:bookmarkEnd w:id="102"/>
            <w:r>
              <w:rPr>
                <w:rFonts w:cs="Times New Roman" w:ascii="Times New Roman" w:hAnsi="Times New Roman"/>
              </w:rPr>
              <w:t xml:space="preserve"> «</w:t>
            </w:r>
            <w:bookmarkStart w:id="103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Нет</w:t>
            </w:r>
            <w:bookmarkStart w:id="104" w:name="_DV_C68"/>
            <w:bookmarkStart w:id="105" w:name="_DV_M65"/>
            <w:bookmarkEnd w:id="103"/>
            <w:bookmarkEnd w:id="105"/>
            <w:r>
              <w:rPr>
                <w:rFonts w:cs="Times New Roman" w:ascii="Times New Roman" w:hAnsi="Times New Roman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; </w:t>
            </w:r>
            <w:bookmarkStart w:id="106" w:name="_DV_C69"/>
            <w:bookmarkEnd w:id="104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07" w:name="_DV_C70"/>
            <w:bookmarkEnd w:id="1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- Форма подписана в разделе 3 Приложения 1.</w:t>
            </w:r>
            <w:bookmarkEnd w:id="107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8" w:name="__Fieldmark__44_2319740512"/>
            <w:bookmarkStart w:id="109" w:name="__Fieldmark__44_2319740512"/>
            <w:bookmarkEnd w:id="1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10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1" w:name="_DV_C75"/>
            <w:bookmarkEnd w:id="110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12" w:name="_DV_C76"/>
            <w:bookmarkEnd w:id="11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113" w:name="_DV_M67"/>
            <w:bookmarkEnd w:id="112"/>
            <w:bookmarkEnd w:id="113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14" w:name="_DV_M68"/>
            <w:bookmarkEnd w:id="114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115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116" w:name="_DV_M69"/>
            <w:bookmarkEnd w:id="115"/>
            <w:bookmarkEnd w:id="116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117" w:name="_DV_M70"/>
            <w:bookmarkEnd w:id="117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118" w:name="_DV_C8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119" w:name="_DV_M71"/>
            <w:bookmarkEnd w:id="118"/>
            <w:bookmarkEnd w:id="119"/>
            <w:r>
              <w:rPr>
                <w:rFonts w:cs="Times New Roman" w:ascii="Times New Roman" w:hAnsi="Times New Roman"/>
              </w:rPr>
              <w:t xml:space="preserve"> </w:t>
            </w:r>
            <w:bookmarkStart w:id="120" w:name="_DV_C82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1" w:name="_DV_C83"/>
            <w:bookmarkEnd w:id="120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В Части 2 в разделе 2.1 выбран пункт Г) «Иные организации»; </w:t>
            </w:r>
            <w:bookmarkStart w:id="122" w:name="_DV_C84"/>
            <w:bookmarkEnd w:id="12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3" w:name="_DV_C85"/>
            <w:bookmarkEnd w:id="122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;</w:t>
            </w:r>
            <w:bookmarkEnd w:id="123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4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Приложении 1 на вопрос в разделе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r>
              <w:rPr>
                <w:rFonts w:cs="Times New Roman" w:ascii="Times New Roman" w:hAnsi="Times New Roman"/>
              </w:rPr>
              <w:t xml:space="preserve"> «Д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, представлена информация в разделе 2 по контролирующим лицам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25" w:name="_DV_C87"/>
            <w:r>
              <w:rPr>
                <w:rStyle w:val="DeltaViewInsertion"/>
                <w:color w:val="000000"/>
                <w:u w:val="none"/>
              </w:rPr>
              <w:t>- Форма подписана в разделе 3 Приложения 1.</w:t>
            </w:r>
            <w:bookmarkStart w:id="126" w:name="_DV_M76"/>
            <w:bookmarkStart w:id="127" w:name="_DV_M75"/>
            <w:bookmarkStart w:id="128" w:name="_DV_M74"/>
            <w:bookmarkStart w:id="129" w:name="_DV_M73"/>
            <w:bookmarkStart w:id="130" w:name="_DV_M72"/>
            <w:bookmarkEnd w:id="125"/>
            <w:bookmarkEnd w:id="126"/>
            <w:bookmarkEnd w:id="127"/>
            <w:bookmarkEnd w:id="128"/>
            <w:bookmarkEnd w:id="129"/>
            <w:bookmarkEnd w:id="130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31" w:name="__Fieldmark__45_2319740512"/>
            <w:bookmarkStart w:id="132" w:name="__Fieldmark__45_2319740512"/>
            <w:bookmarkEnd w:id="13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33" w:name="_DV_C119"/>
            <w:bookmarkStart w:id="134" w:name="_DV_M94"/>
            <w:bookmarkEnd w:id="13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33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bookmarkStart w:id="135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35"/>
            <w:r>
              <w:rPr>
                <w:rFonts w:eastAsia="Arial"/>
                <w:sz w:val="22"/>
                <w:szCs w:val="22"/>
              </w:rPr>
              <w:t xml:space="preserve"> вопрос в разделе 1.2 </w:t>
            </w:r>
            <w:bookmarkStart w:id="136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36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37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37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38" w:name="_DV_C128"/>
            <w:r>
              <w:rPr>
                <w:rFonts w:eastAsia="Arial"/>
                <w:sz w:val="22"/>
                <w:szCs w:val="22"/>
              </w:rPr>
              <w:t>зарегистрирована</w:t>
            </w:r>
            <w:bookmarkEnd w:id="138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39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39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sz w:val="22"/>
                <w:szCs w:val="22"/>
              </w:rPr>
            </w:pPr>
            <w:bookmarkStart w:id="140" w:name="_DV_C131"/>
            <w:r>
              <w:rPr>
                <w:rFonts w:eastAsia="Arial"/>
                <w:sz w:val="22"/>
                <w:szCs w:val="22"/>
              </w:rPr>
              <w:t>в Приложении</w:t>
            </w:r>
            <w:bookmarkEnd w:id="140"/>
            <w:r>
              <w:rPr>
                <w:rFonts w:eastAsia="Arial"/>
                <w:sz w:val="22"/>
                <w:szCs w:val="22"/>
              </w:rPr>
              <w:t xml:space="preserve"> 3 </w:t>
            </w:r>
            <w:bookmarkStart w:id="141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41"/>
            <w:r>
              <w:rPr>
                <w:rFonts w:eastAsia="Arial"/>
                <w:sz w:val="22"/>
                <w:szCs w:val="22"/>
              </w:rPr>
              <w:t xml:space="preserve">вопрос в разделе 1 </w:t>
            </w:r>
            <w:bookmarkStart w:id="142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42"/>
            <w:r>
              <w:rPr>
                <w:rFonts w:eastAsia="Arial"/>
                <w:sz w:val="22"/>
                <w:szCs w:val="22"/>
              </w:rPr>
              <w:t>»</w:t>
            </w:r>
            <w:bookmarkStart w:id="143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2 Приложения 3.</w:t>
            </w:r>
            <w:bookmarkEnd w:id="143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44" w:name="_DV_M103"/>
            <w:bookmarkStart w:id="145" w:name="_DV_M102"/>
            <w:bookmarkStart w:id="146" w:name="_DV_M101"/>
            <w:bookmarkStart w:id="147" w:name="_DV_M100"/>
            <w:bookmarkStart w:id="148" w:name="_DV_M99"/>
            <w:bookmarkStart w:id="149" w:name="_DV_M98"/>
            <w:bookmarkStart w:id="150" w:name="_DV_M97"/>
            <w:bookmarkStart w:id="151" w:name="_DV_M96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2" w:name="__Fieldmark__46_2319740512"/>
            <w:bookmarkStart w:id="153" w:name="__Fieldmark__46_2319740512"/>
            <w:bookmarkEnd w:id="15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54" w:name="_DV_C137"/>
            <w:bookmarkStart w:id="155" w:name="_DV_M84"/>
            <w:bookmarkEnd w:id="15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154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0" w:hanging="0"/>
              <w:contextualSpacing/>
              <w:rPr/>
            </w:pPr>
            <w:bookmarkStart w:id="156" w:name="_DV_C141"/>
            <w:bookmarkStart w:id="157" w:name="_DV_M93"/>
            <w:bookmarkStart w:id="158" w:name="_DV_M92"/>
            <w:bookmarkStart w:id="159" w:name="_DV_M91"/>
            <w:bookmarkStart w:id="160" w:name="_DV_M90"/>
            <w:bookmarkStart w:id="161" w:name="_DV_M89"/>
            <w:bookmarkStart w:id="162" w:name="_DV_M88"/>
            <w:bookmarkStart w:id="163" w:name="_DV_M87"/>
            <w:bookmarkStart w:id="164" w:name="_DV_M8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End w:id="156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65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bookmarkEnd w:id="165"/>
            <w:r>
              <w:rPr>
                <w:rFonts w:cs="Times New Roman" w:ascii="Times New Roman" w:hAnsi="Times New Roman"/>
              </w:rPr>
              <w:t xml:space="preserve"> «Нет» и </w:t>
            </w:r>
            <w:bookmarkStart w:id="166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указано что</w:t>
            </w:r>
            <w:bookmarkEnd w:id="166"/>
            <w:r>
              <w:rPr>
                <w:rFonts w:cs="Times New Roman" w:ascii="Times New Roman" w:hAnsi="Times New Roman"/>
              </w:rPr>
              <w:t xml:space="preserve"> «организация </w:t>
            </w:r>
            <w:bookmarkStart w:id="167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зарегистрирована</w:t>
            </w:r>
            <w:bookmarkEnd w:id="167"/>
            <w:r>
              <w:rPr>
                <w:rFonts w:cs="Times New Roman" w:ascii="Times New Roman" w:hAnsi="Times New Roman"/>
              </w:rPr>
              <w:t>/учреждена в США»</w:t>
            </w:r>
            <w:bookmarkStart w:id="168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,</w:t>
            </w:r>
            <w:bookmarkEnd w:id="168"/>
            <w:r>
              <w:rPr>
                <w:rFonts w:cs="Times New Roman" w:ascii="Times New Roman" w:hAnsi="Times New Roman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69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в </w:t>
            </w:r>
            <w:r>
              <w:rPr>
                <w:rFonts w:eastAsia="Arial"/>
                <w:sz w:val="22"/>
                <w:szCs w:val="22"/>
              </w:rPr>
              <w:t>Приложении 3</w:t>
            </w:r>
            <w:bookmarkEnd w:id="169"/>
            <w:r>
              <w:rPr>
                <w:sz w:val="22"/>
                <w:szCs w:val="22"/>
              </w:rPr>
              <w:t xml:space="preserve"> </w:t>
            </w:r>
            <w:bookmarkStart w:id="170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170"/>
            <w:r>
              <w:rPr>
                <w:sz w:val="22"/>
                <w:szCs w:val="22"/>
              </w:rPr>
              <w:t xml:space="preserve">вопрос в разделе 1 </w:t>
            </w:r>
            <w:bookmarkStart w:id="171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171"/>
            <w:r>
              <w:rPr>
                <w:sz w:val="22"/>
                <w:szCs w:val="22"/>
              </w:rPr>
              <w:t>»</w:t>
            </w:r>
            <w:bookmarkStart w:id="172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, Форма подписана в разделе 2 </w:t>
            </w:r>
            <w:r>
              <w:rPr>
                <w:rFonts w:eastAsia="Arial"/>
                <w:sz w:val="22"/>
                <w:szCs w:val="22"/>
              </w:rPr>
              <w:t>Приложения 3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.</w:t>
            </w:r>
            <w:bookmarkEnd w:id="172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3" w:name="__Fieldmark__47_2319740512"/>
            <w:bookmarkStart w:id="174" w:name="__Fieldmark__47_2319740512"/>
            <w:bookmarkEnd w:id="17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, обязательным является выбор только одного из ответов 7.1 или 7.2, либо должен быть указан Статус Неучаствующего в FATCA лица в случаях, предусмотренных в графе 3 Приложения 5. 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5" w:name="__Fieldmark__48_2319740512"/>
            <w:bookmarkStart w:id="176" w:name="__Fieldmark__48_2319740512"/>
            <w:bookmarkEnd w:id="176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77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в разделе 1.2 выбран ответ «Нет» и указано, что «организация зарегистрирована/ учреждена в США», при этом:</w:t>
            </w:r>
            <w:bookmarkStart w:id="178" w:name="_DV_C159"/>
            <w:bookmarkEnd w:id="177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79" w:name="_DV_C160"/>
            <w:bookmarkEnd w:id="178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 xml:space="preserve"> </w:t>
            </w:r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 на вопрос в разделе 1 выбран ответ «Да», не указана категория;</w:t>
            </w:r>
            <w:bookmarkStart w:id="180" w:name="_DV_C161"/>
            <w:bookmarkEnd w:id="179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1" w:name="_DV_C162"/>
            <w:bookmarkEnd w:id="180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не заполнена информация (нет ответа на вопрос в разделе 1);</w:t>
            </w:r>
            <w:bookmarkStart w:id="182" w:name="_DV_C163"/>
            <w:bookmarkEnd w:id="18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3" w:name="_DV_C164"/>
            <w:bookmarkEnd w:id="182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Не подписана Форма в разделе 2 Приложения 3.</w:t>
            </w:r>
            <w:bookmarkStart w:id="184" w:name="_DV_C165"/>
            <w:bookmarkEnd w:id="183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85" w:name="_DV_C166"/>
            <w:bookmarkEnd w:id="18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185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6" w:name="__Fieldmark__49_2319740512"/>
            <w:bookmarkStart w:id="187" w:name="__Fieldmark__49_2319740512"/>
            <w:bookmarkEnd w:id="18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8" w:name="_DV_C170"/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выбран ответ «Нет» и указано, что «организация не зарегистрирована/ учреждена в США», </w:t>
            </w:r>
            <w:bookmarkEnd w:id="188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9" w:name="_DV_C171"/>
            <w:r>
              <w:rPr>
                <w:rFonts w:eastAsia="Arial"/>
                <w:sz w:val="22"/>
                <w:szCs w:val="22"/>
              </w:rPr>
              <w:t xml:space="preserve">В Части 2 в разделе 2.1 выбран пункт Г) «Иные организации»; </w:t>
            </w:r>
            <w:bookmarkEnd w:id="18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0" w:name="_DV_C172"/>
            <w:r>
              <w:rPr>
                <w:rFonts w:eastAsia="Arial"/>
                <w:sz w:val="22"/>
                <w:szCs w:val="22"/>
              </w:rPr>
              <w:t xml:space="preserve">В Части 2 на вопрос в разделе 2.2 выбран ответ «Да»; </w:t>
            </w:r>
            <w:bookmarkEnd w:id="19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1" w:name="_DV_C173"/>
            <w:r>
              <w:rPr>
                <w:rFonts w:eastAsia="Arial"/>
                <w:sz w:val="22"/>
                <w:szCs w:val="22"/>
              </w:rPr>
              <w:t>В Приложении 1 на вопрос в разделе 1 выбран ответ «Да», при этом:</w:t>
            </w:r>
            <w:bookmarkStart w:id="192" w:name="_DV_C174"/>
            <w:bookmarkEnd w:id="19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3" w:name="_DV_C175"/>
            <w:bookmarkEnd w:id="192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 Приложения 1; </w:t>
            </w:r>
            <w:bookmarkStart w:id="194" w:name="_DV_C176"/>
            <w:bookmarkEnd w:id="193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5" w:name="_DV_C177"/>
            <w:bookmarkEnd w:id="194"/>
            <w:r>
              <w:rPr>
                <w:rFonts w:eastAsia="Arial"/>
                <w:sz w:val="22"/>
                <w:szCs w:val="22"/>
              </w:rPr>
              <w:t>не подписана Форма в разделе 3 Приложения 1.</w:t>
            </w:r>
            <w:bookmarkEnd w:id="195"/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4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ата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/>
          <w:b/>
          <w:sz w:val="22"/>
          <w:szCs w:val="22"/>
        </w:rPr>
        <w:t>Клиент является Финансовым институто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5"/>
        <w:gridCol w:w="3119"/>
        <w:gridCol w:w="6095"/>
      </w:tblGrid>
      <w:tr>
        <w:trPr>
          <w:trHeight w:val="22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лиент является Финансовым институтом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6" w:name="__Fieldmark__50_2319740512"/>
            <w:bookmarkStart w:id="197" w:name="__Fieldmark__50_2319740512"/>
            <w:bookmarkEnd w:id="1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.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40"/>
              <w:ind w:right="-108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8" w:name="__Fieldmark__51_2319740512"/>
            <w:bookmarkStart w:id="199" w:name="__Fieldmark__51_2319740512"/>
            <w:bookmarkEnd w:id="19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при этом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отсутствует в </w:t>
            </w:r>
            <w:r>
              <w:rPr>
                <w:sz w:val="22"/>
                <w:szCs w:val="22"/>
              </w:rPr>
              <w:t>Справочнике GIIN;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одна из категорий: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0" w:name="__Fieldmark__52_2319740512"/>
            <w:bookmarkStart w:id="201" w:name="__Fieldmark__52_2319740512"/>
            <w:bookmarkEnd w:id="20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выбрана категория 4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2" w:name="__Fieldmark__53_2319740512"/>
            <w:bookmarkStart w:id="203" w:name="__Fieldmark__53_2319740512"/>
            <w:bookmarkEnd w:id="20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, не предоставляющая сведения в соответствии с МС (Nonreporting IGA FFI)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4" w:name="__Fieldmark__54_2319740512"/>
            <w:bookmarkStart w:id="205" w:name="__Fieldmark__54_2319740512"/>
            <w:bookmarkEnd w:id="20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- Часть 1, на вопрос в разделе 1.2 выбран ответ «Да» и в Приложении 2 на вопрос в разделе 1 выбран ответ «Нет», выбрана категория 1;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/ некорректное заполнение</w:t>
            </w:r>
            <w:r>
              <w:rPr>
                <w:rFonts w:eastAsia="Arial"/>
                <w:sz w:val="22"/>
                <w:szCs w:val="22"/>
              </w:rPr>
              <w:t xml:space="preserve"> Клиентом  Формы. При этом у Работника Банка нет сведений относительно того, что Клиент 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6" w:name="__Fieldmark__55_2319740512"/>
            <w:bookmarkStart w:id="207" w:name="__Fieldmark__55_2319740512"/>
            <w:bookmarkEnd w:id="20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категория 3 или 6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8" w:name="__Fieldmark__56_2319740512"/>
            <w:bookmarkStart w:id="209" w:name="__Fieldmark__56_2319740512"/>
            <w:bookmarkEnd w:id="2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 на вопрос в разделе 1 выбран ответ «Нет» выбрана категория 7.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0" w:name="__Fieldmark__57_2319740512"/>
      <w:bookmarkStart w:id="211" w:name="__Fieldmark__57_2319740512"/>
      <w:bookmarkEnd w:id="2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/>
        <w:t>/ Наименование клиента соответствуют данным Справочника GIIN (если применимо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IRS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М1 – модель 1; М2 – модель 2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9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46:00Z</dcterms:created>
  <dc:creator>Daria Antonova</dc:creator>
  <dc:description/>
  <cp:keywords/>
  <dc:language>en-US</dc:language>
  <cp:lastModifiedBy>Беляева Олеся Викторовна</cp:lastModifiedBy>
  <dcterms:modified xsi:type="dcterms:W3CDTF">2020-12-23T10:46:00Z</dcterms:modified>
  <cp:revision>2</cp:revision>
  <dc:subject/>
  <dc:title/>
</cp:coreProperties>
</file>