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«Россельхозбанк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1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ИНН/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а также с Порядком расчетно–кассового обслуживания Клиента, изложенным в Приложении к настоящему Заявлению о присоединении к Условиям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92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специальный брокерский счет в валюте Российской Федер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подтверждает факт заключения «___»____________ 201 ___ года Договора банковского счета № __________________ и открытия специального брокерского с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820" w:hanging="0"/>
        <w:rPr/>
      </w:pPr>
      <w:r>
        <w:rPr>
          <w:sz w:val="20"/>
          <w:szCs w:val="20"/>
        </w:rPr>
        <w:t xml:space="preserve">к Заявлению о присоединении 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Порядок расчетно-кассового обслуживания Клиента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в соответствии с Федеральным законом № 39-ФЗ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В рамках настоящего Договора Клиент выступает в качестве брокера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</w:rPr>
        <w:t>С</w:t>
      </w:r>
      <w:r>
        <w:rPr/>
        <w:t xml:space="preserve">пециальный брокерский счет в соответствии с требованиями Федерального закона № 39-ФЗ, предназначен для учета денежных средств, полученных Клиентом, для совершения сделок с ценными бумагами и (или) заключения договоров, являющихся производными финансовыми инструментами, а также денежные средства, полученные Клиентом по таким сделкам и (или) таким договорам, которые совершены (заключены) Клиентом на основании договоров с клиент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На денежные средства клиентов, находящиеся на специальном брокерском счете, не может быть обращено взыскание по обязательствам Клиен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>Клиент не вправе зачислять собственные денежные средства на специальный брокерский счет, за исключением случаев их возврата клиенту и/или предоставления займа клиенту в порядке, установленном Федеральным законом № 39-ФЗ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5.</w:t>
        <w:tab/>
        <w:t>Клиент обязуется использовать специальный брокерский счет для проведения операций, предусмотренных Федеральным законом № 39-ФЗ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rPr/>
      </w:pPr>
      <w:r>
        <w:rPr/>
        <w:t>6.</w:t>
        <w:tab/>
        <w:t>Банк вправ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Списывать без распоряжения Клиента денежные средства, находящиеся на его специальном брокерском счете, по решению суда, а также в случаях, установл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вышеуказанных случаях Банк не рассматривает по существу возражения Клиента против списания денежных средств с его специального брокерского счета, при этом ответственность за правомерность списания денежных средств со специального брокерского  счета несет взыскатель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6.2.</w:t>
        <w:tab/>
        <w:t>Отказать Клиенту в совершении расчетно-кассовых операций, в случае если операция не соответствует требованиям Федерального закона № 39-ФЗ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7.</w:t>
        <w:tab/>
        <w:t>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, установленных пунктом 2 настоящего Порядка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8.</w:t>
        <w:tab/>
        <w:t>Во всем остальном, что не противоречит и не предусмотрено настоящим Порядком, Клиент руководствуется Условиями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_______________                   ________________________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284"/>
        <w:jc w:val="both"/>
        <w:rPr/>
      </w:pPr>
      <w:r>
        <w:rPr>
          <w:i/>
          <w:sz w:val="16"/>
          <w:szCs w:val="16"/>
        </w:rPr>
        <w:t>(должность/статус Клиента                                                          (подпись)                                          (расшифровка подписи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284"/>
        <w:jc w:val="both"/>
        <w:rPr/>
      </w:pPr>
      <w:r>
        <w:rPr>
          <w:i/>
          <w:iCs/>
          <w:sz w:val="16"/>
          <w:szCs w:val="16"/>
        </w:rPr>
        <w:t>(уполномоченного представителя) Клиента)</w:t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22.04.1996 № 39-ФЗ «О рынке ценных бумаг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рокер- профессиональный участник рынка ценных бумаг, осуществляющий брокерскую деятельность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рокерской деятельностью признается деятельность по совершению гражданско-правовых сделок с ценными бумагами и (или) по заключению договоров, являющихся производными финансовыми инструментами, по поручению клиента от имени и за счет клиента (в том числе эмитента эмиссионных ценных бумаг при их размещении) или от своего имени и за счет клиента на основании возмездных договоров с кли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0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8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8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NATURALBORN;Courier New" w:hAnsi="NATURALBORN;Courier New" w:cs="NATURALBORN;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6:52:00Z</dcterms:created>
  <dc:creator>Teriaev-vy</dc:creator>
  <dc:description/>
  <dc:language>en-US</dc:language>
  <cp:lastModifiedBy>Чарова Мария Владимировна</cp:lastModifiedBy>
  <cp:lastPrinted>2014-11-06T14:33:00Z</cp:lastPrinted>
  <dcterms:modified xsi:type="dcterms:W3CDTF">2019-09-14T16:52:00Z</dcterms:modified>
  <cp:revision>2</cp:revision>
  <dc:subject/>
  <dc:title>ЗАЯВЛЕНИЕ О ПРИСОЕДИНЕНИИ</dc:title>
</cp:coreProperties>
</file>