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268693781"/>
            <w:bookmarkStart w:id="1" w:name="__Fieldmark__0_3268693781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3268693781"/>
            <w:bookmarkStart w:id="3" w:name="__Fieldmark__1_3268693781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3268693781"/>
            <w:bookmarkStart w:id="5" w:name="__Fieldmark__2_3268693781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268693781"/>
            <w:bookmarkStart w:id="7" w:name="__Fieldmark__3_3268693781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268693781"/>
            <w:bookmarkStart w:id="9" w:name="__Fieldmark__4_3268693781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268693781"/>
            <w:bookmarkStart w:id="11" w:name="__Fieldmark__5_3268693781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268693781"/>
            <w:bookmarkStart w:id="13" w:name="__Fieldmark__6_3268693781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268693781"/>
            <w:bookmarkStart w:id="15" w:name="__Fieldmark__7_3268693781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268693781"/>
            <w:bookmarkStart w:id="17" w:name="__Fieldmark__8_3268693781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268693781"/>
            <w:bookmarkStart w:id="19" w:name="__Fieldmark__9_3268693781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268693781"/>
            <w:bookmarkStart w:id="21" w:name="__Fieldmark__10_3268693781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3268693781"/>
            <w:bookmarkStart w:id="23" w:name="__Fieldmark__11_3268693781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3268693781"/>
            <w:bookmarkStart w:id="25" w:name="__Fieldmark__12_3268693781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268693781"/>
            <w:bookmarkStart w:id="27" w:name="__Fieldmark__13_3268693781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268693781"/>
            <w:bookmarkStart w:id="29" w:name="__Fieldmark__14_3268693781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268693781"/>
            <w:bookmarkStart w:id="31" w:name="__Fieldmark__15_3268693781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3268693781"/>
            <w:bookmarkStart w:id="33" w:name="__Fieldmark__16_3268693781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3268693781"/>
            <w:bookmarkStart w:id="35" w:name="__Fieldmark__17_3268693781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 необходимости, если бенефициаров более двух, обратитесь в 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3268693781"/>
                  <w:bookmarkStart w:id="37" w:name="__Fieldmark__18_3268693781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3268693781"/>
                  <w:bookmarkStart w:id="39" w:name="__Fieldmark__19_3268693781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3268693781"/>
                  <w:bookmarkStart w:id="41" w:name="__Fieldmark__20_3268693781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3268693781"/>
                  <w:bookmarkStart w:id="43" w:name="__Fieldmark__21_3268693781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3268693781"/>
                  <w:bookmarkStart w:id="45" w:name="__Fieldmark__22_3268693781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3268693781"/>
                  <w:bookmarkStart w:id="47" w:name="__Fieldmark__23_3268693781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3268693781"/>
                  <w:bookmarkStart w:id="49" w:name="__Fieldmark__24_3268693781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3268693781"/>
                  <w:bookmarkStart w:id="51" w:name="__Fieldmark__25_3268693781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3268693781"/>
                  <w:bookmarkStart w:id="53" w:name="__Fieldmark__26_3268693781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3268693781"/>
                  <w:bookmarkStart w:id="55" w:name="__Fieldmark__27_3268693781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3268693781"/>
                  <w:bookmarkStart w:id="57" w:name="__Fieldmark__28_3268693781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3268693781"/>
                  <w:bookmarkStart w:id="59" w:name="__Fieldmark__29_3268693781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3268693781"/>
            <w:bookmarkStart w:id="61" w:name="__Fieldmark__30_3268693781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3268693781"/>
            <w:bookmarkStart w:id="63" w:name="__Fieldmark__31_3268693781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3268693781"/>
            <w:bookmarkStart w:id="65" w:name="__Fieldmark__32_3268693781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3268693781"/>
            <w:bookmarkStart w:id="67" w:name="__Fieldmark__33_3268693781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3268693781"/>
            <w:bookmarkStart w:id="69" w:name="__Fieldmark__34_3268693781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3268693781"/>
            <w:bookmarkStart w:id="71" w:name="__Fieldmark__35_3268693781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3268693781"/>
            <w:bookmarkStart w:id="73" w:name="__Fieldmark__36_3268693781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3268693781"/>
            <w:bookmarkStart w:id="75" w:name="__Fieldmark__37_3268693781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3268693781"/>
            <w:bookmarkStart w:id="77" w:name="__Fieldmark__38_3268693781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3268693781"/>
            <w:bookmarkStart w:id="79" w:name="__Fieldmark__39_3268693781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3268693781"/>
            <w:bookmarkStart w:id="81" w:name="__Fieldmark__40_3268693781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3268693781"/>
            <w:bookmarkStart w:id="83" w:name="__Fieldmark__41_3268693781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3268693781"/>
            <w:bookmarkStart w:id="85" w:name="__Fieldmark__42_3268693781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3268693781"/>
            <w:bookmarkStart w:id="87" w:name="__Fieldmark__43_3268693781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3268693781"/>
            <w:bookmarkStart w:id="109" w:name="__Fieldmark__44_3268693781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3268693781"/>
            <w:bookmarkStart w:id="132" w:name="__Fieldmark__45_3268693781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3268693781"/>
            <w:bookmarkStart w:id="153" w:name="__Fieldmark__46_3268693781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3268693781"/>
            <w:bookmarkStart w:id="174" w:name="__Fieldmark__47_3268693781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3268693781"/>
            <w:bookmarkStart w:id="176" w:name="__Fieldmark__48_3268693781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3268693781"/>
            <w:bookmarkStart w:id="187" w:name="__Fieldmark__49_3268693781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3268693781"/>
            <w:bookmarkStart w:id="197" w:name="__Fieldmark__50_3268693781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3268693781"/>
            <w:bookmarkStart w:id="199" w:name="__Fieldmark__51_3268693781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3268693781"/>
            <w:bookmarkStart w:id="201" w:name="__Fieldmark__52_3268693781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3268693781"/>
            <w:bookmarkStart w:id="203" w:name="__Fieldmark__53_3268693781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3268693781"/>
            <w:bookmarkStart w:id="205" w:name="__Fieldmark__54_3268693781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3268693781"/>
            <w:bookmarkStart w:id="207" w:name="__Fieldmark__55_3268693781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3268693781"/>
            <w:bookmarkStart w:id="209" w:name="__Fieldmark__56_3268693781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3268693781"/>
      <w:bookmarkStart w:id="211" w:name="__Fieldmark__57_3268693781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3:00Z</dcterms:created>
  <dc:creator>Daria Antonova</dc:creator>
  <dc:description/>
  <cp:keywords/>
  <dc:language>en-US</dc:language>
  <cp:lastModifiedBy>Беляева Олеся Викторовна</cp:lastModifiedBy>
  <dcterms:modified xsi:type="dcterms:W3CDTF">2020-12-23T10:43:00Z</dcterms:modified>
  <cp:revision>2</cp:revision>
  <dc:subject/>
  <dc:title/>
</cp:coreProperties>
</file>