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открытия банковских счетов и расчетно-кассового обслуживания клиента </w:t>
        <w:br/>
        <w:t>в АО «Россельхозбан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тверждает свое согласие с правом Банка в одностороннем порядке вносить изменения в Условия </w:t>
              <w:br/>
              <w:t>и Тарифы Банка/Тарифные планы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осим/прошу открыть: 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9745"/>
            </w:tblGrid>
            <w:tr>
              <w:trPr>
                <w:trHeight w:val="432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ьный банковский счет платежного агента в валюте РФ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банковского платежного агента (субагента)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для формирования фонда капитального ремонт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и в иностранной валют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бслуживание счета осуществлять согласно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432"/>
              <w:gridCol w:w="1425"/>
              <w:gridCol w:w="1424"/>
              <w:gridCol w:w="1419"/>
            </w:tblGrid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комфо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Агроста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4.4pt;margin-top:2.0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рост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6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рос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5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6" name="Прямоугольник 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2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7" name="Прямоугольник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1" fillcolor="white" stroked="t" o:allowincell="t" style="position:absolute;margin-left:-4.4pt;margin-top:8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премиум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7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премиу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8" name="Прямоугольник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5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9" name="Прямоугольник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6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3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Первый торговый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Первый торговы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1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Услуги связи для смартфонов и модемов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2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8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Бизнес-сервис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Бизнес-серви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3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Услуги связи для смартфонов и модемов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00330" cy="8953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" cy="8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15pt;width:7.8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«ВЭД»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3.1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»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эконом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Настоящим подтверждаю,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и предоставлены со всеми изменениями и дополнениями, действующими на момент подписания настоящего За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>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 в __________________________________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 о присоединении к Условиям и Условий откр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</w:rPr>
        <w:t>отсутствия у Клиента</w:t>
      </w:r>
      <w:r>
        <w:rPr>
          <w:rFonts w:cs="Times New Roman" w:ascii="Times New Roman" w:hAnsi="Times New Roman"/>
          <w:iCs/>
          <w:lang w:val="ru-RU"/>
        </w:rPr>
        <w:t>-юридического лица</w:t>
      </w:r>
      <w:r>
        <w:rPr>
          <w:rFonts w:cs="Times New Roman" w:ascii="Times New Roman" w:hAnsi="Times New Roman"/>
          <w:iCs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рост» возможен переход только с ТП «Агростарт», переход с других ТП/Архивных ТП и Тарифов Банка не осуществляется</w:t>
      </w:r>
      <w:r>
        <w:rPr>
          <w:rFonts w:eastAsia="Calibri" w:cs="Times New Roman" w:ascii="Times New Roman" w:hAnsi="Times New Roman"/>
          <w:iCs/>
          <w:lang w:val="ru-RU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44:00Z</dcterms:created>
  <dc:creator>Teriaev-vy</dc:creator>
  <dc:description/>
  <cp:keywords/>
  <dc:language>en-US</dc:language>
  <cp:lastModifiedBy>Кудякова Татьяна Игоревна</cp:lastModifiedBy>
  <dcterms:modified xsi:type="dcterms:W3CDTF">2021-07-07T02:44:00Z</dcterms:modified>
  <cp:revision>2</cp:revision>
  <dc:subject/>
  <dc:title>ЗАЯВЛЕНИЕ О ПРИСОЕДИНЕНИИ</dc:title>
</cp:coreProperties>
</file>