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53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Условия 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autoSpaceDE w:val="tru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проведения операций по срочному переводу платежей в АО «Россельхозбанк»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головной офис, дополнительный офис, операционный офис, региональный филиал АО «Россельхозбанк», в том числе операционный/дополнительный офис регионального филиала АО «Россельхозбанк»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Валютный контроль</w:t>
      </w:r>
      <w:r>
        <w:rPr/>
        <w:t xml:space="preserve"> – проверка Банком представленных клиентом документов и информации, связанных с проведением валютных операций, на соответствие требованиям валютного законодательства и нормативных актов Банка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о ДБО </w:t>
      </w:r>
      <w:r>
        <w:rPr/>
        <w:t>– договор о дистанционном банковском обслуживании по системе «Банк-Клиент»/«Интернет-Клиент» с использованием документов в электронной форме, подписанных электронной цифровой подписью, заключенный между Банком и Клиентом, либо договор между Банком и Клиентом, состоящий из Условий дистанционного банковского обслуживания юридических лиц и индивидуальных предпринимателей в АО «Россельхозбанк» с использованием системы «Банк-Клиент»/«Интернет-Клиент», приложений к ним и типовой формы Заявления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явление о присоединении к Условиям </w:t>
      </w:r>
      <w:r>
        <w:rPr/>
        <w:t>–</w:t>
      </w:r>
      <w:r>
        <w:rPr>
          <w:b/>
        </w:rPr>
        <w:t xml:space="preserve"> </w:t>
      </w:r>
      <w:r>
        <w:rPr/>
        <w:t>заявление Клиента о присоединении к Условиям проведения операций по срочному переводу платежей в АО «Россельхозбанк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 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Операционный день</w:t>
      </w:r>
      <w:r>
        <w:rPr/>
        <w:t xml:space="preserve"> – операционно-учетный цикл Банка за соответствующую календарную дату, в течение которого все совершенные операции оформляются и отражаются в бухгалтерском учете по балансовым и внебалансовым счетам с составлением ежедневного балан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ПП </w:t>
      </w:r>
      <w:r>
        <w:rPr/>
        <w:t>– платежное пору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изнак «СРОЧНО»</w:t>
      </w:r>
      <w:r>
        <w:rPr/>
        <w:t xml:space="preserve"> – отметка «Срочно», указанная в поле «Вид платежа» ПП и означающая указание Клиента на проведение Банком Срочного платеж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ервис срочного перевода </w:t>
      </w:r>
      <w:r>
        <w:rPr/>
        <w:t>– сервис</w:t>
      </w:r>
      <w:r>
        <w:rPr>
          <w:bCs/>
          <w:szCs w:val="28"/>
        </w:rPr>
        <w:t xml:space="preserve"> перевода денежных средств в рамках платежной системы Банка России, </w:t>
      </w:r>
      <w:r>
        <w:rPr/>
        <w:t>предусматривающий выполнение процедур приема Банком России к исполнению распоряжений о переводе денежных средств незамедлительно по мере поступления указанных распоряжений в Банк России</w:t>
      </w:r>
      <w:r>
        <w:rPr>
          <w:bCs/>
          <w:szCs w:val="28"/>
        </w:rPr>
        <w:t xml:space="preserve"> в соответствии с </w:t>
      </w:r>
      <w:r>
        <w:rPr/>
        <w:t>Положением Банка России от 06.07.2017 № 595-П «О платежной системе Банка Росс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Система ДБО</w:t>
      </w:r>
      <w:r>
        <w:rPr/>
        <w:t xml:space="preserve"> – эксплуатируемая в Банке Система Дистанционного банковского обслуживания/Централизованная Система Дистанционного банковского обслуживания «Банк-Клиент»/«Интернет-Клиент», представляющая собой комплекс программно-технических средств, обеспечивающих подготовку, защиту, передачу Клиентом в Банк электронных документов, обработку Банком электронных документов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СПП</w:t>
      </w:r>
      <w:r>
        <w:rPr/>
        <w:t xml:space="preserve"> – срочное ПП Клиента, представленное в Банк на бумажном носителе или в электронном виде с использованием системы ДБО и имеющее Признак «СРОЧНО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Срочный платеж (Срочный перевод) </w:t>
      </w:r>
      <w:r>
        <w:rPr/>
        <w:t>– перевод средств со счета Клиента на основании СПП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арифы Банка</w:t>
      </w:r>
      <w:r>
        <w:rPr/>
        <w:t xml:space="preserve"> – тарифы комиссионного вознаграждения на услуги                           АО «Россельхозбанк» юридическим лицам и индивидуальным предпринимателям, а также физическим лицам, занимающимся в установленном законодательством Российской Федерации порядке частной практикой (приказ АО «Россельхозбанк» от 01.08.2013                   № 386-ОД)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проведения платежей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словия проведения операций по срочному переводу платежей в                       АО «Россельхозбанк» (далее – Условия),</w:t>
      </w:r>
      <w:r>
        <w:rPr>
          <w:b/>
        </w:rPr>
        <w:t xml:space="preserve"> </w:t>
      </w:r>
      <w:r>
        <w:rPr/>
        <w:t>регулируют отношения Банка и Клиента (далее – Стороны), возникшие в процессе оказания Банком услуг по осуществлению Срочных платежей со Счетов Клиентов Банка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Настоящие Условия и Заявление о присоединении к Условиям, представленное Клиентом в Банк и принятое к исполнению Банком (путем проставления соответствующей отметки), определяют условия дополнительного соглашения к Договору (Договорам) банковского счета, заключенному(ым) между Клиентом и Банком на момент подачи Заявления о присоединении к Условиям в Банк (далее – Дополнительное соглашение), и устанавливают особенности осуществления Срочных переводов. Во всем ином, что не предусмотрено Дополнительным соглашением, Стороны руководствуются условиями соответствующего  Договора банковского счета. Стороны пришли к соглашению, что в случае заключения между Банком и Клиентом Договоров банковского счета в будущем, настоящие Условия и заключенное Дополнительное соглашение также подлежат применению и исполнению, если иное не предусмотрено соглашением Сторон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слуга по проведению Срочных платежей не применяется в отношении налоговых и иных обязательных платежей в бюджеты различных уровней и государственные внебюджетные фонды (в т.ч. платежей, возникающих в результате отношений, подпадающих под действие Федерального закона от 27.07.2010 № 210-ФЗ «Об организации предоставления государственных и муниципальных услуг»), а также платежей, подпадающих под действие валютного контроля. Такие платежи проводятся в порядке, предусмотренном для платежей, не имеющих Признак «СРОЧНО» (далее – обычный порядок/обычное ПП), а информирование Клиента об исполнении Банком СПП в обычном порядке осуществляется в соответствии с п. 3.9 настоящих Условий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Условием для предоставления Клиенту возможности совершения Срочных платежей является заключение Дополнительного соглашения (п. 2.2 настоящих Условий) путем подписания Клиентом Заявления о присоединении к настоящим Условиям, размещенным на официальном </w:t>
      </w:r>
      <w:r>
        <w:rPr>
          <w:lang w:val="en-US"/>
        </w:rPr>
        <w:t>web</w:t>
      </w:r>
      <w:r>
        <w:rPr/>
        <w:t xml:space="preserve">-сайте Банка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рочные платежи проводятся только на основании СПП и только в валюте Российской Федерации по счетам, по которым списание комиссии за расчетно-кассовое обслуживание предусмотрено условиями Договора банковского счета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и достаточности денежных средств для удовлетворения всех требований, предъявленных к счету, списание средств на основании СПП происходит в первоочередном порядке, в том числе на этапах списания суммы СПП со счета Клиента, обработки электронного платежного сообщения, сформированного на основании СПП в автоматизированной системе Банка, обеспечивающей проведение клиентских платежей в рублях Российской Федераци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За исключением случаев, указанных в п. 3.7 настоящих Условий, максимальный срок исполнения Банком СПП, удовлетворяющего требованиям настоящих Условий, составляет не более 60 минут с момента поступления СПП в Банк</w:t>
      </w:r>
      <w:r>
        <w:rPr>
          <w:rStyle w:val="FootnoteAnchor"/>
          <w:vertAlign w:val="superscript"/>
        </w:rPr>
        <w:footnoteReference w:id="2"/>
      </w:r>
      <w:r>
        <w:rPr/>
        <w:t>. В случае необходимости проведения дополнительных мероприятий, предусмотренных действующим законодательством и внутренним контролем Банка о противодействии легализации (отмыванию) доходов, полученных преступным путем, и финансированию терроризма, законодательством о валютном регулировании и валютном контроле, а также проверки СПП на наличие признаков мошеннического характера платежа время обработки и исполнения СПП Банком может превышать максимальные срок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рочные платежи являются неделимыми, т.е. частичное исполнение СПП не производится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>
          <w:rStyle w:val="Term"/>
          <w:i w:val="false"/>
          <w:i w:val="false"/>
        </w:rPr>
      </w:pPr>
      <w:r>
        <w:rPr/>
        <w:t>Срочные</w:t>
      </w:r>
      <w:r>
        <w:rPr>
          <w:rStyle w:val="Term"/>
          <w:i w:val="false"/>
        </w:rPr>
        <w:t xml:space="preserve"> платежи являются безотзывными, т.е. в случае отправки СПП, соответствующего условиям для проведения такого платежа, Клиент не имеет возможности отозвать платеж. Момент наступления безотзывности определяется в соответствии с действующим законодательством Российской Федераци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rPr>
          <w:rStyle w:val="Term"/>
          <w:i w:val="false"/>
          <w:i w:val="false"/>
        </w:rPr>
      </w:pPr>
      <w:r>
        <w:rPr/>
        <w:t>Услуги</w:t>
      </w:r>
      <w:r>
        <w:rPr>
          <w:rStyle w:val="Term"/>
          <w:i w:val="false"/>
        </w:rPr>
        <w:t xml:space="preserve"> проведения Срочных платежей осуществляются на платной основе, с учетом срочности проведения операции и оплаты расходов Банка на проведение Срочных платежей в соответствии с Тарифами Банка, действующими на момент совершения Срочного платежа</w:t>
      </w:r>
      <w:r>
        <w:rPr/>
        <w:t xml:space="preserve"> и размещенными на </w:t>
      </w:r>
      <w:r>
        <w:rPr>
          <w:lang w:val="en-US"/>
        </w:rPr>
        <w:t>web</w:t>
      </w:r>
      <w:r>
        <w:rPr/>
        <w:t xml:space="preserve">-сайте Банка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>
          <w:rStyle w:val="Term"/>
          <w:i w:val="false"/>
        </w:rPr>
        <w:t>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rPr>
          <w:rStyle w:val="Term"/>
          <w:i w:val="false"/>
          <w:i w:val="false"/>
          <w:vanish/>
        </w:rPr>
      </w:pPr>
      <w:r>
        <w:rPr>
          <w:rStyle w:val="Term"/>
          <w:i w:val="false"/>
        </w:rPr>
        <w:t>Плата за проведение Срочного платежа не возвращается при возврате суммы платежа на счет Клиента в связи с закрытием счета получателя, неисполнением платежа в установленные сроки в связи с ошибочными реквизитами получателя и в других случаях, когда платеж был исполнен Банком, но не был зачислен на счет получателя не по вине Банка.</w:t>
      </w:r>
    </w:p>
    <w:p>
      <w:pPr>
        <w:pStyle w:val="Iauiue4"/>
        <w:tabs>
          <w:tab w:val="clear" w:pos="708"/>
          <w:tab w:val="left" w:pos="1418" w:leader="none"/>
        </w:tabs>
        <w:ind w:firstLine="720"/>
        <w:rPr>
          <w:rStyle w:val="Term"/>
          <w:i w:val="false"/>
          <w:i w:val="false"/>
        </w:rPr>
      </w:pPr>
      <w:r>
        <w:rPr>
          <w:rStyle w:val="Term"/>
          <w:i w:val="false"/>
        </w:rPr>
        <w:t xml:space="preserve">2.12. Комиссия Банка за совершение Срочного платежа взимается в момент проведения каждого Срочного платежа по Счету Клиента. </w:t>
      </w:r>
      <w:r>
        <w:rPr/>
        <w:t>Клиент предоставляет Банку право произвести списание суммы причитающегося ему комиссионного вознаграждения с банковского счета Клиента, открытого в Банке, в размере, рассчитанном в соответствии с п. 2.10 настоящих Условий, на основании банковского ордера, без дополнительного распоряжения Клиента. Условия настоящего пункта являются заранее данным акцептом Клиента, который может быть использован для исполнения неограниченного количества расчетных документов Банка, оформленных в соответствии с настоящим пунктом, с возможностью частичного исполнения расчетных документов Банка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рядок проведения платежей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СПП в поле ПП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Вид платеж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 должен</w:t>
      </w:r>
      <w:r>
        <w:rPr>
          <w:rFonts w:cs="Times New Roman" w:ascii="Times New Roman" w:hAnsi="Times New Roman"/>
          <w:sz w:val="24"/>
          <w:szCs w:val="24"/>
        </w:rPr>
        <w:t xml:space="preserve"> указ</w:t>
      </w:r>
      <w:r>
        <w:rPr>
          <w:rFonts w:cs="Times New Roman" w:ascii="Times New Roman" w:hAnsi="Times New Roman"/>
          <w:sz w:val="24"/>
          <w:szCs w:val="24"/>
          <w:lang w:val="ru-RU"/>
        </w:rPr>
        <w:t>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к «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ОЧН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П, представленное в Банк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уполномоченными лицами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>, заявленными в карточке образцов подписей и оттиска печати ф. № 04010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карточка)</w:t>
      </w:r>
      <w:r>
        <w:rPr>
          <w:rFonts w:cs="Times New Roman" w:ascii="Times New Roman" w:hAnsi="Times New Roman"/>
          <w:sz w:val="24"/>
          <w:szCs w:val="24"/>
        </w:rPr>
        <w:t xml:space="preserve">, и заверяется оттиском печати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, если ее наличие предусмотрено в карточ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и СПП на бумажном носителе, на оборотной стороне платежного поручения представитель Клиента проставляет подпись, расшифровку подписи, а также дату и время предоста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ПП</w:t>
      </w:r>
      <w:r>
        <w:rPr>
          <w:rFonts w:cs="Times New Roman" w:ascii="Times New Roman" w:hAnsi="Times New Roman"/>
          <w:sz w:val="24"/>
          <w:szCs w:val="24"/>
        </w:rPr>
        <w:t xml:space="preserve"> в Банк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П</w:t>
      </w:r>
      <w:r>
        <w:rPr>
          <w:rFonts w:cs="Times New Roman" w:ascii="Times New Roman" w:hAnsi="Times New Roman"/>
          <w:sz w:val="24"/>
          <w:szCs w:val="24"/>
          <w:lang w:val="ru-RU"/>
        </w:rPr>
        <w:t>, поступившее в Банк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</w:t>
      </w:r>
      <w:r>
        <w:rPr>
          <w:rFonts w:cs="Times New Roman" w:ascii="Times New Roman" w:hAnsi="Times New Roman"/>
          <w:sz w:val="24"/>
          <w:szCs w:val="24"/>
          <w:lang w:val="ru-RU"/>
        </w:rPr>
        <w:t>, должно быть</w:t>
      </w:r>
      <w:r>
        <w:rPr>
          <w:rFonts w:cs="Times New Roman" w:ascii="Times New Roman" w:hAnsi="Times New Roman"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>ано</w:t>
      </w:r>
      <w:r>
        <w:rPr>
          <w:rFonts w:cs="Times New Roman" w:ascii="Times New Roman" w:hAnsi="Times New Roman"/>
          <w:sz w:val="24"/>
          <w:szCs w:val="24"/>
        </w:rPr>
        <w:t xml:space="preserve"> электр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говора о ДБО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лении СПП по Системе ДБО, Банк в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ке </w:t>
      </w:r>
      <w:r>
        <w:rPr>
          <w:rFonts w:cs="Times New Roman" w:ascii="Times New Roman" w:hAnsi="Times New Roman"/>
          <w:sz w:val="24"/>
          <w:szCs w:val="24"/>
        </w:rPr>
        <w:t>информи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ет Клиента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факте принятия к исполнению СПП по альтернативным каналам связи (</w:t>
      </w:r>
      <w:r>
        <w:rPr>
          <w:rFonts w:cs="Times New Roman" w:ascii="Times New Roman" w:hAnsi="Times New Roman"/>
          <w:sz w:val="24"/>
          <w:szCs w:val="24"/>
        </w:rPr>
        <w:t>факс, электронная почта, телефония</w:t>
      </w:r>
      <w:r>
        <w:rPr>
          <w:rFonts w:cs="Times New Roman" w:ascii="Times New Roman" w:hAnsi="Times New Roman"/>
          <w:sz w:val="24"/>
          <w:szCs w:val="24"/>
          <w:lang w:val="ru-RU"/>
        </w:rPr>
        <w:t>), указанным в Заявлении о присоединении к Условия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ремя приема СПП доводится до сведения Клиента путем размещения на информационных стендах в офисах Банка и web-сайте Банка в сети Интернет по адресу: www.rshb.r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латежное поручение Клиента с 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СРОЧНО»,</w:t>
      </w:r>
      <w:r>
        <w:rPr>
          <w:rFonts w:cs="Times New Roman" w:ascii="Times New Roman" w:hAnsi="Times New Roman"/>
          <w:sz w:val="24"/>
          <w:szCs w:val="24"/>
        </w:rPr>
        <w:t xml:space="preserve"> прин</w:t>
      </w:r>
      <w:r>
        <w:rPr>
          <w:rFonts w:cs="Times New Roman" w:ascii="Times New Roman" w:hAnsi="Times New Roman"/>
          <w:sz w:val="24"/>
          <w:szCs w:val="24"/>
          <w:lang w:val="ru-RU"/>
        </w:rPr>
        <w:t>ятое</w:t>
      </w:r>
      <w:r>
        <w:rPr>
          <w:rFonts w:cs="Times New Roman" w:ascii="Times New Roman" w:hAnsi="Times New Roman"/>
          <w:sz w:val="24"/>
          <w:szCs w:val="24"/>
        </w:rPr>
        <w:t xml:space="preserve"> Банком в течение времени прием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ПП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сполняется Банком текущим дне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-3402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принимает к исполнению СП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тношении платежей, указанных в п. 2.3 настоящих Условий, а также в случаях, указанных в п.п. 3.1.4, 3.1.6, 3.1.7 Договора банковского счета, и/или </w:t>
      </w:r>
      <w:r>
        <w:rPr>
          <w:rFonts w:cs="Times New Roman" w:ascii="Times New Roman" w:hAnsi="Times New Roman"/>
          <w:sz w:val="24"/>
          <w:szCs w:val="24"/>
        </w:rPr>
        <w:t>при возникновении хотя бы одного из следующих условий: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Отсутствие подписанного Клиентом Заявления о присоединении к настоящим Условиям или прекращение действие настоящего Дополнительного соглашения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color w:val="000000"/>
        </w:rPr>
        <w:t xml:space="preserve">Получателем или </w:t>
      </w:r>
      <w:r>
        <w:rPr/>
        <w:t>банком-получателя платежа является полевое учреждение Банка России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Отсутствие в Банке на момент поступления СПП документов Клиента, необходимых в соответствии с законодательством Российской Федерации, нормативными актами Банка России для проведения Банком платежа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П оформле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 нарушением требований действующ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одательства Российской Федерации и нормативных документов Банка России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П предоставле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Банк позднее времени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ного для приема СПП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П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электронном виде </w:t>
      </w:r>
      <w:r>
        <w:rPr>
          <w:rFonts w:cs="Times New Roman" w:ascii="Times New Roman" w:hAnsi="Times New Roman"/>
          <w:sz w:val="24"/>
          <w:szCs w:val="24"/>
        </w:rPr>
        <w:t>по Системе Д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писано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иента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При недостаточности денежных средств на счете Клиента для удовлетворения всех предъявленных к нему распоряжений/требований, СПП подлежит исполнению в обычном порядке, а сумма СПП подлежит списанию со Счета с учетом очередности платежей, установленной статьей 855 Гражданского кодекса Российской Федерации, т.е. списание денежных средств по СПП производится при достаточности остатка средств на счете для списания этой суммы и суммы комиссии после исполнения распоряжений/требований: 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чередность исполнения которых предшествует очередности СПП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rPr/>
      </w:pPr>
      <w:r>
        <w:rPr/>
        <w:t>Поступивших в предыдущие дни, одной очередности с СПП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Оплачиваемых без дополнительного распоряжения клиента (платежных требований, инкассовых поручений) в рамках заранее данного акцепта платежа (в соответствии с условиями дополнительного соглашения к договору банковского счета) и акцеп</w:t>
      </w:r>
      <w:r>
        <w:rPr>
          <w:rStyle w:val="Term"/>
          <w:i w:val="false"/>
        </w:rPr>
        <w:t>тованных платежных требований одной очередности с СПП, поступивших в Банк до приема СПП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невозможности провед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чного </w:t>
      </w:r>
      <w:r>
        <w:rPr>
          <w:rFonts w:cs="Times New Roman" w:ascii="Times New Roman" w:hAnsi="Times New Roman"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ом </w:t>
      </w:r>
      <w:r>
        <w:rPr>
          <w:rFonts w:cs="Times New Roman" w:ascii="Times New Roman" w:hAnsi="Times New Roman"/>
          <w:sz w:val="24"/>
          <w:szCs w:val="24"/>
        </w:rPr>
        <w:t xml:space="preserve">числе при наличии признаков мошеннического характера платежа, </w:t>
      </w:r>
      <w:r>
        <w:rPr>
          <w:rFonts w:cs="Times New Roman" w:ascii="Times New Roman" w:hAnsi="Times New Roman"/>
          <w:sz w:val="24"/>
          <w:szCs w:val="24"/>
          <w:lang w:val="ru-RU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>информир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э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СПП 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утем направления по факсу СПП с отметкой на обратной стороне «Вид платежа: обычный», с последующим информированием Клиента с использованием альтернативных каналов связи (телефон, электронная почта)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1843" w:leader="none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СПП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электронном виде </w:t>
      </w:r>
      <w:r>
        <w:rPr>
          <w:rFonts w:cs="Times New Roman" w:ascii="Times New Roman" w:hAnsi="Times New Roman"/>
          <w:sz w:val="24"/>
          <w:szCs w:val="24"/>
        </w:rPr>
        <w:t>по Системе Д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 исполнении его Банком как обычного ПП</w:t>
      </w:r>
      <w:r>
        <w:rPr>
          <w:rFonts w:cs="Times New Roman" w:ascii="Times New Roman" w:hAnsi="Times New Roman"/>
          <w:sz w:val="24"/>
          <w:szCs w:val="24"/>
          <w:lang w:val="ru-RU"/>
        </w:rPr>
        <w:t>, путем направления соответствующего сообщения свободного формата по Системе ДБО, с последующим информированием Клиента с использованием альтернативных каналов связи (телефон, факс, электронная почта).</w:t>
      </w:r>
    </w:p>
    <w:p>
      <w:pPr>
        <w:pStyle w:val="Header"/>
        <w:tabs>
          <w:tab w:val="clear" w:pos="4153"/>
          <w:tab w:val="clear" w:pos="8306"/>
          <w:tab w:val="left" w:pos="-1843" w:leader="none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обходимости, дальнейшая работа по урегулированию вопросов о возможности проведения платежа осуществляется в обычном порядк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 прие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работ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сполнение</w:t>
      </w:r>
      <w:r>
        <w:rPr>
          <w:rFonts w:cs="Times New Roman" w:ascii="Times New Roman" w:hAnsi="Times New Roman"/>
          <w:sz w:val="24"/>
          <w:szCs w:val="24"/>
        </w:rPr>
        <w:t xml:space="preserve"> СПП осуществляются в соответствии с действующ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одательством Российской Федерации, нормативными актами Банка Росси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 (Договорами) банковского счета</w:t>
      </w:r>
      <w:r>
        <w:rPr>
          <w:rFonts w:cs="Times New Roman" w:ascii="Times New Roman" w:hAnsi="Times New Roman"/>
          <w:sz w:val="24"/>
          <w:szCs w:val="24"/>
        </w:rPr>
        <w:t xml:space="preserve"> для обычных ПП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по настоящ</w:t>
      </w:r>
      <w:r>
        <w:rPr>
          <w:rFonts w:cs="Times New Roman" w:ascii="Times New Roman" w:hAnsi="Times New Roman"/>
          <w:sz w:val="24"/>
          <w:szCs w:val="24"/>
          <w:lang w:val="ru-RU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м</w:t>
      </w:r>
      <w:r>
        <w:rPr>
          <w:rFonts w:cs="Times New Roman" w:ascii="Times New Roman" w:hAnsi="Times New Roman"/>
          <w:sz w:val="24"/>
          <w:szCs w:val="24"/>
        </w:rPr>
        <w:t xml:space="preserve"> либо в связи с ним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азрешаются в порядке, предусмотренном </w:t>
      </w:r>
      <w:r>
        <w:rPr>
          <w:rFonts w:cs="Times New Roman" w:ascii="Times New Roman" w:hAnsi="Times New Roman"/>
          <w:sz w:val="24"/>
          <w:szCs w:val="24"/>
          <w:lang w:val="ru-RU"/>
        </w:rPr>
        <w:t>положениями Д</w:t>
      </w:r>
      <w:r>
        <w:rPr>
          <w:rFonts w:cs="Times New Roman" w:ascii="Times New Roman" w:hAnsi="Times New Roman"/>
          <w:sz w:val="24"/>
          <w:szCs w:val="24"/>
        </w:rPr>
        <w:t>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нковского счета, заключенным между Банком и Клиенто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бращении Клиента с заявлением о несоблюдении установленных в соответствии с п. 2.7 настоящих Условий сроков исполнения СПП, при подтверждении факта нарушения сроков исполнения Срочного платежа по вине Банка, а также в случае, указанном в п. 4.4 настоящих Условий, Банк возвращает Клиенту удержанную за данный платеж комиссию в части, превышающей комиссию за исполнение ПП в обычном порядке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нк вправе в одностороннем порядке вносить изменения в настоящие Условия с предварительным уведомлением Клиента не менее чем за 15 календарных дней путем размещения информации на официальном web-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нк вправе в одностороннем порядке отказать Клиенту в исполнении Срочного платежа, в том числе в случаях, предусмотренных законодательством Российской Федерации и настоящими Условиями, уведомив его об этом в порядке, предусмотренном п. 3.9 настоящих Условий. В этом случае СПП исполняется Банком в обычном порядке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нк и/или Клиент имеют право в одностороннем порядке отказаться от исполнения настоящих Условий, уведомив друг друга не менее чем за 30 календарных дней, путем направления письменного заявл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ое соглашение, состоящее из настоящих Условий и Заявления о присоединении к Условиям, действует с момента его заключения и до момента его прекращения в результате расторжения в порядке, предусмотренном в п. 4.5 настоящих Условий, или в результате прекращения действия последнего из Договоров банковского счета, заключенных между Сторонами (в зависимости от того, какое из событий наступит раньше).</w:t>
      </w:r>
    </w:p>
    <w:p>
      <w:pPr>
        <w:pStyle w:val="Header"/>
        <w:tabs>
          <w:tab w:val="clear" w:pos="4153"/>
          <w:tab w:val="clear" w:pos="8306"/>
        </w:tabs>
        <w:autoSpaceDE w:val="true"/>
        <w:ind w:left="467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ментом поступления СПП в Банк является: при предоставлении на бумажном носителе – момент приема СПП операционным работником Банка; при направлении СПП по Системе ДБО – моментом получения СПП является проставленный  сервером Системы ДБО статус «Приня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сроках приема СПП в отношении региональных филиалов Банка (его внутренних структурных подразделений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>-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3975</wp:posOffset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0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Term">
    <w:name w:val="Term"/>
    <w:qFormat/>
    <w:rPr>
      <w:i/>
    </w:rPr>
  </w:style>
  <w:style w:type="character" w:styleId="Body">
    <w:name w:val="Body Знак"/>
    <w:qFormat/>
    <w:rPr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sz w:val="22"/>
      <w:szCs w:val="22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7">
    <w:name w:val="Цитата"/>
    <w:basedOn w:val="Normal"/>
    <w:qFormat/>
    <w:pPr>
      <w:ind w:left="-567" w:right="-4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58:00Z</dcterms:created>
  <dc:creator>пк2</dc:creator>
  <dc:description/>
  <cp:keywords/>
  <dc:language>en-US</dc:language>
  <cp:lastModifiedBy>Кудякова Татьяна Игоревна</cp:lastModifiedBy>
  <dcterms:modified xsi:type="dcterms:W3CDTF">2020-08-14T12:58:00Z</dcterms:modified>
  <cp:revision>2</cp:revision>
  <dc:subject/>
  <dc:title>ДОГОВОР №_________</dc:title>
</cp:coreProperties>
</file>