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2880" w:hRule="atLeast"/>
        </w:trPr>
        <w:tc>
          <w:tcPr>
            <w:tcW w:w="9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caps/>
                <w:sz w:val="32"/>
                <w:szCs w:val="32"/>
                <w:lang w:val="en-US"/>
              </w:rPr>
              <w:t>C</w:t>
            </w:r>
            <w:r>
              <w:rPr>
                <w:rFonts w:eastAsia="Times New Roman" w:cs="Cambria" w:ascii="Cambria" w:hAnsi="Cambria"/>
                <w:caps/>
                <w:sz w:val="32"/>
                <w:szCs w:val="32"/>
              </w:rPr>
              <w:t>тавропольский РЕГИОНАЛЬНЫЙ ФИЛИ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aps/>
                <w:sz w:val="32"/>
                <w:szCs w:val="32"/>
              </w:rPr>
            </w:pPr>
            <w:r>
              <w:rPr>
                <w:rFonts w:eastAsia="Times New Roman" w:cs="Cambria" w:ascii="Cambria" w:hAnsi="Cambria"/>
                <w:caps/>
                <w:sz w:val="32"/>
                <w:szCs w:val="32"/>
              </w:rPr>
              <w:t>АО «РОССЕЛЬХОЗБАНК»</w:t>
            </w:r>
          </w:p>
        </w:tc>
      </w:tr>
      <w:tr>
        <w:trPr>
          <w:trHeight w:val="1440" w:hRule="atLeast"/>
        </w:trPr>
        <w:tc>
          <w:tcPr>
            <w:tcW w:w="9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ТАРИФЫ КОМИССИО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ВОЗНАГРАЖДЕНИЯ НА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ЮРИДИЧЕСКИМ ЛИЦАМ, СУБЪЕКТАМ РОССИЙСКОЙ ФЕДЕРАЦИИ, МУНИЦИПАЛЬНЫМ ОБРАЗОВАНИЯ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ИНДИВИДУАЛЬН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ПРЕДПРИНИМАТЕЛЯМ И ФИЗИЧЕСКИ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ЛИЦАМ</w:t>
            </w:r>
            <w:r>
              <w:rPr>
                <w:rFonts w:eastAsia="Times New Roman" w:cs="Cambria" w:ascii="Cambria" w:hAnsi="Cambria"/>
                <w:bCs/>
                <w:sz w:val="48"/>
                <w:szCs w:val="48"/>
                <w:lang w:eastAsia="ru-RU"/>
              </w:rPr>
              <w:t>, ЗАНИМАЮЩИМСЯ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Cs/>
                <w:sz w:val="48"/>
                <w:szCs w:val="48"/>
                <w:lang w:eastAsia="ru-RU"/>
              </w:rPr>
            </w:pPr>
            <w:r>
              <w:rPr>
                <w:rFonts w:eastAsia="Times New Roman" w:cs="Cambria" w:ascii="Cambria" w:hAnsi="Cambria"/>
                <w:bCs/>
                <w:sz w:val="48"/>
                <w:szCs w:val="48"/>
                <w:lang w:eastAsia="ru-RU"/>
              </w:rPr>
              <w:t>УСТАНОВЛЕННОМ ЗАКОНОДАТЕЛЬСТВ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Cs/>
                <w:sz w:val="48"/>
                <w:szCs w:val="48"/>
                <w:lang w:eastAsia="ru-RU"/>
              </w:rPr>
            </w:pPr>
            <w:r>
              <w:rPr>
                <w:rFonts w:eastAsia="Times New Roman" w:cs="Cambria" w:ascii="Cambria" w:hAnsi="Cambria"/>
                <w:bCs/>
                <w:sz w:val="48"/>
                <w:szCs w:val="48"/>
                <w:lang w:eastAsia="ru-RU"/>
              </w:rPr>
              <w:t>РОССИЙСКОЙ ФЕДЕРАЦИИ ПОРЯД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bCs/>
                <w:sz w:val="48"/>
                <w:szCs w:val="48"/>
                <w:lang w:eastAsia="ru-RU"/>
              </w:rPr>
              <w:t>ЧАСТНОЙ ПРАКТИКОЙ</w:t>
            </w:r>
          </w:p>
        </w:tc>
      </w:tr>
      <w:tr>
        <w:trPr>
          <w:trHeight w:val="360" w:hRule="atLeast"/>
        </w:trPr>
        <w:tc>
          <w:tcPr>
            <w:tcW w:w="9921" w:type="dxa"/>
            <w:tcBorders>
              <w:bottom w:val="single" w:sz="12" w:space="0" w:color="00844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21" w:type="dxa"/>
            <w:tcBorders>
              <w:top w:val="single" w:sz="12" w:space="0" w:color="00844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32"/>
                <w:szCs w:val="32"/>
              </w:rPr>
            </w:pPr>
            <w:r>
              <w:rPr>
                <w:rFonts w:eastAsia="Times New Roman"/>
                <w:bCs/>
                <w:sz w:val="32"/>
                <w:szCs w:val="32"/>
              </w:rPr>
              <w:t>действуют с 18.04.202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93875" cy="1215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lang w:eastAsia="ru-RU"/>
        </w:rPr>
      </w:pPr>
      <w:r>
        <w:rPr>
          <w:rFonts w:eastAsia="Times New Roman" w:cs="Times New Roman" w:ascii="Times New Roman" w:hAnsi="Times New Roman"/>
          <w:b/>
          <w:caps/>
          <w:lang w:eastAsia="ru-RU"/>
        </w:rPr>
        <w:t>Содержа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. Открытие и ведение счетов</w:t>
        <w:tab/>
        <w:t>3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2. Кассовые операции</w:t>
        <w:tab/>
        <w:t>19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3. Выполнение функций агента валютного контроля</w:t>
        <w:tab/>
        <w:t>24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4. Операции с ценными бумагами</w:t>
        <w:tab/>
        <w:t>30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5. Документарные операции</w:t>
        <w:tab/>
        <w:t>31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6. Гарантийные операции</w:t>
        <w:tab/>
        <w:t>39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7. Дистанционное банковское обслуживание (ДБО)</w:t>
        <w:tab/>
        <w:t>40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8. Хранение ценностей клиентов в хранилище ценностей Банка</w:t>
        <w:tab/>
        <w:t>46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9. Аренда клиентами индивидуальных сейфовых ячеек</w:t>
        <w:tab/>
        <w:t>47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 xml:space="preserve">10. Услуги инкассации </w:t>
        <w:tab/>
        <w:t>49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1. Операции по покупке-продаже иностранной валюты</w:t>
        <w:tab/>
        <w:t>50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2. Кредитные операции………………………………………………………………………….……….……52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3. Обслуживание торгово-сервисных предприятий, принимающих к оплате платежные карты</w:t>
        <w:tab/>
        <w:t>67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4. Депозитарные услуги</w:t>
        <w:tab/>
        <w:t>69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5. Операции с монетами из драгоценных металлов</w:t>
        <w:tab/>
        <w:t>75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6. Операции с драгоценными металлами</w:t>
        <w:tab/>
        <w:t>76</w:t>
      </w:r>
    </w:p>
    <w:p>
      <w:pPr>
        <w:pStyle w:val="Normal"/>
        <w:spacing w:lineRule="auto" w:line="240" w:before="40" w:after="4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7. Обслуживание с использованием Торговой системы РСХБ-Дилинг АО "Россельхозбанк"…......…...78</w:t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color w:val="000000"/>
          <w:szCs w:val="24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u w:val="single"/>
          <w:lang w:val="en-US"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4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ткрытие и ведение счетов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4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1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08"/>
        <w:gridCol w:w="2420"/>
        <w:gridCol w:w="120"/>
        <w:gridCol w:w="354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крытие и ведение счетов в рублях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счет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2500 руб.</w:t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  <w:tab/>
              <w:t>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накопительного счета, счета с особым режимом, счета по депозиту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 500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лиента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 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*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 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лиентам, заключившим договор номинального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Cs/>
              </w:rPr>
              <w:t>- клиентам</w:t>
            </w:r>
            <w:r>
              <w:rPr>
                <w:rFonts w:cs="Times New Roman" w:ascii="Times New Roman" w:hAnsi="Times New Roman"/>
              </w:rPr>
              <w:t>, являющимся садоводческими или огородническими некоммерческими товариществами в соответствии с Федеральным законом от 29.07.2017 №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пециального счета участника закупки для обеспечения заявок на участие в конкурсах и аукционах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ытие счета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сче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 руб. в месяц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*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ециального счета участника закупки для обеспечения заявок на участие в конкурсах и аукционах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ормированию жилищно-коммунального хозяйства» в рамках заключенных договоров специального банковского сч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00 руб. в месяц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 руб. в месяц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 руб. в месяц без использования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. 1.1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, в том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клиентам, являющимся садоводческими или огородническими некоммерческими товариществами в соответствии с Федеральным законом от 29.07.2017 </w:t>
              <w:br/>
              <w:t>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40" w:after="40"/>
              <w:textAlignment w:val="baseline"/>
              <w:outlineLvl w:val="1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Начисление процентов на остатки средств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 согласованию сторон 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яется дополнительным соглашением к договору банковского сч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еревод денежных средств со счета клиента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за перевод денежных средств в оплату вознаграждения Банку не взимаетс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я за перевод денежных средств на счета физических лиц взимается в соответствии с п. 1.1.8 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1.</w:t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</w:rPr>
              <w:t>На счета, открытые в                                 АО «Россельхозбанк»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на основании расчетного документа на бумажном носител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 руб.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ов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роме перевода денежных средств при закрытии счета клиен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правленный клиентом по системе дистанционного банковского обслу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8 руб.</w:t>
            </w:r>
          </w:p>
        </w:tc>
        <w:tc>
          <w:tcPr>
            <w:tcW w:w="36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я не взимается при исполнении: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счетных документов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четных документов по оплате страховых взносов на счета Пенсионного фонда Российской Федерации, Фонда социального страхования Российской Федерации, Федерального Фонда и территориальных фондов обязательного медицинского страхо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существление платежа, ранее отправленного по системе дистанционного банковского обслуживания и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поручением взимается комиссионное вознаграждение как если бы документ был представлен на бумажном носите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Комиссия за совершение платежа на основании платежного требования, поступившего в Банк в электронном виде, взимается, как если бы документ был отправлен по системе дистанционного банковского обслуживания (при наличии акцепта плательщика). При исполнении платежного требования, поступившего в Банк в электронном виде,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</w:t>
            </w:r>
          </w:p>
        </w:tc>
      </w:tr>
      <w:tr>
        <w:trPr>
          <w:trHeight w:val="123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2.</w:t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а, открытые в других кредитных организациях на территории Российской Федерации: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основании расчетного документа на бумажном носите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 руб.</w:t>
            </w:r>
          </w:p>
        </w:tc>
        <w:tc>
          <w:tcPr>
            <w:tcW w:w="36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правленный клиентом по системе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 руб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сумма платежа до 100 млн.руб.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руб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сумма платежа свыше 100 млн.руб.</w:t>
            </w:r>
          </w:p>
        </w:tc>
        <w:tc>
          <w:tcPr>
            <w:tcW w:w="36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правленный клиенто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              с Федеральным законом         от 21.07.2007 № 185-ФЗ       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*</w:t>
            </w:r>
          </w:p>
        </w:tc>
        <w:tc>
          <w:tcPr>
            <w:tcW w:w="36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3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правленный клиенто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3</w:t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 закрытии счета клиен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в связи с реализацией АО «Россельхозбанк» права расторжения договора банковского счета в соответствии с требова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аконодательства Российской Феде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0% от суммы остатка средств на счете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рдером или полностью платежным требованием взимается комиссионное вознаграждение, как если бы документ был представле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 бумажном носителе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- отправленный в пользу третьих лиц при закрытии счета по заявлению клиента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0% от суммы остатка средств на счете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за перевод денежных средств в случая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указанных в п. 1.1.5.3 Тариф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крытия специального банковского счета для формирования фонда капитального ремонта по причине смены владельца счета на основании решения собственников помещений в многоквартирном до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имается в соответствии с п.1.1.5.1 или п.1.1.5.2 Тарифо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 денежных средств со счета клиента на основании расчетного документа клиента, представленного в Банк на бумажном носителе или в электронном виде с использованием системы дистанционно-банковского обслуживания и имеющего признак «Срочн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руб. за каждый расчетный документ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</w:rPr>
              <w:t>Осуществляется при условии заключения дополнительного соглашения к договору банковского счета, состоящего из Условий проведения в АО «Россельхозбанк»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 и Заявления о присоединении к Условиям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  <w:tab w:val="center" w:pos="4677" w:leader="none"/>
                <w:tab w:val="right" w:pos="9355" w:leader="none"/>
              </w:tabs>
              <w:spacing w:lineRule="auto" w:line="240" w:before="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нная услуга не применяется в отношении налоговых и иных обязательных переводов денежных средств в бюджеты различных уровней и государственные внебюджетные фонды (в т.ч. переводов, возникающих в результате отношений, подпадающих под действие Федерального закона «Об организации предоставления государственных и муниципальных услуг» от 27.07.2010 № 210-ФЗ). Комиссионное вознаграждение взимается Банком дополнительно к комиссии, указанной в п. 1.1.5 Тариф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  <w:tab w:val="center" w:pos="4677" w:leader="none"/>
                <w:tab w:val="right" w:pos="9355" w:leader="none"/>
              </w:tabs>
              <w:spacing w:lineRule="auto" w:line="240" w:before="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Зачисление денежных средств на счета физических лиц – клиентов Бан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согласованию сторон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формляется отдельным договором либо дополнительным соглашением к договору банковского счета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/>
                <w:i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val="en-US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7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исление кредитных денежных средств на счета заемщиков Банка- юридических лиц, субъектов Российской Федерации, муниципальных образований, индивидуальных предпринимателей и физических лиц, занимающихся в установленном законодательством Российской Федерации порядке частной практи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согласованию сторон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яется отдельным договором либо дополнительным соглашением к договору банковского счет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.1.8.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 денежных средств на счета физических лиц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ОБЩЕЙ СУММ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0 000,00 руб. (включительно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% от су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БЩЕЙ СУ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50 000,01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 000,00 руб. (включительно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,5% от су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БЩЕЙ СУ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300 000,01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 000 000,00 руб. (включительно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% от су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БЩЕЙ СУ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2 000 000,01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 000 000,00 руб. (включительно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% от су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БЩЕЙ СУММ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ыше 5 000 000,00 руб.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0"/>
                <w:szCs w:val="10"/>
                <w:lang w:eastAsia="ru-RU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Комиссия взимается при переводе денежных средств на счета физических лиц, в том числе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текущие счета и счета вкладов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 счета, открытые для расчето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использованием карт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 счета кредитных организаций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балансовой позицией 30102, 30109, 30111, 30232, 30301, 30302, 47422 для последующего зачисления денежных средств на счета физических лиц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и осуществлении следующих операций комиссия взимается согласно п. 1.1.5 Тарифов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вод денежных средств со счетов страховых и управляющих компаний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еревод денежных средст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асчетного счета застройщика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еречисление заработной платы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приравненных к ней платежей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не рамок отдельных договоров/дополнительных соглашений к договору банковского счета, заключенных клиентами с АО Россельхозбанк»)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числение алиментов, пенсий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ипендий, иных социальных выплат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числение дохода лицам, занимающимся частной практикой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вод денежных средств со счетов, источниками формирования денежных средств на которых являются средства фондов капитального ремонта общего имущества в многоквартирных домах;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нение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2 настоящего примечания применяется, если в поле «Назначение платежа» указывается четкая информация о цели осуществления перевода и данная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соответствует одной из операций, указанных в п. 2 настоящего примечания (выплата зарплаты, пенсий, стипендий, алиментов и т.д.)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указании в поле «Назначение платежа» нескольких оснований для перевода денежных средств, комиссионное вознаграждение взимается согласно п. 1.1.5 Тарифов только в том случае, если все указанные в поле «Назначение платежа» основания соответствуют операциям, перечисленным в п. 2 настоящего примечания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омиссия не взимается за перевод денежных средств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 номинального банковского счета, открываемого организациям,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 благотворительных целях (при наличии решения АО «Россельхозбанк» о приеме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еречислении переводов денежных средств в пользу конкретных физических лиц)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 xml:space="preserve">4. При переводе сумм заработной платы, пенсионных, страховых и иных выплат на счета физических лиц согласно условиям отдельных договоров/дополнительных соглашений к договору банковского счета, заключенных клиентами с АО «Россельхозбанк», комиссионное вознаграждение взимается в соответствии с п. 1.1.7 Тарифов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определения размера тарифа по каждой операции рассчитывается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енежных средств, равная совокупности размера уже совершенных переводов клиентом в текущем календарном месяце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и размера перевода денежных средств, по которому рассчитывается комиссия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тарифа по каждой операции соответствует ставке, указанной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пределении тарифа в расчет принимаются переводы денежных средств, совершенные по одному счету клиента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расчете ОБЩЕЙ СУММЫ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читываются операции, указанные в пунктах 2, 3, 4 настоящего примечан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9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 на инкассо платежных требований/инкассовых поручен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на бумажном носителе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00 руб. за один расчетный документ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с использованием системы дистанционного банковского обслуживания (ДБО)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 руб. за один расчетный документ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1.10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ыск сумм платежей по заявлению клиента, уточнение реквизитов платеж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руб.</w:t>
              <w:br/>
              <w:t>по каждому платежу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платежам внутри </w:t>
              <w:br/>
              <w:t>АО «Россельхозбанк» производится бесплат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1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40" w:after="0"/>
              <w:textAlignment w:val="baseline"/>
              <w:outlineLvl w:val="1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зыв расчетного документа по письменному заявлению клиен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0 руб. </w:t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 каждый запрос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1.1.1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0 руб. </w:t>
              <w:br/>
              <w:t>за каждый расчетный документ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визиты указываются в распоряжении клиента о периодическом перечислении денежных средств (дополнительном соглашении, заключаемом к договору банковского счета).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совершении перевода денежных средств дополнительно к указанному тарифу взимается комиссионное вознаграждение, указанное в пунктах 1.1.5 или 1.1.7 Тариф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2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ормление расчетного документа в рамках распоряжения клиента о периодическом перечислении денежных средств со счета клиента юридическим лицам -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существление платежа комиссионное вознаграждение, указанное в пункте 1.1.5 Тарифов, не взимаетс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тнерам </w:t>
              <w:br/>
              <w:t xml:space="preserve">АО «Россельхозбанк» (ООО «Мое дело» ИНН </w:t>
            </w:r>
            <w:r>
              <w:rPr/>
              <w:t>7701889831</w:t>
            </w:r>
            <w:r>
              <w:rPr>
                <w:rFonts w:cs="Times New Roman" w:ascii="Times New Roman" w:hAnsi="Times New Roman"/>
              </w:rPr>
              <w:t>, ООО «Юридические решения» ИНН 9718083320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1.1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дополнительного соглашения на списание денежных средств в пользу третьих лиц без дополнительного распоряжения клиен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50 руб. </w:t>
              <w:br/>
              <w:t>за каждое дополнительное соглашение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банковского сопровождения контракта в рамках требований постановления Правительства Российской Федерации от 20.09.2014 № 963 «Об осуществлении банковского сопровождения контрактов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применяется в отношении клиентов Банка, заключивших Договор банковского сопровождения и обслуживания отдельного счета, за проведение Банком мониторинга расчетов, осуществляемых в рамках исполнения контракта на отдельном счете, открытом в Банке, и доведение результатов мониторинга до сведения заказч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firstLine="34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крытие и ведение счетов в иностранной валю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ие счета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00 руб.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транзитного счета, счета по депозиту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рытие сче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счета, кроме счета в евро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00 руб.</w:t>
              <w:br/>
              <w:t>в месяц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ежемесячно в последний рабочий день месяца/в день закрытия счета, кроме месяца, в котором открыт счет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использовании клиентом  системы дистанционного банковского обслуживания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0 руб.</w:t>
              <w:br/>
              <w:t>в месяц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ме месяца, в котором установлена система дистанционного банковского обслуживани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4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2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.2.3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счета в евро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с расчетного счета в евр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не взимается если совокупный среднемесячны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тсутствии на расчетном счете в евро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расчете совокупного среднемесячного остатка учитываются остатки на расчетном счете в евро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окупный среднемесячный остаток рассчитывается как отношение суммы остатков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х средств на расчетном и транзитном счетах Клиента в евро на начало каждого календарного дня в течение расчетного месяца к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у календарных дней в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ом расчетном месяце, в том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 в случае, если размещение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ри совокупном среднемесячном остатке до 100 000 евро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00 руб.</w:t>
              <w:br/>
              <w:t>в месяц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х средств на сче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месячного оста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совокупном среднемесячном остатке до 100 000 евро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руб.</w:t>
              <w:br/>
              <w:t>в месяц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совокупном среднемесячном остатке более 100 000 евро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1% от совокупного среднемесячного остатка 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</w:rPr>
              <w:t>Начисление процентов на остатки средств по текущему счету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согласованию сторо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яется дополнительным соглашением к договору банковского сч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ы денежных средств со счета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а, открытые в других кредитных организациях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у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долл. СШ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у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долл. СШ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.1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реводы в долларах США с гарантированным получением бенефициаром первоначальной суммы платежа без вычета комиссий банков-посредников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20 долл. США </w:t>
              <w:b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Банка взимается в день совершения операции отдельно от суммы перевода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дополнительно к комиссии, указанной в п. 1.2.5.1 настоящих Тарифов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предоставляется при одновременном выполнении следующих услови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алюта перевода – доллары США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чет бенефициара открыт в кредитной организации, которая не находится на территории США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Наличие в платежном поручении инструкции «OUR» в поле «71» и инструкции «/PPRO/» в поле «70» или «72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а, открытые в                                 АО «Россельхозбанк»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6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озыск сумм платежей по заявлению клиента по переводам в иностранной валюте давностью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52" w:firstLine="5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о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5 долл. США за каждый перевод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52" w:firstLine="5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свыше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 долл. США за каждый перевод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52" w:firstLine="5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тзыв (аннулирование),  возврат перевода по письменному заявлению клиент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 долл. СШ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52" w:firstLine="5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ение дополнительных услуг по счетам, открытым в Банке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в рублях Российской Федерации и иностранной валют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едоставление выписки по счету 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ыдача справки об открытии счета в момент его открытия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справки по письменному заявлению клиента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500 руб. </w:t>
              <w:br/>
              <w:t>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справки по письменному заявлению клиента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00 руб. </w:t>
              <w:br/>
              <w:t>за документ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чная выдача справки по письменному заявлению клиента при обращении в офис Банк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руб. 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дача справки осуществляется в день обращения клиента в офис Банка, при наличии технической возможности у Банка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иссионное вознаграждение взимается Банком дополнительно к комиссии, указанной в п. 1.3.3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просов об операциях по счету для аудиторских фирм клиента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00 руб. </w:t>
              <w:br/>
              <w:t>за каждый запрос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дубликата выписки по счету по заявлению клиента: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 руб. за один лист, но не более 2000 руб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руб. за один лист, </w:t>
              <w:br/>
              <w:t>но не более 500 руб.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6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дубликатов счетов-фактур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руб. 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бумажной копии электронного платежного документа, полученного Банком по системе дистанционного банковского обслуживания (по заявлению клиента)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руб.</w:t>
              <w:br/>
              <w:t>за один лис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8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копии платежного документа по заявлению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0 руб. 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rPr>
                <w:rFonts w:ascii="Times New Roman" w:hAnsi="Times New Roman" w:eastAsia="Times New Roman" w:cs="Times New Roman"/>
                <w:bCs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8"/>
                <w:szCs w:val="8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8"/>
                <w:szCs w:val="8"/>
                <w:lang w:eastAsia="ru-RU"/>
              </w:rPr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копии платежного документа по заявлению клиента по счету крестьянского (фермерского) хозяйства (с целью оформления субсидии на возмещение затрат по уплате процентов по кредиту):</w:t>
            </w:r>
          </w:p>
          <w:p>
            <w:pPr>
              <w:pStyle w:val="Normal"/>
              <w:spacing w:lineRule="auto" w:line="240" w:before="0" w:after="0"/>
              <w:ind w:left="11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</w:tabs>
              <w:spacing w:lineRule="auto" w:line="240" w:before="0" w:after="0"/>
              <w:ind w:left="11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давностью до трех месяцев 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pacing w:lineRule="auto" w:line="240" w:before="0" w:after="0"/>
              <w:ind w:left="11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 руб. за документ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</w:tabs>
              <w:spacing w:lineRule="auto" w:line="240" w:before="0" w:after="0"/>
              <w:ind w:left="11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авностью свыше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 руб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 документ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9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ение Банком карточки с образцами подписей и оттиска печати, подтверждение подлинности подписи (при наличии в Банке расчетного /текущего счета клиента)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00 руб.</w:t>
              <w:br/>
              <w:t>за одну подпись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облагается НДС, сумма которого взимается дополнительно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государственным и бюджетным учреждениям, не имеющим расчетного счета в Бан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для клиентов, включенных в региональную адресную программу по проведению капитального ремонта много-квартирных домов, переселения граждан из аварийного жилищного фонда в соответствии с 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*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м законом от 21.07.2007 № 185-ФЗ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0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клиенту по его запросу заверенной Банком копии карточки клиента с образцами подписей и оттиска печати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00 руб. </w:t>
              <w:br/>
              <w:t>за одну копию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платежного документа по просьбе клиент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0 руб. </w:t>
              <w:br/>
              <w:t>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ерокопирование документов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0 руб. </w:t>
              <w:br/>
              <w:t>за один лист с односторонним расположением текст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ткрытия банковского счета/счета по депозиту при отсутствии банковского счета клиента в Банке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взимается 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12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1.3.13.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ление Банком соответствия оригинала документа клиента его копии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Не взимается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лучае введения тарифа указанная комиссия облагается НДС, сумма которого взимается дополнительно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верение Банком копии документа клиент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1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сопровождения Клиента персональным клиентским менеджером по транзакционным продуктам/услугам, заключающегося в срочном исполнении письменных запросов Клиента, содержащих (но не ограничиваясь этим) предоставление выписок по счету в запрашиваемом Клиентом формате, статистических отчетов о движении денежных средств по счету за определенный Клиентом период, копий платежных и иных документов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гласованию сторо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слуга оказывается на основании соответствующего соглашения, заключенного между Банком и Клиентом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миссия взимается в соответствии с порядком и сроками, определенными соглашением Сторон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облагается НДС. При предоставлении данной услуги комиссионное вознаграждение по </w:t>
              <w:br/>
              <w:t>пп. 1.3.1-1.3.3, 1.3.5-1.3.13 Тарифов не взимаетс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услуг по расширенному банковскому сопровождению сче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гласованию сторо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казывается на основании соответствующего договора/соглашения, заключенного Банком и Клиентом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соответствии с порядком и сроками, определенными договором расширенного банковского сопровождения счета или дополнительным соглашением к нем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 xml:space="preserve">* </w:t>
      </w:r>
      <w:r>
        <w:rPr>
          <w:rFonts w:cs="Times New Roman" w:ascii="Times New Roman" w:hAnsi="Times New Roman"/>
          <w:sz w:val="20"/>
          <w:szCs w:val="20"/>
        </w:rPr>
        <w:t>Срок действия – до 31 декабря 2025 года (включительно).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</w:t>
        <w:tab/>
      </w:r>
      <w:r>
        <w:rPr>
          <w:rFonts w:cs="Times New Roman" w:ascii="Times New Roman" w:hAnsi="Times New Roman"/>
          <w:bCs/>
          <w:sz w:val="20"/>
          <w:szCs w:val="20"/>
        </w:rPr>
        <w:t>Без взимания комиссии в Банке открываются и обслуживаются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бюджетные счета (счета, открываемые на балансовых позициях 401-404)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чета бюджетных учреждений/казенных учреждений/автономных учреждений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депозитные счета нотариусов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публичные депозитные счет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чета эскроу для расчетов по договору участия в долевом строительств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</w:rPr>
        <w:t>Применяется при предоставлении услуг, указанных в разделе 1 «Открытие и ведение счетов» настоящих тарифов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</w:t>
        <w:tab/>
        <w:t>Дополнительно к указанным Тарифам Банк может взимать без предварительного уведомления клиента суммы в возмещение фактических расходов, понесенных Банком при совершении операции по счету клиента, в том числе уплаченных банкам-корреспондентам за пределами Российской Федерации и в Российской Федерации, а также стоимость услуг предприятий связи (по услугам, предусмотренным пунктами 1.1.5, 1.1.8, 1.1.12 Тарифов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</w:t>
        <w:tab/>
        <w:t>Комиссии взимаются Банком в день оказания соответствующих услуг, если иной порядок не указан в примечании к Тарифу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</w:t>
        <w:tab/>
        <w:t>Сумма комиссионного вознаграждения в иностранной валюте, может быть выражена в рублевом эквиваленте, пересчитанном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. 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, действующему на дату взимания комиссионного вознаграждения.</w:t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Кассовые операции*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2552"/>
        <w:gridCol w:w="354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денежной чековой книж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листов – 200 руб.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50 листов –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2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денежной наличности с банковского счета в валюте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Юридическим лицам, 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 на заработную плату и выплаты социального характера (кассовый символ 40), стипендии (кассовый символ 41), на выплату пенсий, пособий и страховых возмещений (кассовый символ 50), на выплату организациям Федерального агентства связи (кассовый символ 59) по предварительной заявке**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% от суммы,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нимум 250 руб.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При выдаче денежной наличности без предварительной заявки** указанный тариф увеличивается на 0,3 процентных пунк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Юридическим лицам на другие цели, кроме указанных в п. 2.2.1, и индивидуальным предпринимателям (кассовый символ 58) за календарный месяц совокупно по всем счетам клиента в рамках подразделения Банка*** 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о предварительной заявке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,5% от суммы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о 300 000 руб. (включительно)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ечение календарного месяца;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,5% от суммы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 300 000,01 руб.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о 1 500 000,00 руб. (включительно)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ечение календарного месяца;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6,5% от суммы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 1 500 000,01 руб.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о 4 000 000,00 руб. (включительно)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ечение календарного месяца;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% от суммы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 4 000 000,01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 выше в течение календарного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40" w:after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 выдаче денежной наличности без предварительной заявки** указанный тариф увеличивается на 0,5 процентных пункта 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, индивидуальным предпринимателям, относящимся к агропромышленному комплексу****, на другие цели, кроме указанных в п. 2.2.1, совокупно по всем счетам клиента в рамках подразделения Банка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% от суммы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 500 000,00 руб. (включительно) в течение календарного месяца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% от суммы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3 500 000,01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6 000 000,00 руб. (включительно) в течение календарного месяца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% от суммы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6 000 000,01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 000 000,00 руб. (включительно) в течение календарного месяца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 от суммы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000 000,01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 000 000,00 руб. (включительно) в течение календарного месяца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 от суммы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c 15 000 000,01 руб. и выше в течение календарного меся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дача остатка денежной наличности при закрытии сче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% от сум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письменной предварительной  заявке** за 5 рабочих дней до проведения оп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ем и пересчет денежной наличности в валюте Российской Федерации для зачисления на банковский счет клиента: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 наличных средств в уставный капитал/паевый фонд осуществляется бесплатно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от суммы денежной наличности, поступившей по одному сопроводительному документу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по одному сопроводительному документу поступили банкноты и монеты, то размер комиссионного вознаграждения определяется как сумма комиссии за пересчет банкнот (% от вносимой суммы) и комиссии за пересчет монет (% от вносимой суммы). При этом, если общая сумма комиссии по одному сопроводительному документу меньше установленного размера минимальной комиссии (250 руб.), то комиссионное вознаграждение взимается в размере минимальной комиссии (250 руб.)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2.4.1.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тупившей по объявлению на взнос наличными (банкноты);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0,40% от суммы, минимум 2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2.4.2.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тупившей в инкассаторских сумках или других средствах для упаковки денежной наличности, доставленных представителем клиента/инкассаторскими работниками: РОСИНКАС; кредитных организаций; небанковских кредитных организаций, а также иных организаций, привлекаемых для оказания услуг по перевозке ценностей (банкн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,25% от суммы,</w:t>
              <w:br/>
              <w:t>минимум 250 руб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2.4.3.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 (банкн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.4.4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ием и пересчет монет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% от су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инимум 250 руб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ем, пересчет денежной наличности в валюте Российской Федерации для зачисления на банковский счет клиента, открытый в другом подразделении Банка*** 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4"/>
                <w:szCs w:val="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3% от суммы,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 4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формляется дополнительным соглашением к Договору на кассовое обслуживание в наличной валюте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вторный пересчет денежной наличности в валюте Российской Федерации в результате образовавшегося излишка или недостачи по вине клиента 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1% от суммы,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ем денежных знаков Банка России, вызывающих сомнение в подлинности, для направления на экспертизу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бмен ветхих банкнот и дефектной монеты Банка России на годные к обращению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9. 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н банкнот/монет Банка Росс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9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н банкнот Банка России на банкноты Банка России другого достоин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% от суммы, но не менее 25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существляется подразделениями Банка по письменному заявлению клиента при наличии в достаточном количестве в операционной кассе подразделения Банка  номиналов банкнот/монет, требуемых для разме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9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н банкнот Банка России на монету Банка Ро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9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н монет Банка России на банкноты Банка Ро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9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н монет Банка России на монету Банка России другого достоин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еспечение клиента Банка разменной монетой на постоянной  основ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5% от суммы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письменной предварительной заявке** за 3 рабочих дня до получения разменной моне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денежной наличности в иностранной валю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,5% от суммы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 наличной иностранной валюты (за исключением монет), включая прием поврежденных банкн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,5% от суммы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 2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 банкнот иностранного государства (группы иностранных государств), вызывающих сомнение в подлинности, для направления на экспертиз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юрный подбор при выдаче наличных денежных средств со счета кли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% от суммы выда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 xml:space="preserve">Комиссионное вознаграждение взимается Банком в день получения наличных денежных средств, дополнительно к комиссии, указанной в </w:t>
              <w:br/>
              <w:t>п.п. 2.2.1-2.2.3 Тарифов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казывается только для предварительно заказанных сум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лучение клиентом заказанных наличных денежных средств для получения по че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ное вознаграждение взимается в день, на который был оформлен предварительный заказ, в случае неполучения предварительно заказанных наличных денежных средств.</w:t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u w:val="single"/>
          <w:lang w:eastAsia="ru-RU"/>
        </w:rPr>
        <w:t>Примечание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40" w:after="0"/>
        <w:ind w:left="-284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</w:rPr>
        <w:t>Операции по обслуживанию бюджетных счетов (счета, открываемые на балансовых позициях 401-404), счетов, открытых бюджетным учреждениям/казенным учреждениям/ автономным учреждениям, отдельных счетов головного исполнителя, исполнителя государственного оборонного заказа, депозитных счетов нотариусов, публичных депозитных счетов, счетов эскроу для расчетов по договору участия в долевом строительстве осуществляются без взимания Банком комиссии. Применяется при предоставлении услуг, указанных в разделе 2 «Кассовые операции» настоящих тарифов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*) Плата за услуги Банка взимается в момент совершения операци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**)Предварительная заявка клиента – это письменное заявление клиента о намерении получить денежную наличность со своего банковского счета. Указанное заявление представляется в подразделение Банка накануне дня планируемого получения клиентом денежной наличност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***)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****) Принадлежность Клиента к агропромышленному комплексу (АПК) определяется по видам экономической деятельности, связанным с АПК, в соответствии со следующими основными кодами ОКВЭД (Общероссийский классификатор видов экономической деятельности):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01 - Растениеводство и животноводство, охота и предоставление соответствующих услуг в этих областях (включая все подклассы, группы, подгруппы, виды)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10 - Производство пищевых продуктов (включая все подклассы, группы, подгруппы, виды)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11 - Производство напитков (включая все подклассы, группы, подгруппы, виды)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12 - Производство табачных изделий (включая все подклассы, группы, подгруппы, виды)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 - Торговля оптовая сельскохозяйственным сырьем и живыми животны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 - Торговля оптовая зерном, необработанным табаком, семенами и кормами для сельскохозяйственных животны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.1 - Торговля оптовая зерном, семенами и кормами для животны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.11 - Торговля оптовая зерном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.12 - Торговля оптовая семенами, кроме семян масличных культур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.13 - Торговля оптовая масличными семенами и маслосодержащими плод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.14 - Торговля оптовая кормами для сельскохозяйственных животны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.19 - Торговля оптовая сельскохозяйственным сырьем, не включенным в другие группировк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2 - Торговля оптовая цветами и растения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3 - Торговля оптовая живыми животны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1 - Торговля оптовая фруктами и овощ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1.1 - Торговля оптовая свежими овощами, фруктами и орех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1.11 - Торговля оптовая свежим картофелем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1.12 - Торговля оптовая прочими свежими овощ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1.13 - Торговля оптовая свежими фруктами и орех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2 - Торговля оптовая мясом и мясными продукт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2.1 - Торговля оптовая мясом и мясом птицы, включая субпродукты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2.2 - Торговля оптовая продуктами из мяса и мяса птицы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2.3 - Торговля оптовая консервами из мяса и мяса птицы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3 - Торговля оптовая молочными продуктами, яйцами и пищевыми маслами и жир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3.1 - Торговля оптовая молочными продукт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3.2 - Торговля оптовая яйц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3.3 - Торговля оптовая пищевыми маслами и жир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1 - Торговля розничная фруктами и овощ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1.1 - Торговля розничная свежими фруктами, овощами, картофелем и орех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1.2 - Торговля розничная консервированными фруктами и овощами и орех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2 - Торговля розничная мясом и мясными продукт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2.1 - Торговля розничная мясом и мясом птицы, включая субпродукты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2.2 - Торговля розничная продуктами из мяса и мяса птицы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2.3 - Торговля розничная консервами из мяса и мяса птицы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9.1 - Торговля розничная молочными продуктами и яйц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9.11 - Торговля розничная молочными продукт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9.12 - Торговля розничная яйц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9.2 - Торговля розничная пищевыми маслами и жир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9.21 - Торговля розничная животными маслами и жир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9.22 - Торговля розничная растительными маслами в специализированных магазинах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Выполнение функций агента валютного контро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jc w:val="center"/>
        <w:rPr/>
      </w:pPr>
      <w:r>
        <w:rPr/>
        <w:t>(размер тарифов указан без учета НДС)*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268"/>
        <w:gridCol w:w="411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агента валютного контроля по операциям резидентов, осуществляемым с постановкой контракта (кредитного договора) на учет в Банке и без постановки контракта (кредитного договора) на учет в Банке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15 %          минимум 300 руб., максимум 80 000 руб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я взимается в срок не позднее следующего рабочего дня после дня оказания услуги***, от суммы зачисления/списания со счета/на счет, открытый в Банке, либо от суммы  операции, информация о которой подлежит отражению в ведомости банковского контро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миссия не взимается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 между резидентом и Банк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 между резидентом и другими уполномоченными бан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о операциям, связанным с перечислением денежных средств с транзитного валютного счета резидента для зачисления на расчетный валютный счет этого же резидента, открытый в Бан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переводом резидентом денежных средств на свои расчетные и депозитные счета, открытые в Банке и в других уполномоченных банках на территории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зачислением денежных средств на расчетный и депозитный счет, открытый в Банке, перечисленных со своего счета, открытого в банке-нерезиден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зачислением денежных средств на расчетные счета и идентифицированных резидентом как ошибочно зачисленные (поступивши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о списанием/зачислением денежных средств, при возврате ранее списанных/зачисленных денежных средств со счетов/на счета клиентов, открытые в Бан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списании денежных средств, связанных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о запросу резидента информации о коде вида операции, который отражен Банком в данных по операциям при направлении документов резиденту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 руб.                     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0 руб.                     за одну операц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контракта (кредитного договора) на учет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ка контракта (кредитного договора) на учет/внесение изменений в раздел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ведомости банковского контроля/принятие на обслуживание контракта (кредитного договора) из другого уполномоченного банк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При условии предоставления клиентом контракта (кредитного договора) и иной информации, необходимой для постановки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3.2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экспортного контракта на учет на основании сведений о контракте, необходимых для постановки экспортного контракта на учет без одновременного представления экспортного контракт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о запросу клиента ведомости банковского контроля, в том числе информации о внесении изменений в I раздел ведомости банковского контроля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использованием системы дистанционного банковского обслуживания;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руб. за одну ведомость банковского контроля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контракта (кредитного договора) на учет на условиях сро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Комиссия взимается за каждый контракт (кредитный договор), представленный в Банк для постановки на учет на условиях срочности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bCs/>
              </w:rPr>
              <w:t>Комиссия взимается дополнительно к комиссии по пунктам 3.3.1 и 3.3.2 - при условии проставления клиентом отметки о срочной постановке на учет на формализованном бланке Сведений о контракте для постановки на учет/ Сведений о кредитном договоре для постановки на учет. Комиссия взимается в день оказания услуги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bCs/>
              </w:rPr>
              <w:t>По контрактам (кредитным договорам), постановка на учет которых осуществлялась ранее в другом банке, услуга не оказывается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bCs/>
              </w:rPr>
              <w:t>Услуга оказывается при условии предоставления в Банк до 15:00 ч. текущего рабочего дня (по местному времени) полного пакета надлежащим образом оформленных документов и информации. Услуга оказывается не позднее рабочего дня предоставления клиентом документов и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В случае отсутствия на счете клиента денежных средств в сумме, достаточной для оплаты комиссии, услуги по валютному контролю оказываются без учета условия срочност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ри использовании для предоставления/ получения документов системы дистанционного банковского обслуживания (формализованное сообщени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500 руб. 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предоставлении/ получении документов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и оформление Банком документов валютного контроля за резид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верка справки о подтверждающих документах (далее –  СПД), включая СПД, содержащую скорректированные сведения, при предоставлении документ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0 руб.                    за один документ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Банком СПД, включая СПД, содержащую скорректированные сведения, за резидента при предоставлении документ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в срок не позднее следующего рабочего дня после дня оказания услуги*** при условии предоставления клиентом полного комплекта документов и информации для оформления Банком СПД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 руб. за один подтверждающий докуме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ие контракта (кредитного договора) с уч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тсутствии сведений о платежах и сведений о подтверждающих докумен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исключением случаев перевода контракта (кредитного договора) на учет в другой уполномоченный бан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день оказания услуги***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я не взимается: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ри переводе контракта (кредитного договора) из головного офиса Банка в региональный филиал Бан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переводе контракта (кредитного договора)  из регионального филиала Банка в головной офис Бан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переводе контракта (кредитного договора)  из одного регионального филиала Банка в другой региональный филиал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переводе </w:t>
            </w:r>
            <w:r>
              <w:rPr>
                <w:rFonts w:cs="Times New Roman" w:ascii="Times New Roman" w:hAnsi="Times New Roman"/>
                <w:bCs/>
              </w:rPr>
              <w:t xml:space="preserve">контракта (кредитного договора) на учет </w:t>
            </w:r>
            <w:r>
              <w:rPr>
                <w:rFonts w:cs="Times New Roman" w:ascii="Times New Roman" w:hAnsi="Times New Roman"/>
              </w:rPr>
              <w:t xml:space="preserve">в другой уполномоченный банк либо при закрытии резидентом всех расчетных счетов в Банке****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 0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тсутствии сведений о платежах (полностью или частично), но при наличии сведений о подтверждающих докумен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15 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ум 300 руб., максимум 80 000 руб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иссия взимается в день оказания услуги***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иссия взима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 общей суммы неоплаченных подтверждающих документов. Рассчитывается от разницы между суммой подтверждающих документов и суммой платежей на основании сведений, содержащихся в ведомости банковского контрол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</w:rPr>
              <w:t>Выполнение функций агента валютного контроля по валютным операциям нерезидентов, осуществляемым при списании валюты Российской Федерации с расчетного счета, открытого в Ба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%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ум 150 руб.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ум 5 000 руб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от суммы расчетного документа при каждом списании в срок не позднее следующего рабочего дня после дня оказания услуги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иссия не взима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 между нерезидентом и Банк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уплатой налогов, пошлин и иных обязательных платежей в соответствии с законодательством  Российской Федерации;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переводом нерезидентом денежных средств на свои расчетные и депозитные счета, открытые в Банке/в других уполномоченных банках на территории Российской Федерации, а также в банках-нерезидент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возвратом денежных средств, зачисленных ранее на расчетные счет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консультационных услуг клиенту Банка по вопросам применения валютного законодательств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о запросу клиента копий документов, находящихся в досье валют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руб. за лист, максимум 1 0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срок не позднее следующего рабочего дня после дня оказания</w:t>
            </w:r>
            <w:r>
              <w:rPr>
                <w:rFonts w:cs="Times New Roman" w:ascii="Times New Roman" w:hAnsi="Times New Roman"/>
                <w:bCs/>
              </w:rPr>
              <w:t xml:space="preserve"> услуги***</w:t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С-информирование о статусах документов валютного контрол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 руб. </w:t>
              <w:br/>
              <w:t>в меся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взимается за каждый телефонный номер, подключенный </w:t>
              <w:br/>
              <w:t>к услуге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взимается не позднее первого рабочего дня, следующего </w:t>
              <w:br/>
              <w:t>за днем подачи клиентом в Банк заявления о подключении услуги, далее ежемесячно в первый рабочий день месяца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уга доступна пользователям системы ДБО «Интернет-клиент» и предоставляется только резидентам.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Примечание: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дельные счета головного исполнителя, исполнителя государственного оборонного заказа, открытые в Банке, обслуживаются без взимания Банком комиссии.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Понятия и термины применяются в значениях, определенных в Инструкции Центрального банка Российской Федерац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нструкция Банка России № 181-И)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spacing w:lineRule="auto" w:line="240" w:before="120" w:after="0"/>
        <w:ind w:right="-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Услуги, предусмотренные настоящим разделом, облагаются НДС, сумма которого взимается дополнительно и начисляется одновременно с расчетом суммы комиссионного вознаграждения.</w:t>
      </w:r>
    </w:p>
    <w:p>
      <w:pPr>
        <w:pStyle w:val="Normal"/>
        <w:spacing w:lineRule="auto" w:line="240" w:before="120" w:after="0"/>
        <w:ind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иссионное вознаграждение начисляется в валюте РФ. Комиссионное вознаграждение по операциям в иностранной валюте, выраженное в процентном соотношении от суммы проведенной операции, начисляется в рублевом эквиваленте, пересчитанном по курсу Банка России на день оказания услуги. При этом сумма НДС рассчитывается от полученного эквивалента в валюте РФ.</w:t>
      </w:r>
    </w:p>
    <w:p>
      <w:pPr>
        <w:pStyle w:val="Normal"/>
        <w:spacing w:lineRule="auto" w:line="240" w:before="120" w:after="0"/>
        <w:ind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иссионное вознаграждение и сумма начисленного НДС взимается одной общей суммой, которая может быть списана со счета клиента, открытого как в валюте РФ, так и в иностранной валюте. При списании комиссионного вознаграждения и начисленной суммы НДС, рассчитанных в валюте РФ, со счета, открытого в иностранной валюте, пересчет суммы взимаемого комиссионного вознаграждения производится по курсу Банка России, действующему на день его списания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** В случае перевода (зачисления) денежных средств общей суммой: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по нескольким контрактам (договорам) расчет комиссии производится по каждому контракту (договору);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по нескольким кодам вида операций, указанным в Приложении 1 к Инструкции Банка России № 181-И расчет комиссии производится по каждому коду вида операции.</w:t>
      </w:r>
    </w:p>
    <w:p>
      <w:pPr>
        <w:pStyle w:val="Normal"/>
        <w:spacing w:lineRule="auto" w:line="240" w:before="12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Комиссионное вознаграждение взимается: 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 расчетного счета клиента-резидента, осуществляющего платеж в качестве третьего/другого лица, в случае одновременного обслуживания клиента-резидента, поставившего контракт (кредитный договор) на учет, и клиента-резидента, являющегося третьим/другим лицо;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- с расчетного счета клиента-резидента, являющегося резидентом-агентом (комиссионером) и действующего от имени и за счет другого резидента (нерезидента)-принципала (комитента) в случае одновременного обслуживания резидента-агента (комиссионера), поставившего контракт (кредитный договор) на учет, и резидента (нерезидента)-принципала (комитента); </w:t>
      </w:r>
    </w:p>
    <w:p>
      <w:pPr>
        <w:pStyle w:val="Normal"/>
        <w:spacing w:lineRule="auto" w:line="240" w:before="12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- с расчетного счета клиента-резидента, являющегося финансовым агентом (фактором), в случае одновременного обслуживания резидента-финансового агента (фактора) и резидента, поставившего контракт на учет.</w:t>
      </w:r>
    </w:p>
    <w:p>
      <w:pPr>
        <w:pStyle w:val="Normal"/>
        <w:spacing w:lineRule="auto" w:line="240" w:before="0" w:after="0"/>
        <w:ind w:right="-2"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иссионное вознаграждение взимается, в том числе, при использовании резидентом аккредитивной формы расчетов, при осуществлении операции через счет резидента, открытый в банке-нерезиденте, а также при осуществлении иных операций, в том числе через счет третьего лица, информация о которых подлежит отражению в ведомости банковского контроля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** Днем оказания услуги по валютному контролю я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 операциям резидентов, в том числе</w:t>
      </w:r>
      <w:r>
        <w:rPr>
          <w:rFonts w:cs="Times New Roman" w:ascii="Times New Roman" w:hAnsi="Times New Roman"/>
          <w:bCs/>
          <w:sz w:val="20"/>
          <w:szCs w:val="20"/>
        </w:rPr>
        <w:t xml:space="preserve"> при переводе клиентом-резидентом денежных средств на счет этого же или на счет другого резидента, открытый в банке за пределами территории Российской Федерации:</w:t>
      </w:r>
    </w:p>
    <w:p>
      <w:pPr>
        <w:pStyle w:val="Normal"/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день списания денежных средств с расчетного счета клиента-резидента;</w:t>
      </w:r>
    </w:p>
    <w:p>
      <w:pPr>
        <w:pStyle w:val="Normal"/>
        <w:spacing w:lineRule="auto" w:line="240" w:before="0" w:after="0"/>
        <w:ind w:right="-2" w:hanging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- день принятия Банком информации о коде вида операции, соответствующем наименованию вида операции, указанному в приложении 1 к Инструкции Банка России № 181-И;</w:t>
      </w:r>
    </w:p>
    <w:p>
      <w:pPr>
        <w:pStyle w:val="Normal"/>
        <w:spacing w:lineRule="auto" w:line="240" w:before="0" w:after="0"/>
        <w:ind w:right="-2" w:hanging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- день принятия Банком информации об уникальном номере контракта (кредитного договора);</w:t>
      </w:r>
    </w:p>
    <w:p>
      <w:pPr>
        <w:pStyle w:val="Normal"/>
        <w:spacing w:lineRule="auto" w:line="240" w:before="0" w:after="0"/>
        <w:ind w:right="-2" w:hanging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- день принятия Банком документов, связанных с проведением валютной операции;</w:t>
      </w:r>
    </w:p>
    <w:p>
      <w:pPr>
        <w:pStyle w:val="Normal"/>
        <w:spacing w:lineRule="auto" w:line="240" w:before="0" w:after="0"/>
        <w:ind w:right="-2" w:hanging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- </w:t>
      </w:r>
      <w:r>
        <w:rPr>
          <w:rFonts w:cs="Times New Roman" w:ascii="Times New Roman" w:hAnsi="Times New Roman"/>
          <w:b/>
        </w:rPr>
        <w:t xml:space="preserve">день принятия Банком </w:t>
      </w:r>
      <w:r>
        <w:rPr>
          <w:rFonts w:cs="Times New Roman" w:ascii="Times New Roman" w:hAnsi="Times New Roman"/>
          <w:b/>
          <w:sz w:val="20"/>
          <w:szCs w:val="20"/>
        </w:rPr>
        <w:t>сведений уполномоченного банка о проведенной оп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представлении клиенту информации о коде вида операции, который отражен Банком в данных по операциям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ень направления резиденту информации о коде вида операц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При постановке экспортного контракта на учет на основании сведений об экспортном контракте, необходимых для постановки экспортного контракта на учет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ень присвоения Банком экспортному контракту уникального номе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4.</w:t>
        <w:tab/>
        <w:t>При проверке СПД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- день принятия Банком СПД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</w:t>
        <w:tab/>
        <w:t>При оформлении Банком СПД за клиента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ень оформления Банком СПД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</w:t>
        <w:tab/>
        <w:t>При снятии контракта (кредитного договора) с учета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ень снятия Банком контракта (кредитного договора) с уче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</w:t>
        <w:tab/>
        <w:t>При списании денежных средств с расчетного счета клиента-нерезидента - юридического лица в валюте Российской Федераци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ень списания денежных средств с расчетного счета клиента-нерезиден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</w:t>
        <w:tab/>
        <w:t>При представлении клиенту копий документов из досье валютного контроля: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ень направления клиенту копий документов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*** В случае перевода </w:t>
      </w:r>
      <w:r>
        <w:rPr>
          <w:rFonts w:cs="Times New Roman" w:ascii="Times New Roman" w:hAnsi="Times New Roman"/>
          <w:bCs/>
          <w:sz w:val="20"/>
          <w:szCs w:val="20"/>
        </w:rPr>
        <w:t xml:space="preserve">контракта (кредитного договора) на учет </w:t>
      </w:r>
      <w:r>
        <w:rPr>
          <w:rFonts w:cs="Times New Roman" w:ascii="Times New Roman" w:hAnsi="Times New Roman"/>
          <w:sz w:val="20"/>
          <w:szCs w:val="20"/>
        </w:rPr>
        <w:t>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 подтверждающих документах, но при отсутствии сведений о платежах (полностью или частично), одновременно применяются тарифы, установленные подпунктами 3.5.2 и 3.5.3.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ядок представления документов при выполнении Банком функций агента валютного контроля установлен Регламентом взаимодействия клиентов с АО «Россельхозбанк» при осуществлении операций, подлежащих валютному контролю.</w:t>
      </w:r>
      <w:r>
        <w:br w:type="page"/>
      </w:r>
    </w:p>
    <w:p>
      <w:pPr>
        <w:pStyle w:val="Normal"/>
        <w:spacing w:lineRule="auto" w:line="240" w:before="120" w:after="120"/>
        <w:ind w:firstLine="567"/>
        <w:jc w:val="center"/>
        <w:rPr/>
      </w:pPr>
      <w:r>
        <w:rPr/>
        <w:t>4. Операции с ценными бумагами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422"/>
        <w:gridCol w:w="2485"/>
        <w:gridCol w:w="3402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1.</w:t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ение бланка векселя АО «Россельхозбанк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головном офисе АО «Россельхозбанк»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екселя серии «К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5 руб. за 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имается до выдачи кредита с целевым назначением - на приобретение векселя АО «Россельхозбанк» серии «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ссия включает НДС </w:t>
            </w:r>
          </w:p>
        </w:tc>
      </w:tr>
      <w:tr>
        <w:trPr>
          <w:trHeight w:val="571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2.</w:t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ение бланка векселя АО «Россельхозбанк» в региональных филиалах</w:t>
              <w:br/>
              <w:t>АО «Россельхозбанк»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екселя серии «К»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5 руб. за 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имается до выдачи кредита с целевым назначением - на приобретение векселя АО «Россельхозбанк» серии «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екселя серии «Д» со сроком обращения: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46" w:hanging="22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по предъявлении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% от номинала  векселя, но не менее 100 руб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казанная комиссия облагается НДС, сумма которого взимается дополнительно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5" w:hanging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«по предъявлении, но не ранее»  и срочные векселя со сроком обращения менее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 дней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10% от номинала  векселя, </w:t>
              <w:br/>
              <w:t>но не менее 100 руб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5" w:hanging="25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«по предъявлении, но не ранее»  и срочные векселя со сроком обращения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 дней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и боле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есплат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4.3.</w:t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дение залоговых операций с векселем АО «Россельхозбанк» серии «К»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счет и проверка векселей АО «Россельхозбанк» серии «К» головным офисом и региональным филиалом АО «Россельхозбанк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руб. за 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зимается при передаче векселя АО «Россельхозбанк» в заклад Банк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доставление копий сообщений и иных документов, обязательное раскрытие которых предусмотрено Положением Банка России от 27.03.2020    № 714-П «О раскрытии информации эмитентами эмиссионных ценных бумаг», владельцам ценных бумаг Банка и иным заинтересованным лицам по их требованию, составленному в произвольной письменной форм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дин лист с односторонним расположением тек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ключает НД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копий документов производится в течение 7 дней с даты получения АО «Россельхозбанк» соответствующего требования. Услуга предоставляется после подтверждения факта оплаты коми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анковские реквизиты для оплаты комиссии (расходов по изготовлению копий документов, предоставляемых АО «Россельхозбанк» владельцам ценных бумаг и иным лицам в соответствии с законодательством), представлены на сайте Банка сети Интернет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120" w:after="40"/>
        <w:jc w:val="center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Документарные операции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2552"/>
        <w:gridCol w:w="326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/п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ккредитивы  для расчетов на территории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Авизование аккредитива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изменения условий ранее авизованного аккредитива, связанного с увеличением его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% от суммы аккредитива или ее увелич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 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аксимум 10 0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ткрытие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наличии 100% денежного покрыти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асчет суммы комиссии производится на сумму аккредитива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 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Cs/>
              </w:rPr>
              <w:t>Если в период, за который была уплачена комиссия, был совершен платеж по аккредитиву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в рублях Российской Федерации, долларах США и иной валюте (кроме евр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нимум 5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ксимум 50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 период, состоящий из </w:t>
            </w:r>
            <w:r>
              <w:rPr>
                <w:rFonts w:cs="Times New Roman" w:ascii="Times New Roman" w:hAnsi="Times New Roman"/>
                <w:iCs/>
              </w:rPr>
              <w:t>90 последовательных календарных дней,</w:t>
            </w:r>
            <w:r>
              <w:rPr>
                <w:rFonts w:cs="Times New Roman" w:ascii="Times New Roman" w:hAnsi="Times New Roman"/>
                <w:bCs/>
              </w:rPr>
              <w:t xml:space="preserve"> или его час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в евр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нимум 5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дтверждение аккредитива, открытого другим банком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подтверждение изменения условий подтвержденного Банком аккредитива, связанного с увеличением сумм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предоставлении банком-эмитентом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нимум 5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ервый период начинается в дату подтвержден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ачисление комиссии производится на сумму аккредитива/неиспользованного остатка средств по аккредитиву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миссия уплачивается по мере осуществления платежей по аккредитиву в дату 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3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41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прос согласия на аннуляцию/отзыв аккредитива, открытого другим бан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5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несение в условия открытого Банком аккредитива изменений, не связанных с увеличением его суммы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прос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гласия на аннуляцию аккредитива/отзыв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5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5% от суммы, подлежащей оплате, минимум 5000 руб., максимум 100 0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за обработку/проверку одного комплекта документов (в т.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кументарные аккредитивы, открытые АО «Россельхозбанк» для расчетов по внешнеторговым сделкам (импортные аккредитивы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ткрытие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наличии 100% денежного покрыти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асчет суммы комиссии производится на сумму аккредитива/тратты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 внесении в условия открытого аккредитива изменений, связанных с увеличением суммы, комиссия начисляется на сумму увеличения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Cs/>
              </w:rPr>
              <w:t>Если в период, за который была уплачена комиссия, был совершен платеж по аккредитиву/был совершен акцепт или платеж по тратте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в долларах США, рублях и иной валюте (кроме евр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 период, состоящий из 90 последовательных календарных дней, или его ч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в евр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При отсутствии 100% денежного покрыт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прос согласия на аннуляцию аккредитива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(не применяется при изменении условий и аннуляции трансферированного аккредити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5% от суммы, подлежащей оплат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50 евро, максимум 5 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за обработку/проверку одного комплекта документов (в т. 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верка документов, представленных с расхождениями с условиями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евро за каждый комплект докум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в дополнение к комиссии, указанной в п. 5.2.3 Тарифов, и предъявляется к оплате бенефициару; в случае если бенефициар не оплатил данную комиссию, она может быть предъявлена к оплате плательщик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еревод аккредитива в пользу другого бенефициара (трансферация)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0,15% от трансферированной суммы или суммы её увеличения, 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50 евро, максимум 1 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зменение условий трансферированного аккредитива, не связанное с увеличением суммы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прос согласия на аннуляцию трансферированного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кументарные аккредитивы, открытые другими банками для расчетов по внешнеторговым сделкам (экспортные аккредитивы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варительное авизование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аккредитив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авизование изменения условий ранее авизованного аккредитива, связанного с увеличением сумм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5% от суммы аккредитива или от суммы увеличения,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50 евро, максимум 1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дтверждение аккредитива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предоставлении банком-эмитентом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нимум 150 ев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ервый период начинается в дату подтвержден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ачисление комиссии производится на сумму аккредитива / неиспользованного остатка средств по аккредитиву / тратты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миссия уплачивается в начисленной сумме по мере осуществления платежей по аккредитиву/тратте в дату 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проса на аннуляцию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5% от суммы, подлежащей оплат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50 ев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аксимум 5 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за обработку/проверку одного комплекта документов (в т. 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Перевод аккредитива в пользу другого бенефициара (трансферация)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5% от трансферированной суммы или суммы её увелич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50 ев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аксимум 1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Изменение условий трансферированного аккредитива, не связанное с увеличением суммы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запроса на аннуляцию трансферированного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4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кассо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окументарное инкасс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ем, проверка, подготовка документов для отправки на инкасс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5% от су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. 50 ев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.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условий инкассового поручения или аннуля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дача документов против платежа и/или акцепта или на других услов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5% от су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. 50 ев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.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врат неоплаченных/неакцептованных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евро за каждый комплект докум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Чистое инкассо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кассо финансовых документов за исключением че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% от су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. 5 евро,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.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писка по инкасс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включает НДС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</w:t>
        <w:tab/>
        <w:t>При указании в наименовании услуги двух и более операций к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омиссия взимается за каждую осуществленную операцию из перечисленных в соответствующем пункте Тариф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 Комиссии взимаются Банком по мере оказания соответствующих услуг в дату оказания услуги, если иной порядок не указан в примечании к Тарифу и/или не установлен по соглашению сторон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 Комиссии по Разделу 5.1 «Аккредитивы для расчетов на территории Российской Федерации» начисляются в рублях РФ. По аккредитивам, номинированным в иностранной валюте,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 Комиссии по Разделам 5.2 «Документарные аккредитивы, открытые АО «Россельхозбанк» для расчетов по внешнеторговым сделкам (импортные аккредитивы)», 5.3 «Документарные аккредитивы, открытые другими банками для расчетов по внешнеторговым сделкам (экспортные аккредитивы)» и 5.4 «Инкассо» начисляются в евро. По аккредитивам и инкассо в валюте, отличной от евро, комиссионное вознаграждение, выраженное в процентном отношении от суммы осуществленной операции, начисляется в эквиваленте в евро, пересчитанном по курсу/кросс-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 кросс-курсом Банка России понимается отношение курса одной иностранной валюты к курсу другой иностранной валюты, рассчитанное по официальным курсам этих валют по отношению к рублю, установленным Банком Росси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. Если уплата комиссионного вознаграждения Банка, начисленного в рублях РФ, производится в другой иностранной валюте, то расчет суммы эквивалента осуществляется по курсу Банка России, действующему на дату уплаты комиссии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Если уплата комиссионного вознаграждения Банка, начисленного в евро, производится в другой иностранной валюте или в рублях, то расчет суммы эквивалента осуществляется по курсу/кросс-курсу Банка России, действующему на дату уплаты комиссии, если иное не предусмотрено отдельным соглашением. 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чет списания комиссионного вознаграждения определяется в соответствии с инструкциями клиента на условиях заранее данного акцепт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6. Возмещение комиссий и расходов иных банков по документарным операциям, если таковые возникают и если иное не предусмотрено отдельным соглашением, осуществляется Клиентом дополнительно к комиссиям, указанным в Тарифах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7. Комиссии, уплаченные Банку за оказание услуг (кроме ошибочно удержанных), возврату не подлежат.</w:t>
      </w:r>
    </w:p>
    <w:p>
      <w:pPr>
        <w:pStyle w:val="Normal"/>
        <w:tabs>
          <w:tab w:val="clear" w:pos="708"/>
          <w:tab w:val="left" w:pos="8678" w:leader="none"/>
        </w:tabs>
        <w:spacing w:lineRule="auto" w:line="240" w:before="240" w:after="120"/>
        <w:ind w:right="79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</w:r>
    </w:p>
    <w:p>
      <w:pPr>
        <w:pStyle w:val="Normal"/>
        <w:spacing w:lineRule="auto" w:line="240" w:before="240" w:after="120"/>
        <w:ind w:right="7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120"/>
        <w:ind w:right="7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120"/>
        <w:ind w:right="7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120"/>
        <w:ind w:right="7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120"/>
        <w:ind w:right="7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120"/>
        <w:ind w:right="79" w:hanging="0"/>
        <w:jc w:val="center"/>
        <w:rPr/>
      </w:pPr>
      <w:r>
        <w:rPr/>
        <w:t>6. Гарантийные операции</w:t>
      </w:r>
    </w:p>
    <w:tbl>
      <w:tblPr>
        <w:tblW w:w="102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239"/>
        <w:gridCol w:w="2817"/>
        <w:gridCol w:w="3239"/>
      </w:tblGrid>
      <w:tr>
        <w:trPr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184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1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ыдача банковской гарантии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соглашению сторон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5 000 руб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уплачивается в порядке, установленном Соглашением о порядке и условиях выдачи банковской гарантии/ Генеральным соглашением о выдаче банковских гарантий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2.</w:t>
            </w:r>
          </w:p>
        </w:tc>
        <w:tc>
          <w:tcPr>
            <w:tcW w:w="9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условий выдачи банковской гаранти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2.1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величени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уммы и/или срок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гаранти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соглашению сторон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5 000 руб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2.2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Изменение условий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енерального соглашения о выдаче банковских гарантий/Соглашения о порядке и условиях выдачи банковской гарантии, а также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овий гарантии, не указанных в п. 6.2.1</w:t>
            </w:r>
          </w:p>
          <w:p>
            <w:pPr>
              <w:pStyle w:val="Footnote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 000 руб.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outlineLvl w:val="8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3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визование гарантий без обязательств со стороны АО «Россельхозбанк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1% от суммы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. 55 долл. СШ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акс. 305 долл. СШ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outlineLvl w:val="8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4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визование изменений условий гарантий без обязательств со стороны АО «Россельхозбанк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 долл. СШ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5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ребование платежа по гарантии, авизованной без обязательств со стороны АО «Россельхозбанк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5 долл. США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outlineLvl w:val="8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6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рка подлинности подписей на гарантийных письмах и правильности телексных ключей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 долл. СШ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7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писка по гаранти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5 долл. СШ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ключает НДС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240" w:after="240"/>
        <w:jc w:val="center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color w:val="808080"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bCs/>
          <w:color w:val="808080"/>
          <w:sz w:val="24"/>
          <w:szCs w:val="24"/>
          <w:lang w:eastAsia="ru-RU"/>
        </w:rPr>
        <w:t>7. Дистанционное банковское обслуживание (ДБО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769"/>
        <w:gridCol w:w="58"/>
        <w:gridCol w:w="2434"/>
        <w:gridCol w:w="3928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1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тановка и настройка программного обеспечения, восстановление текущей работоспособности системы ДБО с выездом к клиенту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1.1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г. Ставрополю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г. Владикавказу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г. Черкесску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0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в день предоставления в Банк подписанного клиентом Заявления на выполнение работ, связанных с установкой и настройкой программного обеспечения и средства криптографической защиты информации клиентского модуля системы ДБО «Банк-Клиент» /«Интернет-Клиент»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Ставропольскому краю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Республике Северная Осетия-Алания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Карачаево-Черкесской республике</w:t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000 руб.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2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 клиента на новую систему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2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 клиента с системы ДБО «Банк-Клиент»/ «Интернет-Клиент» на систему ДБО «Интернет-Клиент»/ «Банк-Клиент» (по заявлению клиента)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в день подачи клиентом в Банк заявления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 клиента на другую систему ДБО осуществляется в течение 15 рабочих дней с момента подачи клиентом заявления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3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служивание системы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92" w:leader="none"/>
              </w:tabs>
              <w:spacing w:lineRule="auto" w:line="240" w:before="40" w:after="40"/>
              <w:ind w:left="9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Банк-Клиент»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 000 руб. в месяц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ежемесячно не ранее 25-го числа и не позднее последнего рабочего дня текущего календарного месяца, начиная с месяца, следующего за месяцем подключения клиента к системе ДБО «Банк-Клиент»/«Интернет-Клиент»/</w:t>
            </w:r>
            <w:r>
              <w:rPr>
                <w:rFonts w:cs="Times New Roman" w:ascii="Times New Roman" w:hAnsi="Times New Roman"/>
                <w:bCs/>
              </w:rPr>
              <w:t xml:space="preserve"> «Мобильный банк»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с клиента вне зависимости от количества подключенных к системе ДБО    «Банк-Клиент»/ «Интернет-Клиент»/</w:t>
            </w:r>
            <w:r>
              <w:rPr>
                <w:rFonts w:cs="Times New Roman" w:ascii="Times New Roman" w:hAnsi="Times New Roman"/>
                <w:bCs/>
              </w:rPr>
              <w:t xml:space="preserve"> «Мобильный банк»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счетов данного клиента</w:t>
            </w: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переводе клиента с одной системы ДБО на другую в соответствии с          п. 7.2.1 новая комиссия взимается с месяца, следующего за месяцем подключения к новой системе ДБ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пользовании клиентом услуг Банка по п.п. 7.3.2-7.3.3 комиссия по  п. 7.3.1 Банком не взимается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92" w:leader="none"/>
              </w:tabs>
              <w:spacing w:lineRule="auto" w:line="240" w:before="40" w:after="40"/>
              <w:ind w:left="9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Интернет-Клиент»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0 руб. в месяц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92" w:leader="none"/>
              </w:tabs>
              <w:spacing w:lineRule="auto" w:line="240" w:before="40" w:after="40"/>
              <w:ind w:left="9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Мобильный банк»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292" w:leader="none"/>
                <w:tab w:val="left" w:pos="434" w:leader="none"/>
              </w:tabs>
              <w:spacing w:lineRule="auto" w:line="240" w:before="40" w:after="40"/>
              <w:ind w:left="9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ля клиентов «Банк-Клиент»/ «Интернет-Клиент»/</w:t>
            </w:r>
            <w:r>
              <w:rPr>
                <w:rFonts w:cs="Times New Roman" w:ascii="Times New Roman" w:hAnsi="Times New Roman"/>
                <w:bCs/>
              </w:rPr>
              <w:t xml:space="preserve"> «Мобильный банк»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 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2" w:leader="none"/>
              </w:tabs>
              <w:spacing w:lineRule="auto" w:line="240" w:before="40" w:after="4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ля клиентов «Интернет-Клиент», являющихся садоводческими или огородническими некоммерческими товариществами в соответствии с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3.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подключении более одного клиента к одному автоматизированному рабочему месту системы  ДБО «Банк-Клиент»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 000 руб. 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месяц с кажд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3.3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 установке одному клиенту нескольких автоматизированных рабочих мест системы ДБО «Банк-Клиент»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 000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 месяц за каждое автоматизированное рабочее место, </w:t>
            </w:r>
          </w:p>
          <w:p>
            <w:pPr>
              <w:pStyle w:val="Normal"/>
              <w:spacing w:lineRule="auto" w:line="240"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 не более 5 000 руб. с одн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дного временного сертификата ключа проверки электронной подписи на ключевом носителе Банк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5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миссия взимается не позднее рабочего дня, следующего за днем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не предоставляется при подключении к системе  «Интернет-Клиент» с использованием Личного кабинета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 xml:space="preserve">- для </w:t>
            </w:r>
            <w:r>
              <w:rPr>
                <w:rFonts w:cs="Times New Roman" w:ascii="Times New Roman" w:hAnsi="Times New Roman"/>
                <w:bCs/>
              </w:rPr>
              <w:t>клиентов</w:t>
            </w:r>
            <w:r>
              <w:rPr>
                <w:rFonts w:cs="Times New Roman" w:ascii="Times New Roman" w:hAnsi="Times New Roman"/>
              </w:rPr>
              <w:t>, являющихся садоводческими или огородническими некоммерческими товариществами в соответствии с Федеральным законом от 29.07.2017 №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1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предоставляется клиенту после выполнения условий по п. 7.4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подключении к системе «Интернет-Клиент» с использованием Личного кабинета услуга предоставляется в соответствии с п. 7.4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.1.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 xml:space="preserve">Повторное формирование одного временного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ертификата ключа проверки электронной подписи по запросу клиента</w:t>
            </w:r>
            <w:r>
              <w:rPr>
                <w:rFonts w:cs="Times New Roman" w:ascii="Times New Roman" w:hAnsi="Times New Roman"/>
              </w:rPr>
              <w:t xml:space="preserve"> в связи с истечением срока действия временного сертификата ключа проверки электронной подписи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815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</w:rPr>
              <w:t>Комиссия взимается в день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слуга предоставляется клиенту после выполнения условий п. 7.4.1, в случае если клиент в течение 45 дней  с момента выпуска временного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ертификата ключа проверки электронной подписи</w:t>
            </w:r>
            <w:r>
              <w:rPr>
                <w:rFonts w:cs="Times New Roman" w:ascii="Times New Roman" w:hAnsi="Times New Roman"/>
              </w:rPr>
              <w:t xml:space="preserve"> не направил в Банк запрос на выдачу постоянного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ертификата ключа проверки электронной подписи</w:t>
            </w:r>
            <w:r>
              <w:rPr>
                <w:rFonts w:cs="Times New Roman" w:ascii="Times New Roman" w:hAnsi="Times New Roman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е предоставления клиентом ключевого носителя, ранее выданного Банком, с клиента взимается комиссия в соответствии с п. 7.4.1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</w:rPr>
              <w:t xml:space="preserve">Формирование постоянных сертификатов ключей проверки электронной подписи на ключевом носителе Банка при подключении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 системе «Интернет-Клиент» с использованием Личного кабинет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 05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не позднее рабочего дня, следующего за днем предоставления доступа клиенту к системе «Интернет-Клиент»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за каждый ключевой носитель, предоставленный при подключении к системе «Интернет-Клиент» с использованием Личного кабинета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 xml:space="preserve">- для </w:t>
            </w:r>
            <w:r>
              <w:rPr>
                <w:rFonts w:cs="Times New Roman" w:ascii="Times New Roman" w:hAnsi="Times New Roman"/>
                <w:bCs/>
              </w:rPr>
              <w:t>клиентов</w:t>
            </w:r>
            <w:r>
              <w:rPr>
                <w:rFonts w:cs="Times New Roman" w:ascii="Times New Roman" w:hAnsi="Times New Roman"/>
              </w:rPr>
              <w:t>, являющихся садоводческими или огородническими некоммерческими товариществами в соответствии с Федеральным законом от 29.07.2017 №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3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4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5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5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омиссия взимается в течение 3-х рабочих дней с момента возобновления Субъекту информационного обмена  сертификата ключа проверки электронной подписи.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6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 53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в течение 3-х рабочих дней от даты заключения Удостоверяющего центра АО «Россельхозбанк»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5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лановая смена сертификата ключа проверки электронной подписи 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5.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Формирование сертификата ключа проверки электронной подписи 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6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неплановая смена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6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Формирование одного временного </w:t>
            </w:r>
            <w:r>
              <w:rPr>
                <w:rFonts w:cs="Times New Roman" w:ascii="Times New Roman" w:hAnsi="Times New Roman"/>
              </w:rPr>
              <w:t>/ постоянного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 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ариф включает в себя НДС (дополнительно не взимается)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6.1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Формирование одного временного / постоянного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предоставляется клиенту после выполнения условий по п. 7.6.1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 с использованием Личного кабинета услуга предоставляется в соответствии с         п. 7.6.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6.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ормирование временного/</w:t>
            </w:r>
            <w:r>
              <w:rPr>
                <w:rFonts w:cs="Times New Roman" w:ascii="Times New Roman" w:hAnsi="Times New Roman"/>
              </w:rPr>
              <w:t>постоянного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сертификата ключа проверки электронной подписи в связи с компрометацией ключа проверки электронной подписи на новом ключевом носителе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лучае непредставления клиентом ключевого носителя, ранее выданного Банком, с клиента взимается комиссия в соответствии с п. 7.6.1 в день получения клиентом от Банка нового ключевого носителя.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6.2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ормирование постоянного сертификата ключа проверки электронной подписи по запросу клиент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предоставляется клиенту после выполнения условий по п. 7.6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 с использованием Личного кабинета предоставляется в соответствии с п. 7.6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 к сервису проверки контрагентов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290 руб. </w:t>
              <w:br/>
              <w:t>в месяц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при подключении услуги и далее ежемесячно в первый рабочий день месяц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слуга доступна в системах «Интернет-Клиент», «Мобильный бан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 неполный месяц обслуживания плата взимается в размере установленного тариф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е услуги приостанавливается в случае отсутствия на счете клиента денежных средств в сумме, необходимой для оплаты комиссии, и возобновляется после оплаты начисленной комиссии.</w:t>
            </w:r>
          </w:p>
          <w:p>
            <w:pPr>
              <w:pStyle w:val="Normal"/>
              <w:autoSpaceDE w:val="false"/>
              <w:spacing w:lineRule="auto" w:line="240" w:before="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Без взимания комиссии в Банке обслуживаются: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отдельные счета головного исполнителя;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отдельные счета исполнителя государственного оборонного заказа;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публичные депозитные счета.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</w:rPr>
        <w:t>Применяется при предоставлении услуг, указанных в разделе 7 «Дистанционное банковское обслуживание (ДБО)» настоящих тарифов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ind w:right="21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2.</w:t>
        <w:tab/>
        <w:t>Дистанционное банковское обслуживание бюджетных учреждений/казенных учреждений/автономных учреждений, унитарных предприятий, основанных на праве хозяйственного ведения, и унитарных предприятий, основанных на праве оперативного управления, осуществляется бесплатно. Применяется при предоставлении услуг, указанных в разделе 7 «Дистанционное банковское обслуживание (ДБО)» настоящих тарифов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ind w:right="21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3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4.</w:t>
        <w:tab/>
      </w:r>
      <w:r>
        <w:rPr>
          <w:rFonts w:cs="Times New Roman" w:ascii="Times New Roman" w:hAnsi="Times New Roman"/>
          <w:sz w:val="20"/>
          <w:szCs w:val="20"/>
        </w:rPr>
        <w:t>По операциям, совершаемым через систему ДБО «Мобильный банк», установлены следующие лимиты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лимит на единовременную операцию – 5 000 000 (Пять миллионов) рублей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лимит на совершение операций в течение суток - 10 000 000 (Десять миллионов) рублей.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тки – с 0:00 до 24:00 по московскому времен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 проведении операций в иностранной валюте сумма операции определяется по курсу Банка России на дату проведения операции.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мит на единовременную операцию и лимит на совершение операций в течение суток (кумулятивный лимит) распространяются только на операции по переводу денежных средств на счета, не принадлежащие клиенту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1440" w:right="198" w:hanging="7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Хранение ценностей клиентов в хранилище ценностей Банк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с учетом НДС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2268"/>
        <w:gridCol w:w="326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 мест (мешк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ок хра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  10 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 долл. СШ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отдельному договору  хра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т 11 мест до 20 мес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5 долл. СШ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 отдельному договору  хранен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 21 места до 30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5 долл. СШ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отдельному договору  хра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 31 места до 40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5 долл. СШ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отдельному договору  хранения</w:t>
            </w:r>
          </w:p>
        </w:tc>
      </w:tr>
    </w:tbl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Операции по предоставлению клиентам в аренду </w:t>
      </w:r>
    </w:p>
    <w:p>
      <w:pPr>
        <w:pStyle w:val="Normal"/>
        <w:spacing w:lineRule="auto" w:line="240" w:before="0" w:after="120"/>
        <w:jc w:val="center"/>
        <w:rPr/>
      </w:pPr>
      <w:r>
        <w:rPr/>
        <w:t>индивидуальных сейфовых ячеек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684"/>
        <w:gridCol w:w="2303"/>
        <w:gridCol w:w="2982"/>
      </w:tblGrid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</w:t>
            </w:r>
          </w:p>
        </w:tc>
        <w:tc>
          <w:tcPr>
            <w:tcW w:w="5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е в аренду индивидуальных сейфовых ячеек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ариф включает НДС (дополнительно не взимается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мер сейфовой ячейки </w:t>
              <w:br/>
              <w:t>от 50 до 74 (по высоте, 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1 до 7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8 до 14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15 до 3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31 до 9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91 до 18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181 до 365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руб. в день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мер сейфовой ячейки </w:t>
              <w:br/>
              <w:t>от 75 до 124 (по высоте, 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1 до 7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8 до 14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15 до 3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31 до 9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91 до 18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181 до 365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3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мер сейфовой ячейки </w:t>
              <w:br/>
              <w:t>от 125 до 169 (по высоте, 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 до 7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8 до 14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5 до 3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31 до 9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91 до 18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81 до 365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руб. в день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4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мер сейфовой ячейки </w:t>
              <w:br/>
              <w:t>от 170 до 299 (по высоте, 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 до 7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8 до 14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5 до 3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31 до 9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91 до 18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81 до 365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руб. в день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5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мер сейфовой ячейки </w:t>
              <w:br/>
              <w:t>от 300 до 515 (по высоте, 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 до 7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8 до 14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5 до 3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31 до 9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91 до 18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81 до 365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руб. в день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6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мер сейфовой ячейки </w:t>
              <w:br/>
              <w:t>от 516 (по высоте, 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 до 7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8 до 14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5 до 3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31 до 9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91 до 18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81 до 365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0 руб. </w:t>
              <w:br/>
              <w:t>за каждое посещени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ариф включает НДС и уплачивается в момент предоставления услуг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.3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000 руб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.4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0 руб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мма неустойки уплачивается в день возврата ключ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6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овременное предоставление в пользование клиенту специализированной банковской техники (счетчики банкнот, прибор(ы) для определения подлинности банкнот) в хранилище ценностей клиенто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55 руб. </w:t>
              <w:br/>
              <w:t>за единицу банковской техник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ариф включает НДС и уплачивается в момент предоставления услуг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 xml:space="preserve">10. Услуги инкассаци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09"/>
        <w:gridCol w:w="242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51" w:firstLine="5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0.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52" w:firstLine="5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Инкассация по договору с АО «Россельхозбан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firstLine="5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0.</w:t>
            </w: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firstLine="5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кассация денежной наличности (рубли и иностранная валюта), в том числе внесенной через информационно-платежные терминалы: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 доставкой в подразделение Банка*;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 доставкой в другую кредитную организацию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0" w:after="0"/>
              <w:ind w:left="-51" w:firstLine="5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миссия взимается от суммы перевозимой денежной наличности за один заезд*** в один объект инкассации****. </w:t>
            </w:r>
          </w:p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Комиссия включает НДС.</w:t>
            </w:r>
          </w:p>
          <w:p>
            <w:pPr>
              <w:pStyle w:val="Normal"/>
              <w:spacing w:lineRule="auto" w:line="240" w:before="40" w:after="200"/>
              <w:ind w:left="-5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0.1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Прием, пересчет денежной наличности, 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, с переводом денежных средств на счет клиента, открытый в другой кредитной организац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Комиссия взимается                от суммы денежной наличности, поступившей по одному сопроводительному докумен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0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34" w:hanging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Доставка денежной наличности  Банка Росс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lineRule="auto" w:line="240" w:before="40" w:after="40"/>
              <w:ind w:left="-52" w:firstLine="5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Комиссия включает НД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0.3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Доставка монеты/ банкнот Банка России в обмен на банкноты/монеты Банка России другого номинал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Комиссия включает НДС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u w:val="single"/>
        </w:rPr>
        <w:t>Примечание</w:t>
      </w:r>
      <w:r>
        <w:rPr>
          <w:rFonts w:cs="Times New Roman" w:ascii="Times New Roman" w:hAnsi="Times New Roman"/>
          <w:bCs/>
          <w:sz w:val="20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* </w:t>
      </w:r>
      <w:r>
        <w:rPr>
          <w:rFonts w:cs="Times New Roman" w:ascii="Times New Roman" w:hAnsi="Times New Roman"/>
          <w:bCs/>
          <w:sz w:val="20"/>
          <w:szCs w:val="20"/>
        </w:rPr>
        <w:t>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Пороговые значения сумм комиссионного вознаграждения в иностранной валюте рассчитываются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** </w:t>
      </w:r>
      <w:r>
        <w:rPr>
          <w:rFonts w:cs="Times New Roman" w:ascii="Times New Roman" w:hAnsi="Times New Roman"/>
          <w:b/>
          <w:sz w:val="20"/>
          <w:szCs w:val="20"/>
        </w:rPr>
        <w:t>Заезд</w:t>
      </w:r>
      <w:r>
        <w:rPr>
          <w:rFonts w:cs="Times New Roman" w:ascii="Times New Roman" w:hAnsi="Times New Roman"/>
          <w:sz w:val="20"/>
          <w:szCs w:val="20"/>
        </w:rPr>
        <w:t xml:space="preserve"> – прибытие бригады инкассаторских работников в здание клиента/помещение клиента (в здании)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на территории которого осуществляется прием или передача денежной наличности между инкассаторскими работниками и клиентом/изъятие денежной наличности из информационно-платежного терминал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*** </w:t>
      </w:r>
      <w:r>
        <w:rPr>
          <w:rFonts w:cs="Times New Roman" w:ascii="Times New Roman" w:hAnsi="Times New Roman"/>
          <w:b/>
          <w:sz w:val="20"/>
          <w:szCs w:val="20"/>
        </w:rPr>
        <w:t>Объект инкассации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color w:val="000000"/>
          <w:sz w:val="20"/>
          <w:szCs w:val="20"/>
        </w:rPr>
        <w:t>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расположен информационно-платежный термин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center"/>
        <w:outlineLvl w:val="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. Операции по покупке-продаже иностранной валюты</w:t>
      </w:r>
      <w:r>
        <w:rPr>
          <w:rStyle w:val="FootnoteCharacters"/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1"/>
        <w:gridCol w:w="2018"/>
        <w:gridCol w:w="240"/>
        <w:gridCol w:w="2100"/>
        <w:gridCol w:w="240"/>
        <w:gridCol w:w="2170"/>
        <w:gridCol w:w="2446"/>
      </w:tblGrid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рс исполнения</w:t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firstLine="7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иссия (в % от суммы операции)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firstLine="7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firstLine="708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firstLine="708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операци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авка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1.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1" w:hanging="11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дажа иностранной валюты клиентом за российские рубли</w:t>
            </w:r>
            <w:r>
              <w:rPr>
                <w:rStyle w:val="FootnoteCharacters"/>
                <w:rStyle w:val="FootnoteAnchor"/>
                <w:rFonts w:eastAsia="Symbol"/>
                <w:bCs/>
                <w:lang w:eastAsia="ru-RU"/>
              </w:rPr>
              <w:footnoteReference w:customMarkFollows="1" w:id="2"/>
              <w:t></w:t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1.1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дажа непосредственно Банку иностранной валюты по курсу Банка Росс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рс Банка России, действующий на дату подачи клиентом распоряж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2" w:hanging="1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" w:hanging="11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</w:t>
            </w:r>
            <w:r>
              <w:rPr>
                <w:rFonts w:eastAsia="Times New Roman" w:cs="Arial CYR" w:ascii="Arial CYR" w:hAnsi="Arial CYR"/>
                <w:lang w:eastAsia="ru-RU"/>
              </w:rPr>
              <w:t>² ³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firstLine="708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я осуществляется Банком на основании распоряжений, предоставленных 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 на основании распоряжения в день подачи клиентом распоря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1.2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дажа непосредственно Банку иностранной валюты по курсу Бан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MS Shell Dlg" w:hAnsi="MS Shell Dlg" w:eastAsia="Times New Roman" w:cs="MS Shell Dlg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рс Банка</w:t>
            </w:r>
            <w:r>
              <w:rPr>
                <w:rFonts w:eastAsia="Times New Roman" w:cs="Arial CYR" w:ascii="Arial CYR" w:hAnsi="Arial CYR"/>
                <w:lang w:eastAsia="ru-RU"/>
              </w:rPr>
              <w:t>² ³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firstLine="708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1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я осуществляется Банком на основании распоряжений, предоставленных 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</w:t>
            </w:r>
          </w:p>
          <w:p>
            <w:pPr>
              <w:pStyle w:val="Normal"/>
              <w:spacing w:lineRule="auto" w:line="240" w:before="0" w:after="0"/>
              <w:ind w:left="11" w:hanging="1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2.</w:t>
            </w:r>
          </w:p>
        </w:tc>
        <w:tc>
          <w:tcPr>
            <w:tcW w:w="9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упка иностранной валюты клиентом за российские рубли</w:t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2.1.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упка непосредственно у Банка иностранной валюты по курсу Банка Росс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рс Банка России, действующий на дату подачи клиентом заявк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</w:t>
            </w:r>
            <w:r>
              <w:rPr>
                <w:rFonts w:eastAsia="Times New Roman" w:cs="Arial CYR" w:ascii="Arial CYR" w:hAnsi="Arial CYR"/>
                <w:lang w:eastAsia="ru-RU"/>
              </w:rPr>
              <w:t>² ³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</w:r>
          </w:p>
        </w:tc>
        <w:tc>
          <w:tcPr>
            <w:tcW w:w="9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2.2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упка непосредственно у Банка иностранной валюты по курсу Бан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рс Банка</w:t>
            </w:r>
            <w:r>
              <w:rPr>
                <w:rFonts w:eastAsia="Times New Roman" w:cs="Arial CYR" w:ascii="Arial CYR" w:hAnsi="Arial CYR"/>
                <w:lang w:eastAsia="ru-RU"/>
              </w:rPr>
              <w:t>²</w:t>
            </w:r>
            <w:r>
              <w:rPr>
                <w:rFonts w:eastAsia="Times New Roman" w:cs="Arial CYR" w:ascii="Arial CYR" w:hAnsi="Arial CYR"/>
                <w:lang w:val="en-US"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lang w:eastAsia="ru-RU"/>
              </w:rPr>
              <w:t>³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firstLine="708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</w:tbl>
    <w:p>
      <w:pPr>
        <w:pStyle w:val="Normal"/>
        <w:autoSpaceDE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autoSpaceDE w:val="false"/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vertAlign w:val="super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eastAsia="ru-RU"/>
        </w:rPr>
        <w:t>Покупка и продажа валюты непосредственно Банком осуществляется только по тем видам валют, по которым головным офисом Банка установлены соответствующие курсы (Курс(ы) Банка).</w:t>
      </w:r>
    </w:p>
    <w:p>
      <w:pPr>
        <w:pStyle w:val="Normal"/>
        <w:autoSpaceDE w:val="false"/>
        <w:spacing w:lineRule="auto" w:line="240" w:before="40" w:after="0"/>
        <w:jc w:val="both"/>
        <w:rPr>
          <w:rFonts w:ascii="Times New Roman" w:hAnsi="Times New Roman" w:eastAsia="Times New Roman" w:cs="Times New Roman"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vertAlign w:val="super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eastAsia="ru-RU"/>
        </w:rPr>
        <w:t>Банк имеет право изменять Курс(ы) Банка  и/или размер расчетной комиссии в течение дня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4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 совершении Банком операций, указанных в пунктах 11.1.1, 11.1.2, 11.2.1 и 11.2.2, Курс Банка и/или размер расчетной комиссии, действующий(ие) на дату и время совершения операции, сообщаются клиенту после приема Банком к исполнению распоряжения/заявки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"/>
          <w:szCs w:val="4"/>
          <w:lang w:eastAsia="ru-RU"/>
        </w:rPr>
      </w:r>
    </w:p>
    <w:p>
      <w:pPr>
        <w:pStyle w:val="Normal"/>
        <w:autoSpaceDE w:val="false"/>
        <w:spacing w:lineRule="auto" w:line="240" w:before="120" w:after="120"/>
        <w:jc w:val="center"/>
        <w:rPr/>
      </w:pPr>
      <w:r>
        <w:rPr/>
        <w:t>12. Кредитные операции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2694"/>
        <w:gridCol w:w="32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кредита, в том числе способами открытия кредитной линии и кредитованием банковского счета (овердрафт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8%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ссия начисляется на сумму кредита (лимита кредитования) и уплачивается единовременно до выдачи кредита (первой части кредита).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увеличении лимита кредитования (лимита овердрафта) комиссия начисляется на сумму увеличения данного лимита и уплачивается в день заключения соответствующего дополнительного соглашения к договору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кредитного продукта «Стань фермером» в соответствии с Положением о кредитовании АО «Россельхозбанк» начинающих фермеров № 423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1%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кредитного продукта «Агростарт» в соответствии с Положением о кредитовании АО «Россельхозбанк» начинающих фермеров № 423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на проведение сезонных работ в рамках Порядка предоставления АО «Россельхозбанк» кредитов на цели, связанные с проведением сезонных  работ, № 411-П, Порядка предоставления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АО «Россельхозбанк» кредитов на приобретение зерна из федерального интервенционного фонда          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рамках Порядка предоставления АО «Россельхозбанк» кредитов на приобретение объектов коммерческой недвижимости под их залог № 492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 кредитовании в рамках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кредитов «Оборотный – стандарт» № 495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в </w:t>
            </w:r>
            <w:r>
              <w:rPr>
                <w:rFonts w:cs="Times New Roman" w:ascii="Times New Roman" w:hAnsi="Times New Roman"/>
              </w:rPr>
              <w:t xml:space="preserve">соответствии с Положением о предоставлении кредитов в </w:t>
            </w:r>
            <w:r>
              <w:rPr>
                <w:rFonts w:cs="Times New Roman" w:ascii="Times New Roman" w:hAnsi="Times New Roman"/>
                <w:bCs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rFonts w:cs="Times New Roman" w:ascii="Times New Roman" w:hAnsi="Times New Roman"/>
              </w:rPr>
              <w:t>№ 540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/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в рамках кредитных продуктов «АПК_Инвест» и «Микро_АПК» в соответствии с Положением о кредитовании клиентов микробизнеса в АО «Россельхозбанк» № 656-П 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оложения о предоставлении АО «Россельхозбанк» кредитов на цели приобретения залогового имущества с торгов/имущества Банка № 694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орядка 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кредита, кредитной линии и кредита в форме «овердрафт» в течение всего периода действ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5% годовых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20" w:after="12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начисляется и уплачивается в порядке, предусмотренном для уплаты процентов за пользование кредитом, в течение всего периода действия кредитного договора/договора об открытии кредитной линии / дополнительного соглашения к договору банковского счета о кредитовании счета путем предоставления кредита в форме «овердрафт»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кредитного продукта «Агростарт» в соответствии с Положением о кредитовании АО «Россельхозбанк» начинающих фермеров № 423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при кредитовании на проведение сезонных работ в рамках Порядка предоставления АО «Россельхозбанк» кредитов на цели, связанные с проведением сезонных  работ, № 411-П, Порядка предоставления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АО «Россельхозбанк» кредитов на приобретение зерна из федерального интервенционного фонда        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с использованием связанного финансирования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 кредитовании в рамках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кредитов «Оборотный – стандарт» № 495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rPr/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кредитных продуктов «АПК_Инвест» и «Микро_АПК» в соответствии с Положением о кредитовании клиентов микробизнеса в АО «Россельхозбанк» № 656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2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2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2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в рамках Порядка 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2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езервирование (бронирование) денежных средств для выдачи кредита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2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я начисляется по формуле простых процентов на сумму неиспользованного остатка лимита кредитования со дня, следующего за: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отсутствии отлагательных условий выдачи кредитных средств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  <w:tab w:val="left" w:pos="993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ой заключения договора (об открытии кредитной линии/ дополнительного соглашения к договору о кредитовании путем предоставления кредита в форме «овердрафт»);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993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  <w:tab w:val="left" w:pos="993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ой заключения дополнительного соглашения к договору о выдаче кредита/ транша (если выдача кредитных средств осуществляется на основании дополнительного соглашения </w:t>
              <w:br/>
              <w:t>к договору);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1134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наличии отлагательных условий выдачи кредитных средств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  <w:tab w:val="left" w:pos="1134" w:leader="none"/>
              </w:tabs>
              <w:spacing w:lineRule="auto" w:line="240" w:before="0" w:after="0"/>
              <w:ind w:left="175" w:hanging="0"/>
              <w:rPr/>
            </w:pPr>
            <w:r>
              <w:rPr>
                <w:rFonts w:cs="Times New Roman" w:ascii="Times New Roman" w:hAnsi="Times New Roman"/>
              </w:rPr>
              <w:t xml:space="preserve">датой выполнения отлагательных условий </w:t>
            </w:r>
            <w:r>
              <w:rPr>
                <w:rFonts w:cs="Times New Roman" w:ascii="Times New Roman" w:hAnsi="Times New Roman"/>
                <w:bCs/>
              </w:rPr>
              <w:t>выдачи кредита/ транш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начисляется по дату окончания срока предоставления кредитных средств/ срока действия лимита кредитования (включительно), определенную договором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уплачивается в порядке, предусмотренном договором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договору об открытии кредитной линии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 договоренности сторон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в форме «овердрафт» 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 договоренности сторон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 использованием связанного финансирования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зменение срока(ов) возврата кредита (основного долга) по инициативе заемщик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изменени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) окончательного срока возврата кредита (основного долга) – не менее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%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 промежуточного(ых) срока(ов) возврата кредит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5 календарных дней (включительно) – не менее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15%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6 до 30 календарных дней (включительно) – не менее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35%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31 до 60 календарных дней (включительно) – не менее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7%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ыше 60 календарных дней – не менее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%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/договору об открытии кредитной лини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ая комиссия не применяется в отношении изменения срока возврата кредита при осуществлении досрочного возврата кредита по инициативе заемщика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rPr/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зменение условий кредитной сделки по инициативе заемщика при изменении процентной ставки по кредиту</w:t>
            </w:r>
          </w:p>
          <w:p>
            <w:pPr>
              <w:pStyle w:val="Normal"/>
              <w:spacing w:lineRule="auto" w:line="240" w:before="12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сумме, на которую начисляется комиссия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 1 000 000,00 руб. (включительно)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%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1 000 000,01 до 50 000 000,00 руб. (включительно)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8%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50 000 000,01 до 100 000 000,00 руб. (включительно)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5%;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ыше 100 000 000,00 руб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 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начисляется на сумму кредита (лимита кредитования), по которому уменьшается размер процентной ставки;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уплачивается единовременно в день заключения дополнительного(ых) соглашения(ий) об изменении условий действующего кредитного договора (договора об открытии кредитной линии)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уменьшении процентной ставки по кредиту при проведении реструктуризации инвестиционных кредитов сроком до 3-х лет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  <w:p>
            <w:pPr>
              <w:pStyle w:val="Normal"/>
              <w:spacing w:lineRule="auto" w:line="240" w:before="40" w:after="4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/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7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гласование Банком досрочного погашения кредита (основного долга) по инициативе заемщика без соблюдения процедуры предварительного письменного согласования</w:t>
            </w:r>
          </w:p>
          <w:p>
            <w:pPr>
              <w:pStyle w:val="Normal"/>
              <w:spacing w:lineRule="auto" w:line="240" w:before="120" w:after="0"/>
              <w:ind w:left="7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 кредитным сделкам со сроком(ами), оставшимся(ися) до погашения в соответствии </w:t>
              <w:br/>
              <w:t xml:space="preserve">с графиком погашения (возврата) кредита (основного долга)/ окончательной даты возврата кредита </w:t>
              <w:br/>
              <w:t>(при отсутствии графика погашения (возврата) кредита (основного долга</w:t>
            </w:r>
            <w:r>
              <w:rPr>
                <w:rFonts w:eastAsia="Times New Roman" w:cs="Times New Roman" w:ascii="Times New Roman" w:hAnsi="Times New Roman"/>
                <w:spacing w:val="-20"/>
                <w:lang w:eastAsia="ru-RU"/>
              </w:rPr>
              <w:t>)):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до 180 календарных дней (включительно) –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,0%;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от 181 до 365 календарных дней (включительно) –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,5%;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свыше 365 календарных дней – </w:t>
            </w:r>
          </w:p>
          <w:p>
            <w:pPr>
              <w:pStyle w:val="Normal"/>
              <w:spacing w:lineRule="auto" w:line="240" w:before="0" w:after="120"/>
              <w:ind w:left="7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,0%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 вновь заключаемым кредитным сделкам данная комиссия не взимается (комиссия действует только в отношении кредитных сделок, в рамках которых соответствующими кредитными договорами/договорами об открытии кредитной линии предусмотрено условие о ее взимании)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spacing w:lineRule="auto" w:line="240" w:before="120" w:after="120"/>
              <w:ind w:left="7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 к вышеуказанной комиссии  взимаются комиссии финансирующего банка за досрочное погашение</w:t>
            </w:r>
          </w:p>
          <w:p>
            <w:pPr>
              <w:pStyle w:val="Normal"/>
              <w:spacing w:lineRule="auto" w:line="240" w:before="120" w:after="120"/>
              <w:ind w:left="7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.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срочный возврат кредита (основного долга) по инициативе заемщ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 договоренности сторон в зависимости от срока, оставшегося до погашения</w:t>
            </w:r>
            <w:r>
              <w:rPr>
                <w:rStyle w:val="FootnoteAnchor"/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footnoteReference w:id="3"/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,</w:t>
            </w:r>
            <w:r>
              <w:rPr>
                <w:rStyle w:val="FootnoteAnchor"/>
                <w:rFonts w:cs="Times New Roman" w:ascii="Times New Roman" w:hAnsi="Times New Roman"/>
                <w:color w:val="000000"/>
                <w:vertAlign w:val="superscript"/>
                <w:lang w:eastAsia="ru-RU"/>
              </w:rPr>
              <w:footnoteReference w:id="4"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о договору об открытии кредитной линии с лимитом выдачи 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оговоренности  сторон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о договору об открытии кредитной линии с лимитом задолженности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о договору об открытии кредитной линии с лимитом выдачи и лимитом задолженности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форме «овердрафт»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с использованием связанного финансирования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взимается, </w:t>
              <w:br/>
              <w:t>за исключением комиссий, возмещаемых финансирующему банку за досрочное погашен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в рамках Порядка предоставления АО «Россельхозбанк» кредитов на цели, связанные с проведением сезонных работ, № 411-П, Порядка предоставления АО «Россельхозбанк» кредитов в рамках кредитного продукта «Сезонный Легкий» </w:t>
            </w:r>
          </w:p>
          <w:p>
            <w:pPr>
              <w:pStyle w:val="Normal"/>
              <w:spacing w:lineRule="auto" w:line="240" w:before="40" w:after="40"/>
              <w:ind w:left="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578-П, Порядка предоставления АО «Россельхозбанк» кредитов в рамках кредитного продукта «Сезонный Легкий для новых клиентов» № 587-П 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в </w:t>
            </w:r>
            <w:r>
              <w:rPr>
                <w:rFonts w:cs="Times New Roman" w:ascii="Times New Roman" w:hAnsi="Times New Roman"/>
              </w:rPr>
              <w:t xml:space="preserve">соответствии с Положением о предоставлении кредитов в </w:t>
            </w:r>
            <w:r>
              <w:rPr>
                <w:rFonts w:cs="Times New Roman" w:ascii="Times New Roman" w:hAnsi="Times New Roman"/>
                <w:bCs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rFonts w:cs="Times New Roman" w:ascii="Times New Roman" w:hAnsi="Times New Roman"/>
              </w:rPr>
              <w:t>№ 540-П на период действия льготных условий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/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 598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кредитного продукта «Микро_АПК» в соответствии с Положением о кредитовании клиентов микробизнеса в АО «Россельхозбанк» № 656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в рамках кредитного продукта «АПК_Инвест» в соответствии с Положением о кредитовании клиентов микробизнеса в АО «Россельхозбанк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656-П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 на период действия льготной ставки и увеличенной льготной ставки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орядка 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еньшение/замена предмета залога (залогового имущества) по договору о залоге по инициативе заемщика</w:t>
            </w:r>
            <w:r>
              <w:rPr>
                <w:rFonts w:cs="Times New Roman" w:ascii="Times New Roman" w:hAnsi="Times New Roman"/>
                <w:color w:val="000000"/>
              </w:rPr>
              <w:t xml:space="preserve"> в случаях, предусмотренных договором о залоге/ ипоте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2% от суммы, 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минимум - 30 000 руб.,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максимум - 150 000 руб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в случае, если залогодателем по кредитной сделке, в рамках которой по инициативе заемщика требуется уменьшение/ замена предмета залога, является сам заемщ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миссия начисляется на сумму залоговой стоимости имущества, выводимого из состава обеспечения по кредитной сделке. 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Комиссия уплачивается единовременно в день заключения соответствующего    (-их) дополнительного (-ых) соглашения (-ий) об изменении условий действующего договора о залоге/ ипотеке и/или кредитного договора (договора об открытии кредитной линии/ дополнительного соглашения к договору банковского счета о кредитовании счета путем предоставления кредита в форме «овердрафт»)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/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В настоящем разделе Тарифов Банка используется следующий термин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  <w:t>Лимит кредитования</w:t>
      </w:r>
      <w:r>
        <w:rPr>
          <w:rFonts w:cs="Times New Roman" w:ascii="Times New Roman" w:hAnsi="Times New Roman"/>
          <w:bCs/>
          <w:sz w:val="20"/>
          <w:szCs w:val="20"/>
        </w:rPr>
        <w:t xml:space="preserve"> (от которого исчисляется сумма комиссионного вознаграждения) – установленный заемщику по договору об открытии кредитной линии лимит выдачи или лимит единовременной задолженности, а в случае открытия кредитной линии с одновременным установлением лимита выдачи и лимита единовременной задолженности - лимит задолженности, либо в случае выдачи кредита в форме «овердрафт» - лимит «овердрафта»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u w:val="single"/>
          <w:lang w:eastAsia="ru-RU"/>
        </w:rPr>
        <w:t>Примечание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 xml:space="preserve">: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</w:t>
        <w:tab/>
        <w:t>Точный размер комиссии определяется уполномоченным органом Банка, к компетенции которого относится принятие решения по кредитной сделк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2.</w:t>
        <w:tab/>
        <w:t>Установление размера(ов) комиссии(ий) и/или иного порядка её(их) уплаты, не предусмотренных настоящим разделом Тарифов, при наличии соответствующего экономического обоснования регионального филиала/ кредитного подразделения головного офиса Банка, осуществляется в соответствии с решением уполномоченного органа головного офиса Банка (Комитета по управлению активами и пассивами АО «Россельхозбанк» либо Кредитного комитета АО «Россельхозбанк», либо Правления АО «Россельхозбанк») и оформляется отдельным соглашением между Банком и Клиентом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ind w:firstLine="181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3. Обслуживание торгово-сервисных предприятий</w:t>
      </w:r>
      <w:r>
        <w:rPr>
          <w:rStyle w:val="FootnoteAnchor"/>
          <w:rFonts w:eastAsia="Symbol" w:cs="Symbol" w:ascii="Symbol" w:hAnsi="Symbol"/>
          <w:b/>
          <w:bCs/>
          <w:sz w:val="24"/>
          <w:szCs w:val="24"/>
          <w:vertAlign w:val="superscript"/>
          <w:lang w:eastAsia="ru-RU"/>
        </w:rPr>
        <w:footnoteReference w:customMarkFollows="1" w:id="5"/>
        <w:t>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ind w:firstLine="181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нимающих к оплате платежные карты, а также принимающих оплату через сервис быстрых платежей платежной системы Банка России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2126"/>
        <w:gridCol w:w="3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.1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за совершение операции:</w:t>
            </w:r>
          </w:p>
        </w:tc>
        <w:tc>
          <w:tcPr>
            <w:tcW w:w="3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использованием кар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ой системы МИР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ждународных платежных сист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nionPay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C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American Express,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ISA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sterCar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кроме карт, выпущенных АО «Россельхозбанк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договоренност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>13.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 xml:space="preserve">с использованием карты, выпущенной АО «Россельхозбанк» (локальной карты АО «Россельхозбанк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, UnionPay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C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>VISA и MasterCard всех категор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>По договоренност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платно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комиссионного вознаграждения может быть изменен в сторону увелич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за совершение операции в сети Интерне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.3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C использованием карты платежной системы МИР, международных платежных систем, UnionPay, JCB, American Express, VISA и Mastercard (кроме карт, выпущенных АО «Россельхозбанк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договоренности стор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.3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C использованием карты, выпущенной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О «Россельхозбанк» (МИР, UnionPay, JCB, VISA и Mastercard всех категор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договоренности стор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, совершаемым в сети Интерн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договоренности стор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за совершение операции с использованием сервиса быстрых платежей платежной системы Банка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зависимости от классификации получателя по типу деятельности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113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плат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113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медицинских и образовательных учреждений, платежи в пользу благотворительных организаций, оплата жилищно-коммунальных услуг, оплата услуг транспортной инфраструктуры, оплата телекоммуникационных, информационных и почтовых услуг, оплата потребительских товаров и товаров повседневного спроса, оплата лекарств, биологически-активных добавок и иных товаров медицинского назначения, исключая медтехнику, оплата услуг страховых компаний, перевод денежных средств на счета профессиональных участников рынка ценных бумаг и управляющих компаний инвестиционных фондов, паевых инвестиционных фондов и негосударственных пенсионных фонд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% от суммы операции, но не более 1 500 руб. за операцию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113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товаров (работ, услуг), не включенных в </w:t>
              <w:br/>
              <w:t>п.п. 13.5.1.1 и 13.5.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70% от суммы операции, но не более 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 руб. за операцию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операции, инициируемой ТСП, по возврату плательщику ранее перечисленных им денежных средств в счет оплаты товаров (работ, усл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платно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Примечание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служивание бюджетных учреждений, принимающих к оплате платежные карты, осуществляется бесплатно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en-US" w:eastAsia="ru-RU"/>
        </w:rPr>
        <w:t>14. Депозитарные услуги</w:t>
      </w:r>
      <w:r>
        <w:rPr>
          <w:rStyle w:val="FootnoteAnchor"/>
          <w:rFonts w:eastAsia="Times New Roman" w:cs="Times New Roman" w:ascii="Times New Roman" w:hAnsi="Times New Roman"/>
          <w:b/>
          <w:bCs/>
          <w:sz w:val="16"/>
          <w:szCs w:val="16"/>
          <w:vertAlign w:val="superscript"/>
          <w:lang w:val="en-US" w:eastAsia="ru-RU"/>
        </w:rPr>
        <w:footnoteReference w:customMarkFollows="1" w:id="6"/>
        <w:t>*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vertAlign w:val="superscript"/>
          <w:lang w:val="en-US" w:eastAsia="ru-RU"/>
        </w:rPr>
        <w:t>*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968"/>
        <w:gridCol w:w="288"/>
        <w:gridCol w:w="1492"/>
        <w:gridCol w:w="587"/>
        <w:gridCol w:w="593"/>
        <w:gridCol w:w="3029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right="-17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 xml:space="preserve">№       </w:t>
            </w: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40" w:after="40"/>
              <w:ind w:left="43" w:right="63" w:hanging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1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дминистративные операци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4.1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ткрытие счета депо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Arial Unicode MS"/>
                <w:iCs/>
                <w:sz w:val="22"/>
                <w:szCs w:val="22"/>
              </w:rPr>
            </w:pPr>
            <w:r>
              <w:rPr>
                <w:rFonts w:eastAsia="Arial Unicode MS"/>
                <w:iCs/>
                <w:sz w:val="22"/>
                <w:szCs w:val="22"/>
              </w:rPr>
              <w:t xml:space="preserve">2 000 руб., </w:t>
            </w:r>
          </w:p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iCs/>
                <w:sz w:val="22"/>
                <w:szCs w:val="22"/>
              </w:rPr>
              <w:t>100 руб. за каждый последующий счет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4.1.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Открытие индивидуального раздела на междепозитарном счете </w:t>
              <w:br/>
              <w:t xml:space="preserve">АО «Россельхозбанк» в НКО </w:t>
              <w:br/>
              <w:t>АО НРД и в других депозитариях по поручению клиент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00 руб. за каждый раздел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4.1.3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едение счета депо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миссия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4.1.4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ткрытие счета номинального держателя АО «Россельхозбанк» в реестре владельцев ценных бумаг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20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1.5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рытие счета депо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 взимается 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2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Хранение и учет ценных бумаг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4.2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озитарный учет акций, облигаций и российских депозитарных расписок, хранение сертификатов эмиссионных ценных бумаг, выпущенных на территории Российской Федераци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кций (депозитарных расписок) до 50 млн. руб. (включительно) - 0,07% годовых, минимум 300 руб. в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игаций до 50 млн. руб. (включительно) - 0,06% годовых, минимум 300 руб. в месяц, свыше 50 млн. руб. - 0,05% годовых минимум 300 руб. в месяц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</w:rPr>
              <w:t>.2.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кций (депозитарных расписок) до 50 млн. руб. (включительно) - 0,07% годовых, минимум 300 руб.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игаций до 50 млн. руб. (включительно) - 0,06% годовых, минимум 300 руб. в месяц, свыше 50 млн. руб. - 0,05% годовых, минимум 300 руб. в месяц годовых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</w:rPr>
              <w:t>.2.3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Хранение неэмиссионных ценных бумаг</w:t>
            </w:r>
          </w:p>
        </w:tc>
        <w:tc>
          <w:tcPr>
            <w:tcW w:w="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.2.3.1</w:t>
            </w:r>
            <w:r>
              <w:rPr>
                <w:rFonts w:eastAsia="Times New Roman" w:cs="Times New Roman" w:ascii="Times New Roman" w:hAnsi="Times New Roman"/>
                <w:bCs/>
              </w:rPr>
              <w:t>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имеющих номинальную стоимость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300 млн. руб. (включительно) - 0,07% годовых, минимум 300 руб. месяц, от 300 млн. руб. до 500 млн. руб. (включительно) - 0,065% годовых, минимум 300 руб. в месяц, свыше 500 млн. руб. - 0,06% годовых, минимум 300 руб. в месяц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ссчитывается ежеквартально от номинальной стоимости ежедневного остатка ценных бумаг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.2.3.</w:t>
            </w:r>
            <w:r>
              <w:rPr>
                <w:rFonts w:eastAsia="Times New Roman" w:cs="Times New Roman" w:ascii="Times New Roman" w:hAnsi="Times New Roman"/>
                <w:bCs/>
              </w:rPr>
              <w:t>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е имеющих номинальную стоимость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000 руб. в месяц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зимается ежеквартально независимо от количества ценных бумаг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</w:rPr>
              <w:t>.2.</w:t>
            </w: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</w:rPr>
              <w:t>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. в месяц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2.5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300 руб. в месяц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 месяц за инвестиционные паи  каждого инвестиционного фонда (вне зависимости от количества паев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2.6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Хранение и учет ценных бумаг, являющихся обеспечением по кредитам, выданным </w:t>
              <w:br/>
              <w:t>АО «Россельхозбанк»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35%, годовых минимум 100 руб. в месяц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</w:t>
            </w:r>
          </w:p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4.2.7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Хранение и учет на счете ДЕПО ценных бумаг Депонентов, принятых 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АО «Россельхозбанк» на брокерское обслуживание</w:t>
            </w:r>
          </w:p>
        </w:tc>
      </w:tr>
      <w:tr>
        <w:trPr>
          <w:trHeight w:val="127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right="-10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взвешенная стоимость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ценных бумаг (млрд. руб.)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72" w:right="-10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40" w:after="40"/>
              <w:ind w:left="-72" w:right="-10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ых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2.7.1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позитарный учет облигаций, выпущенных на территории Российской Федерации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26%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минимум 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iCs/>
              </w:rPr>
              <w:t>0 руб. в месяц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right="-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читывается ежеквартально от ежемесячной средневзвешенной стоимости ценных бумаг на счете депо. 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right="-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right="-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.</w:t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 1 до 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24 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 5 до 1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97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 10 до 2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92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от 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 до </w:t>
            </w: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</w:t>
            </w:r>
            <w:r>
              <w:rPr>
                <w:rFonts w:cs="Times New Roman" w:ascii="Times New Roman" w:hAnsi="Times New Roman"/>
                <w:lang w:val="en-US"/>
              </w:rPr>
              <w:t>72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выше 5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6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2.7.2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позитарный учет акций и российских депозитарных расписок, выпущенных на территории Российской Федерации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,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19%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минимум 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iCs/>
              </w:rPr>
              <w:t>0 руб. в месяц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 0,5 до 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4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 1 до 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3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выше 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14.2.7.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 xml:space="preserve">Депозитарный учет и/или хранение иностранных финансовых инструментов, выпущенных вне территории Российской Федерации, за исключением </w:t>
            </w:r>
            <w:r>
              <w:rPr>
                <w:rFonts w:eastAsia="Times New Roman"/>
                <w:bCs/>
                <w:sz w:val="22"/>
                <w:szCs w:val="22"/>
              </w:rPr>
              <w:t>паев инвестиционных фондов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 xml:space="preserve">0,035% годовых </w:t>
            </w:r>
          </w:p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минимум 30 руб. в месяц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2.7.4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 руб. в месяц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/>
            </w:pPr>
            <w:r>
              <w:rPr>
                <w:bCs/>
                <w:color w:val="000000"/>
                <w:sz w:val="22"/>
                <w:szCs w:val="22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2.7.5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 руб. в месяц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/>
            </w:pPr>
            <w:r>
              <w:rPr>
                <w:bCs/>
                <w:color w:val="000000"/>
                <w:sz w:val="22"/>
                <w:szCs w:val="22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3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20" w:after="12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/выдача сертификатов ценных бумаг на/с хранение(я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3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 сертификатов эмиссионных ценных бумаг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каждый лист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3.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сертификатов эмиссионных ценных бумаг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руб. </w:t>
            </w:r>
          </w:p>
          <w:p>
            <w:pPr>
              <w:pStyle w:val="Normal"/>
              <w:spacing w:lineRule="auto" w:line="240"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каждый лист, минимум 3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3.3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 неэмиссионных ценных бумаг с обязательной проверкой у эмитент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каждый лист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3.4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неэмиссионных ценных бумаг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руб. </w:t>
            </w:r>
          </w:p>
          <w:p>
            <w:pPr>
              <w:pStyle w:val="Normal"/>
              <w:spacing w:lineRule="auto" w:line="240"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каждый лист,           минимум 3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4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20" w:after="12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ы ценных бумаг и иностранных финансовых инструментов по счетам депо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4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еревод «поставка/получение, свободная от платежа»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4.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Перевод «поставка/получение против платежа» 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4.3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ачисление ценных бумаг на счета АО «Россельхозбанк» в реестрах/ на междепозитарные счета АО «Россельхозбанк» в других депозитариях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4.4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писание ценных бумаг со счетов АО «Россельхозбанк» в реестрах/междепозитарных счетов АО «Россельхозбанк» в других депозитариях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полнительно взимается в качестве возмещения сумма расходов сторонних организаций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4.5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 ценных бумаг по разделам счета депо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по счетам АО «Россельхозбанк», открытым в других депозитариях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right="-1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4.6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ы ценных бумаг по операциям купли-продажи ценных бумаг, совершенным   через брокера АО «Россельхозбанк»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4.7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зменение места хранения ценных бумаг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4.8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арантированная поставка ценных бумаг без платежа с контролем поступления денежных средств на счет Депонента-поставщик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1% от суммы сделки, 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0" w:after="0"/>
              <w:ind w:right="-1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ум 5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5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00" w:after="10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и по блокировке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5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4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</w:t>
              <w:tab/>
              <w:t>блокирование, разблокирование ценных бумаг на счете депо по поручению клиента</w:t>
            </w:r>
          </w:p>
        </w:tc>
        <w:tc>
          <w:tcPr>
            <w:tcW w:w="2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</w:t>
              <w:tab/>
              <w:t>регистрация обременения ценных бумаг залогом по поручению клиента, снятие обременения с ценных бумаг в залоге, оформление последующего залога ценных бумаг на счете депо</w:t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</w:t>
              <w:tab/>
              <w:t>оформление последующего залога ценных бумаг на счете депо/снятие последующего залога ценных бумаг на счете депо</w:t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</w:t>
              <w:tab/>
              <w:t>регистрация уступки прав по договору залога ценных бумаг</w:t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</w:t>
              <w:tab/>
              <w:t>регистрация перехода прав по договору залога ценных бумаг</w:t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</w:t>
              <w:tab/>
              <w:t>административное блокирование/разблокирование ценных бумаг на счете депо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иссия                   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6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00" w:after="10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рпоративные действия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6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Извещение о корпоративных действиях эмитентов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иссия              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6.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азание содействия в осуществлении депонентом прав по ценным бумагам в связи с проведением корпоративных действий путем передачи документов или информации о волеизъявлении депонента и участие в общих собраниях акционеров по поручению клиента и голосование по доверенности (в том числе иностранных эмитентов ценных бумаг):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посредством электронного голосования (дистанционное участие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 5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личное участие в собрании (личная передача документов или информации о волеизъявлении депонента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</w:rPr>
              <w:t>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Дополнительно взимаются расходы на проживание, транспортные расходы и т.д. по факту (на основании выставленного счета с приложением документов, подтверждающих фактически понесенные Банком расходы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</w:rPr>
              <w:t>.6.3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нвертация акций, погашение ценных бумаг и аннулирование выпуска, объединение выпуска, дробление/консолидация выпуска 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</w:rPr>
              <w:t>.6.4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вертация акций в депозитарные расписки (конвертация акций из депозитарных расписок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0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</w:rPr>
              <w:t>.6.5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ачисление сумм доходов на денежные счета, открытые в </w:t>
              <w:br/>
              <w:t>АО «Россельхозбанк»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иссия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6.6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еревод сумм доходов на счета, открытые в других банках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</w:rPr>
              <w:t>В случае, если сумма перевода меньше суммы комиссии, то перевод дохода не производится, сумма зачисляется в доход Банка. 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- в рублях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35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Тариф Банка России за телеграфный перевод оплачивается дополнительно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- в иностранной валюте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 руб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000 руб. для номинальных держателей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Комиссии третьих банков взимаются дополнительно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6.7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зменение условий или аннуляция поручений клиентов на выплату доходов по ценным бумагам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            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7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20" w:after="12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чие услуг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7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мена ранее предоставленного поручения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8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20" w:after="12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формационные услуг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8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чет об исполнении операции по счету депо (после проведения операции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               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8.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ение расшифровки о расчете комиссии за хранение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8.3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рка соответствия документов (передаточных и залоговых поручений, анкет зарегистрированного лица и др.) требованиям реестродержателя, включая консультацию по заполнению документов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иссия               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8.4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за период до 1 года до даты получения запрос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за период от 1 года до 3-х лет до даты получения запрос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за период более 3-х лет до даты получения запрос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8.5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вет на аудиторский запрос по счету депо Депонент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8.6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ение выписок, копий поручений, приложений, договоров и др. документов по запросу Депонент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00 руб. за лист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/>
      </w:pPr>
      <w:r>
        <w:rPr/>
        <w:t xml:space="preserve">15. Операции с монетами из драгоценных металлов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2126"/>
        <w:gridCol w:w="354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40" w:after="4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40" w:after="40"/>
              <w:ind w:firstLine="34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firstLine="5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5.</w:t>
            </w: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ка монет Банка России из драгоценных металлов по договору комиссии в территориальном учреждении Банка России/у других контрагентов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ind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и количество монет:</w:t>
            </w:r>
          </w:p>
          <w:p>
            <w:pPr>
              <w:pStyle w:val="Normal"/>
              <w:tabs>
                <w:tab w:val="clear" w:pos="708"/>
                <w:tab w:val="center" w:pos="34" w:leader="none"/>
                <w:tab w:val="right" w:pos="935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олото, качество чеканки «анциркулейтед», 7,78 г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00 до 4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00 до 9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00 до 14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500 и более шт.</w:t>
            </w:r>
          </w:p>
          <w:p>
            <w:pPr>
              <w:pStyle w:val="Normal"/>
              <w:tabs>
                <w:tab w:val="clear" w:pos="708"/>
                <w:tab w:val="center" w:pos="34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ребро, качество чеканки «анциркулейтед», 31,1 г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00 и более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 руб./ш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включает НДС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p>
      <w:pPr>
        <w:pStyle w:val="Style21"/>
        <w:tabs>
          <w:tab w:val="clear" w:pos="708"/>
          <w:tab w:val="left" w:pos="284" w:leader="none"/>
          <w:tab w:val="left" w:pos="993" w:leader="none"/>
        </w:tabs>
        <w:spacing w:before="0" w:after="120"/>
        <w:jc w:val="center"/>
        <w:rPr/>
      </w:pPr>
      <w:r>
        <w:rPr/>
        <w:t>16. Операции с драгоценными металлами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2160"/>
        <w:gridCol w:w="297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иф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В российских рубля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120" w:after="12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едение банковского счета в драгоценных металла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Открытие 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Закрытие 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Ежемесячное обслуживание 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редоставление выписки по банковскому счету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.4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редоставление дубликата выписки по банковскому счету в драгоценных металлах по запросу кл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30 руб. за 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.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редоставление справки по банковскому счету в драгоценных металлах по запросу кл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30 руб. за 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12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Операции по банковским счетам в драгоценных металлах</w:t>
            </w:r>
            <w:r>
              <w:rPr>
                <w:rStyle w:val="FootnoteCharacters"/>
                <w:rStyle w:val="FootnoteAnchor"/>
                <w:bCs/>
                <w:i/>
                <w:iCs/>
                <w:smallCaps/>
                <w:sz w:val="22"/>
                <w:szCs w:val="22"/>
              </w:rPr>
              <w:footnoteReference w:id="8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рием слитков драгоценных металлов для зачисления на банковский счет в драгоценных металла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Зол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соответствующих стандарту «Good Delivery»</w:t>
            </w:r>
            <w:r>
              <w:rPr>
                <w:rStyle w:val="FootnoteCharacters"/>
                <w:rStyle w:val="FootnoteAnchor"/>
                <w:b/>
                <w:bCs/>
                <w:i/>
                <w:iCs/>
                <w:smallCaps/>
                <w:sz w:val="22"/>
                <w:szCs w:val="22"/>
              </w:rPr>
              <w:footnoteReference w:id="9"/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Сереб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Металлы платинов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ыдача слитков драгоценных металлов со списанием с банковского счета в драгоценных металла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Зол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 xml:space="preserve">0,05 % </w:t>
              <w:br/>
              <w:t>от стоимости драгоценного металла</w:t>
            </w:r>
            <w:r>
              <w:rPr>
                <w:rStyle w:val="FootnoteCharacters"/>
                <w:rStyle w:val="FootnoteAnchor"/>
                <w:b/>
                <w:bCs/>
                <w:i/>
                <w:iCs/>
                <w:smallCaps/>
                <w:sz w:val="22"/>
                <w:szCs w:val="22"/>
              </w:rPr>
              <w:footnoteReference w:id="10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Сереб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 xml:space="preserve">0,50 % </w:t>
              <w:br/>
              <w:t>от стоимости драгоценного метал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Металлы платинов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-425" w:hanging="0"/>
        <w:jc w:val="center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40"/>
        <w:ind w:left="720" w:hanging="0"/>
        <w:jc w:val="center"/>
        <w:textAlignment w:val="baseline"/>
        <w:outlineLvl w:val="1"/>
        <w:rPr/>
      </w:pPr>
      <w:r>
        <w:rPr/>
        <w:t>17. Обслуживание с использованием Торговой системы</w:t>
        <w:br/>
        <w:t xml:space="preserve"> РСХБ-Дилинг АО «Россельхозбанк», Торговой системы РСХБ-Дилинг 2.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879"/>
        <w:gridCol w:w="1778"/>
        <w:gridCol w:w="4175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  <w:t xml:space="preserve"> п/п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1. 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служивание с использованием Торговой системы РСХБ-Дилинг</w:t>
              <w:br/>
              <w:t xml:space="preserve"> АО «Россельхозбанк»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1.1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провождение Торговой системы РСХБ-Дилинг</w:t>
              <w:br/>
              <w:t xml:space="preserve"> АО «Россельхозбанк»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2.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ключение к Торговой системе РСХБ-Дилинг АО «Россельхозбанк»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2.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егистрация в Торговой системе РСХБ-Дилинг </w:t>
              <w:br/>
              <w:t>АО «Россельхозбанк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2.2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дключение дополнительных счетов к Торговой системе РСХБ-Дилинг </w:t>
              <w:br/>
              <w:t>АО «Россельхозбанк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2.3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мена логина</w:t>
            </w:r>
            <w:r>
              <w:rPr>
                <w:rStyle w:val="FootnoteAnchor"/>
                <w:rFonts w:eastAsia="Times New Roman"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footnoteReference w:id="11"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/или пароля для доступа к Торговой системе РСХБ-Дилинг АО «Россельхозбанк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2.4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едоставление доступа в Торговую систему РСХБ-Дилинг </w:t>
              <w:br/>
              <w:t>АО «Россельхозбанк» для новых уполномоченных лиц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2.5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локировка доступа/ возобновление доступа к Торговой системе РСХБ-Дилинг</w:t>
              <w:br/>
              <w:t xml:space="preserve"> АО «Россельхозбанк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3.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3.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одно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TML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ы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взимается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>17.1.3.1.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луга предоставляется клиенту после выполнения условий по п. 17.1.3.1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3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3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3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5 руб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.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 530 руб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миссия взимается в течение 3-х рабочих дней от даты заключения Удостоверяющего центра </w:t>
              <w:br/>
              <w:t>АО «Россельхозбанк»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4.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4.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ормирование сертификата ключа проверки электронной подписи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5.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не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5.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TM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формы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связи с утратой функционального ключевого носителя или его технических поврежден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30 руб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>17.1.5.1.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луга предоставляется после выполнения условий по п. 17.1.5.1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5.2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TM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формы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связи с компрометацией ключа  электронной подписи на новом функциональном ключевом носител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ариф применяется в случае возврата клиентом функционального ключевого носителя, ранее выданного Банком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случае непредставления клиентом функционального ключевого носителя, ранее выданного Банком, с клиента взимается комиссия в соответствии с п. 17.1.5.1 в день получения клиентом от Банка нового функционального ключевого носителя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>17.1.5.2.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луга предоставляется после выполнения условий по п. 17.1.5.2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>17.2.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служивание с использованием Торговой системы РСХБ-Дилинг 2.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2.1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провождение Торговой системы РСХБ-Дилинг 2.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2.2. 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дключение к Торговой системе РСХБ-Дилинг 2.0 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2.2.1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гистрация в Торговой системе РСХБ-Дилинг 2.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2.2.2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ключение дополнительных счетов к Торговой системе РСХБ-Дилинг 2.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2.2.3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мена логина</w:t>
            </w:r>
            <w:r>
              <w:rPr>
                <w:rStyle w:val="FootnoteAnchor"/>
                <w:rFonts w:eastAsia="Times New Roman"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footnoteReference w:id="12"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/или пароля для доступа к Торговой системе РСХБ-Дилинг 2.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2.2.4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доступа в Торговую систему РСХБ-Дилинг 2.0 для новых уполномоченных лиц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2.2.5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локировка доступа/ возобновление доступа к Торговой системе РСХБ-Дилинг 2.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4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2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-425" w:hanging="0"/>
        <w:jc w:val="center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851" w:gutter="0" w:header="709" w:top="99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MS Shell Dlg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bCs/>
        </w:rPr>
        <w:t>Операции по обязательной продаже части валютной выручки на внутреннем валютном рынке Российской Федерации осуществляются Банком по правилам пункта 11.1 настоящих Тарифов с учетом требований нормативных документов Банка Росс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рок, оставшийся до погашения – срок, оставшийся до погашения в соответствии с графиком погашения (возврата) кредита (основного долга)/окончательной даты возврата кредита (при отсутствии графика погашения (возврата) кредита (основного долга)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унктом 11 приказа АО «Россельхозбанк» от 01.08.2013 № 386-ОД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 xml:space="preserve">Под </w:t>
      </w:r>
      <w:r>
        <w:rPr>
          <w:u w:val="single"/>
        </w:rPr>
        <w:t>торгово-сервисным предприятием</w:t>
      </w:r>
      <w:r>
        <w:rPr/>
        <w:t xml:space="preserve">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</w:t>
      </w:r>
      <w:r>
        <w:rPr>
          <w:lang w:val="ru-RU"/>
        </w:rPr>
        <w:t>договор эквайринга или договор, предусматривающий обслуживание в сервисе быстрых платежей платежной системы Банка России</w:t>
      </w:r>
      <w:r>
        <w:rPr/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bookmarkStart w:id="0" w:name="_GoBack"/>
      <w:bookmarkEnd w:id="0"/>
      <w:r>
        <w:rPr/>
        <w:t>Порядок расчета и взимания комиссии осуществляется на основании Условий осуществления депозитарной деятельности.</w:t>
      </w:r>
    </w:p>
  </w:footnote>
  <w:footnote w:id="7">
    <w:p>
      <w:pPr>
        <w:pStyle w:val="Normal"/>
        <w:tabs>
          <w:tab w:val="clear" w:pos="708"/>
          <w:tab w:val="left" w:pos="4464" w:leader="none"/>
          <w:tab w:val="left" w:pos="5760" w:leader="none"/>
        </w:tabs>
        <w:spacing w:lineRule="auto" w:line="240" w:before="40" w:after="40"/>
        <w:ind w:right="-17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редневзвешенная стоимость рассчитывается как сумма остатков ценных бумаг по календарным дням месяца деленная на количество дней в соответствующем месяце. Стоимость остатка</w:t>
      </w:r>
      <w:r>
        <w:rPr>
          <w:rFonts w:cs="Times New Roman" w:ascii="Times New Roman" w:hAnsi="Times New Roman"/>
          <w:bCs/>
          <w:sz w:val="20"/>
          <w:szCs w:val="20"/>
        </w:rPr>
        <w:t xml:space="preserve"> по каждому выпуску ценных бумаг за календарный день определяется как произведение остатка в штуках на конец дня на рыночную стоимость (для акций и депозитарных расписок) или номинальную стоимость (для облигаций и ценных бумаг, не имеющих рыночной стоимости) ценных бумаг этого выпуска. Для выходных и праздничных дней значение остатка ценных бумаг принимается равным значению за предшествующий рабочий день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миссионное вознаграждение по операциям приема/выдачи слитков драгоценных металлов НДС не облагается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Здесь и далее стандартные слитки, изготовленные аффинажной организацией, соответствующей стандартам «Good Delivery», должна быть включена в специальный список («Good Delivery List», GDL) Лондонской Ассоциации Участников Рынка драгоценных металлов («London Bullion Market Association», LBMA), </w:t>
      </w:r>
      <w:hyperlink r:id="rId1">
        <w:r>
          <w:rPr>
            <w:rStyle w:val="InternetLink"/>
          </w:rPr>
          <w:t>www.lbma.org.uk</w:t>
        </w:r>
      </w:hyperlink>
      <w:r>
        <w:rPr>
          <w:rStyle w:val="InternetLink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Стоимость драгоценного металла здесь и далее определяется как произведение массы драгоценного металла, зачисляемого на </w:t>
      </w:r>
      <w:r>
        <w:rPr>
          <w:color w:val="000000"/>
          <w:lang w:val="ru-RU"/>
        </w:rPr>
        <w:t>банковский</w:t>
      </w:r>
      <w:r>
        <w:rPr>
          <w:color w:val="000000"/>
        </w:rPr>
        <w:t xml:space="preserve"> счет</w:t>
      </w:r>
      <w:r>
        <w:rPr>
          <w:color w:val="000000"/>
          <w:lang w:val="ru-RU"/>
        </w:rPr>
        <w:t xml:space="preserve"> в драгоценных металлах</w:t>
      </w:r>
      <w:r>
        <w:rPr>
          <w:color w:val="000000"/>
        </w:rPr>
        <w:t xml:space="preserve"> (выдаваемого с </w:t>
      </w:r>
      <w:r>
        <w:rPr>
          <w:color w:val="000000"/>
          <w:lang w:val="ru-RU"/>
        </w:rPr>
        <w:t>банковского</w:t>
      </w:r>
      <w:r>
        <w:rPr>
          <w:color w:val="000000"/>
        </w:rPr>
        <w:t xml:space="preserve"> счета</w:t>
      </w:r>
      <w:r>
        <w:rPr>
          <w:color w:val="000000"/>
          <w:lang w:val="ru-RU"/>
        </w:rPr>
        <w:t xml:space="preserve"> в драгоценных металлах</w:t>
      </w:r>
      <w:r>
        <w:rPr>
          <w:color w:val="000000"/>
        </w:rPr>
        <w:t>), и учетной цены драгоценного металла, установленной Банком России на день совершения операции.</w:t>
      </w:r>
    </w:p>
  </w:footnote>
  <w:footnote w:id="11">
    <w:p>
      <w:pPr>
        <w:pStyle w:val="Normal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Логин для доступа к Торговой системе РСХБ-Дилинг АО «Россельхозбанк»– уникальное имя Клиента в Торговой системе РСХБ-Дилинг АО «Россельхозбанк», обеспечивающее в сочетании с паролем однозначную аутентификацию Клиента в Торговой системе РСХБ-Дилинг АО «Россельхозбанк».</w:t>
      </w:r>
    </w:p>
  </w:footnote>
  <w:footnote w:id="12">
    <w:p>
      <w:pPr>
        <w:pStyle w:val="Normal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Логин для доступа к Торговой системе РСХБ –Дилинг 2.0– уникальное имя Клиента в Торговой системе РСХБ-Дилинг 2.0, обеспечивающее в сочетании с паролем однозначную аутентификацию Клиента в Торговой системе РСХБ Дилинг 2.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9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964" w:hanging="255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b/>
      <w:bCs/>
      <w:i/>
      <w:iCs/>
      <w:smallCap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bma.org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9:20:00Z</dcterms:created>
  <dc:creator>Еремина Елена Анатольевна</dc:creator>
  <dc:description/>
  <cp:keywords/>
  <dc:language>en-US</dc:language>
  <cp:lastModifiedBy>Администратор</cp:lastModifiedBy>
  <cp:lastPrinted>2013-07-04T09:55:00Z</cp:lastPrinted>
  <dcterms:modified xsi:type="dcterms:W3CDTF">2022-04-14T09:13:00Z</dcterms:modified>
  <cp:revision>4</cp:revision>
  <dc:subject/>
  <dc:title>(В редакции приказов ОАО «Россельхозбанк» от 04</dc:title>
</cp:coreProperties>
</file>