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34" w:hRule="atLeast"/>
        </w:trPr>
        <w:tc>
          <w:tcPr>
            <w:tcW w:w="9921" w:type="dxa"/>
            <w:tcBorders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ингушСКИЙ РЕГИОНАЛЬНЫЙ ФИЛИАЛ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И ФИЗИЧЕСКИ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ЛИЦАМ, ЗАНИМАЮЩИМСЯ В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Cambria" w:hAnsi="Cambria" w:eastAsia="Times New Roman" w:cs="Cambria"/>
                <w:sz w:val="80"/>
                <w:szCs w:val="80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14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162675" cy="1867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1867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15"/>
                                    <w:gridCol w:w="5690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П-владелец НД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1.10.00.05 Управление тарифами РКО ЮЛ, Субъектов Российской Федерации, муниципальных образований и И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омер верс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бласть примен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5.25pt;height:147.0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5"/>
                              <w:gridCol w:w="569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СП-владелец НД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10.00.05 Управление тарифами РКО ЮЛ, Субъектов Российской Федерации, муниципальных образований и И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 нормативного документа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омер версии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ь применения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 w:cs="Calibri"/>
                <w:bCs/>
                <w:sz w:val="32"/>
                <w:szCs w:val="32"/>
                <w:lang w:val="en-US"/>
              </w:rPr>
            </w:pPr>
            <w:r>
              <w:rPr>
                <w:rFonts w:eastAsia="Times New Roman" w:cs="Calibri"/>
                <w:bCs/>
                <w:sz w:val="32"/>
                <w:szCs w:val="32"/>
              </w:rPr>
              <w:t>действуют с 14.</w:t>
            </w:r>
            <w:r>
              <w:rPr>
                <w:rFonts w:eastAsia="Times New Roman" w:cs="Calibri"/>
                <w:bCs/>
                <w:sz w:val="32"/>
                <w:szCs w:val="32"/>
                <w:lang w:val="en-US"/>
              </w:rPr>
              <w:t>0</w:t>
            </w:r>
            <w:r>
              <w:rPr>
                <w:rFonts w:eastAsia="Times New Roman" w:cs="Calibri"/>
                <w:bCs/>
                <w:sz w:val="32"/>
                <w:szCs w:val="32"/>
              </w:rPr>
              <w:t>4.202</w:t>
            </w:r>
            <w:r>
              <w:rPr>
                <w:rFonts w:eastAsia="Times New Roman" w:cs="Calibri"/>
                <w:bCs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eastAsia="Times New Roman" w:cs="Calibri"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Calibri"/>
                <w:bCs/>
                <w:sz w:val="32"/>
                <w:szCs w:val="32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drawing>
          <wp:inline distT="0" distB="0" distL="0" distR="0">
            <wp:extent cx="1790065" cy="1217930"/>
            <wp:effectExtent l="0" t="0" r="0" b="0"/>
            <wp:docPr id="2" name="Graphic16 Моно_вертикальный_зеле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c16 Моно_вертикальный_зеле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ОДЕРЖАНИЕ:</w:t>
      </w:r>
    </w:p>
    <w:p>
      <w:pPr>
        <w:pStyle w:val="Normal"/>
        <w:shd w:fill="FFFFFF" w:val="clear"/>
        <w:spacing w:lineRule="auto" w:line="240"/>
        <w:rPr>
          <w:rFonts w:eastAsia="Times New Roman"/>
          <w:b/>
          <w:b/>
          <w:szCs w:val="24"/>
          <w:lang w:val="en-US" w:eastAsia="ru-RU"/>
        </w:rPr>
      </w:pPr>
      <w:r>
        <w:rPr>
          <w:rFonts w:eastAsia="Times New Roman"/>
          <w:b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ткрытие и ведение счетов………………………………………………………………………...2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ссовые операции………………………………………………………………………………...1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функций агента валютного контроля……………………………………………....18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ерации с ценными бумагами…………………………………………………………………...24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кументарные операции………………………………………………………………………....2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арантийные операции…………………………………………………………………………….30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истанционное банковское обслуживание (ДБО)…………………………………………........31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Хранение ценностей клиентов в хранилище ценностей Банка………………………………....3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Аренда клиентами индивидуальных сейфовых ячеек……………………………………..........3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Услуги инкассации по отдельному договору с Российским объединением инкассации Банка России………………………………………………………………………………………................37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перации по покупке-продаже иностранной валюты………………………………………….37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редитные операции…………………………………………………………………………......39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Обслуживание торгово-сервисных предприятий, принимающих к оплате платежные карты</w:t>
        <w:tab/>
        <w:t>………………………………………………………………………………………………….47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Депозитарные услуги………………………………………………………………………….....48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Операции с монетами из драгоценных металлов .…………………………………………......53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Операции с драгоценными металлами………………………………………………………….54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бслуживание с использованием Торговой системы РСХБ-Дилинг АО «Россельхозбанк»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.....……………………………56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12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счет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взимается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орых введена любая из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цедур, применяемых в деле о банкротстве в соответствии с Федеральным законом от 26.10.2002 № 127-ФЗ «О несостоятельност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           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 100  руб.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0 руб. 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использовании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ом системы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танционног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овског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я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0 руб. 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 использова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ом системы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танционног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ов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признаются операциями по счет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 xml:space="preserve">причисление процентов по счет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 xml:space="preserve">взимание комиссий Бан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зачисление/списание со счета ошибочно зачисленных Банком денежных средств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числение/выдача остатка денежных средств при закрытии счета признается операцией по счету. 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денежных средств со счета клиент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е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ла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награ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етс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е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че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зических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ц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етс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 1.1.8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перевода денежных средств при закрытии счета клиент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не взимается при исполнении: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нкассовых поручений, составленных Банком на основании исполнительных документов, должником по которым является клиен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за перевод денежных средств в случаях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имается в соответствии с п.1.1.5.1 или п.1.1.5.2 Тариф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АО «Россельхозбанк»: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суммы остатка средств на счете»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О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shd w:fill="FFFFFF" w:val="clear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.8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 руб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150 000,01 руб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,5% от сумм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% от сумм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 2 000 000,01 руб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% от суммы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ыше 5 000 000,00 руб.</w:t>
              <w:br/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та за доставку и проверку расчетных документов, принятых на инкассо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формирование одного конверта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латежам внутри ОАО «Россельхозбанк» производится бесплатно</w:t>
            </w:r>
          </w:p>
        </w:tc>
      </w:tr>
      <w:tr>
        <w:trPr>
          <w:trHeight w:val="9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 каждый запрос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периодического перечисления денежных средств со счета клиента по указанным им реквизитам на основании составленных Банком платежн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5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облагается НДС, сумма которого взимается дополнительн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транзитного счета,                счета по депози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, кроме счета в евро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отсутствии операций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0 руб. 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800 руб. в месяц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признаются операциями по счету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числение процентов по счету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зимание комиссий Банка;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не позднее последнего рабочего дня текущего года.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признаются операциями по счету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числение процентов по счету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зимание комиссий Банка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 в евро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евро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месяч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,1% от совокупного среднемесяч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5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5.1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5.2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денежных средств со счета клиент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других  кредитных организациях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3%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 долл. США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имум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долл. США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 документ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за документ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чная выдача справки по письменному заявлению клиента при обращении в офис Бан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онное вознаграждение взимается Банком дополнительно к комиссии, указанной в п.1.3.3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запросов об операциях по счету для аудиторских фирм  клиен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55" w:leader="none"/>
              </w:tabs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 руб. 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убликата выписки по счету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чету крестьянского (фермерского) хозяйства (с целью 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 за один лист, 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до трех месяцев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 руб. за документ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 за документ</w:t>
            </w:r>
            <w:r>
              <w:rPr>
                <w:bCs/>
              </w:rPr>
              <w:t xml:space="preserve"> 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                        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   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1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одну копию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серокопирование документов клиен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* Срок действия – до 31 декабря 2025 года (включительно).</w:t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римечание:</w:t>
      </w:r>
    </w:p>
    <w:p>
      <w:pPr>
        <w:pStyle w:val="Default"/>
        <w:shd w:fill="FFFFFF" w:val="clear"/>
        <w:rPr>
          <w:sz w:val="16"/>
          <w:szCs w:val="16"/>
        </w:rPr>
      </w:pPr>
      <w:r>
        <w:rPr>
          <w:rFonts w:eastAsia="Times New Roman"/>
          <w:i/>
          <w:sz w:val="20"/>
          <w:szCs w:val="20"/>
          <w:lang w:eastAsia="ru-RU"/>
        </w:rPr>
        <w:t>1.</w:t>
        <w:tab/>
      </w:r>
      <w:r>
        <w:rPr>
          <w:i/>
          <w:iCs/>
          <w:sz w:val="16"/>
          <w:szCs w:val="16"/>
        </w:rPr>
        <w:t xml:space="preserve">Примечания к разделу 1 Тарифов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1.  Без взимания комиссии в Банке открываются и обслуживаю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бюджетные счета (счета, открываемые на балансовых позициях 401-404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чета бюджетных учреждений/казенных учреждений/автономных учреждени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депозитные счета нотариусо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публичные депозитные счет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чета эскроу для расчетов по договору участия в долевом строительств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Тарифов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 листов – 150 руб.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листов –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юридического лица в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3 процентных пунк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,5% от суммы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300 000 руб. (включительно)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календарного месяца;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,5% от суммы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300 000,01 руб.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 500 000,00 руб. (включительно)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календарного месяца;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,5% от суммы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1 500 000,01 руб.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4 000 000,00 руб. (включительно)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календарного месяца;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суммы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 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 При выдаче денежной наличности без предварительной заявки** указанный тариф увеличивается на 0,5 процентных пункта. Выдача средств в наличном виде, поступивших на счета из бюджетов всех уровней РФ в виде субсидий и грантов: 1,2% от суммы до 600 000,00 руб. (включительно) в течение календарного месяца; 3% от суммы с 600 000,01 руб. до 3 000 000,00 руб. (включительно) в течение календарного месяца; 6% от суммы с 3 000 000,01 руб. до 10 000 000,00 руб. (включительно) в течение календарного месяца; 10 % от суммы с 10 000 000,01 руб. и выше в течение календарного месяц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исьменной предварительной  заявке** за 5 рабочих дней до проведения оп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и пересчет денежной наличности в валюте Российской Федерации для зачисления на банковский счет клиента в режиме обслуживания клиентов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 наличных средств в уставный капитал/паевый фонд осуществляется бесплат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.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упивших по объявлению на взнос наличным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40% от суммы, 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.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упивших по препроводительной ведомости (в инкассаторских сумках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2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денежной наличности в валюте Российской Федерации в инкассаторских сумках после окончания времени обслуживания клиентов, а также в выходные и нерабочие праздничные дни с пересчетом денежной наличности и зачислением на банковский счет клиента на следующий операционны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2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1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уществляется в случае организации в подразделении Банка приема инкассаторских сумок с денежной наличностью после окончания времени обслуживания юридических лиц, а также в выходные и нерабочие праздничные дни (послеоперационное врем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10.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использованной наличной иностранной валюты, ранее выданной на командировочные расходы (включая прием поврежденных банкн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1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3. Выполнение функций агента валютного контроля </w:t>
      </w:r>
    </w:p>
    <w:p>
      <w:pPr>
        <w:pStyle w:val="Normal"/>
        <w:shd w:fill="FFFFFF" w:val="clear"/>
        <w:spacing w:lineRule="auto" w:line="240" w:before="40" w:after="0"/>
        <w:jc w:val="center"/>
        <w:rPr/>
      </w:pPr>
      <w:r>
        <w:rPr/>
        <w:t>(размер тарифов указан без учета НДС)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 %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500 руб., максимум 80 000 руб. для головного офиса (далее – ГО), Московского регионального филиала АО «Россельхозбанк» (далее – Московский РФ)  и РФ АО «Россельхозбанк» - «ЦКБ» (далее - ЦКБ)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инимум 300 руб., максимум 80 000 руб. для других Региональных филиалов АО «Россельхозбанк» (далее - РФ Банка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между резидентом и Банком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контракта (кредитного договора) на учет/внесение изменений в раздел I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5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руб. за лист, максимум 1 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взима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руб. за один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ень оказания услуги***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переводе контракта (кредитного договора) на учет 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 %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500 руб., максимум 80 000 руб. для ГО, Московского РФ  и ЦКБ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300 руб., максимум 80 000 руб. для других РФ Банк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ень оказания услуги***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2%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250 руб.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ля ГО, Московского РФ  и ЦКБ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руб.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ля других РФ Ба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между нерезидентом и Банком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руб. за лист, максимум 1 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200 руб. </w:t>
              <w:br/>
              <w:t>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hd w:fill="FFFFFF" w:val="clear"/>
        <w:spacing w:lineRule="auto" w:line="240" w:before="40" w:after="0"/>
        <w:rPr>
          <w:rFonts w:ascii="Times New Roman" w:hAnsi="Times New Roman" w:eastAsia="Times New Roman" w:cs="Times New Roman"/>
          <w:bCs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u w:val="single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- Инструкция Банка России № 181-И)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 Услуги, предусмотренные настоящим разделом, облагаются НДС, сумма которого взимается дополнительно. Комиссия взимается в валюте платежа или в валюте Российской Федерации. Пересчет валюты платежа в валюту расчетного счета производится по курсу Банка России, действующему на день списания комиссионного вознаграждения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 В случае перевода (зачисления) денежных средств общей суммой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Комиссионное вознаграждение взимается: 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 Днем оказания услуги по валютному контролю является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о операциям резидентов, в том числе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списания денежных средств с расчетного счета клиента-резидента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документов, связанных с проведением валютной операции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сведений уполномоченного банка о проведенной операц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направления резиденту информации о коде вида операц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3.  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своения Банком экспортному контракту уникального номера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.     При проверке СПД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СПД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5.     При оформлении Банком СПД за клиента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оформления Банком СПД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6.     При снятии контракта (кредитного договора) с учета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снятия Банком контракта (кредитного договора) с учета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7.   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списания денежных средств с расчетного счета клиента-нерезидента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8.     При представлении клиенту копий документов из досье валютного контроля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- день направления клиенту копий документов. 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* В случае перевода контракта (кредитного договора)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. и 3.5.3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О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О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ОАО «Россельхозбанк» серии «К»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бланка векселя ОАО «Россельхозбанк» в региональных филиалах        О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ОАО «Россельхозбанк» серии «К».</w:t>
              <w:br/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номинала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2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номинала векселя, 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25" w:hanging="2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О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«Россельхозбанк» серии «К» головным офисом и региональным филиалом О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ОАО «Россельхозбанк» в заклад Банку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руб. за один лист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односторонним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ем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копий документов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 Банковские реквизиты для оплаты комиссии (расходов по изготовлению копий документов, предоставляемых АО«Россельхозбанк» владельцам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4"/>
        <w:rPr/>
      </w:pPr>
      <w:r>
        <w:rPr/>
        <w:t>5. Документарные операци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552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в рублях для расчетов на территори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000 руб.,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0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Открытие аккредитива,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несение в условия открытого аккредитива изменений, связанных с увеличением суммы и/или с пролонгацией аккредити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срок, выходящий за пределы периода, комиссия за который оплачена ране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суммы аккредитива,   увеличения суммы аккредитива  и/или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неиспользованного остатка средств по аккредитив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 минимум 3000 руб., максимум 15000 руб.,  за период 3 месяца или его часть, включая период рассрочки платежа по аккредитив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единовременно в день открытия аккредитива или внесения соответствующих изменений в условия открытого аккредитива, если иной порядок не установлен по соглашению сторон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мер и сроки оплаты комиссии по аккредитивам без предоставления клиентом соответствующего денежного покрытия (обеспечения) устанавливаются в соответствии с решением уполномоченного органа Бан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редоставлении клиентом соответствующего денежного покрытия (обеспечения)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без предоставления клиентом соответствующего денежного покрытия (обеспечения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аккредитив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подтвержденного Банком аккредитива, связанного с увеличением суммы и/или с пролонгацией аккредити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срок, выходящий за пределы периода, комиссия за который оплачена ране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 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мер и сроки оплаты комиссии по аккредитивам без предоставления банком-эмитентом соответствующего денежного покрытия (обеспечения) устанавливаются в соответствии с решением уполномоченного органа Бан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- при предоставлении банком-эмитентом соответствующего денежного покрытия (обеспечения)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20% от суммы аккредитива,  увеличения суммы аккредитива и/или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неиспользованного остатка средств по аккредитив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3000 руб. за период 3 месяца или его часть, включая период рассрочки платежа по аккредитив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без предоставления банком-эмитентом соответствующего денежного покрытия (обеспечения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  <w:tab/>
              <w:t xml:space="preserve">изменения условий (в т. ч. пролонгации) авизованного без добавления подтверждения Банка аккредитива, не связанного с его увеличением;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  <w:tab/>
              <w:t>изменения условий подтвержденного Банком аккредитива, не связанного с увеличением суммы и/или пролонгаци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срок, выходящий за пределы периода, комиссия за который оплачена ране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</w:t>
              <w:tab/>
              <w:t>запроса на аннуляцию,  отзыва аккредити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несение в условия открытого Банком аккредитива изменений, не связанных с увеличением суммы и/или пролонгацией за предел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иода, комиссия за который оплачена ране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1500 руб., максимум 150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О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Открытие аккредитив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несение в условия открытого аккредитива изменений, связанных с увеличением суммы и/или с пролонгацией аккредити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срок, выходящий за пределы периода, комиссия за который оплачена ране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единовременно в день открытия аккредитива или внесения соответствующих изменений в условия открытого аккредитива, если иной порядок не установлен по соглашению сторон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и сроки оплаты комиссии по аккредитивам без предоставления клиентом соответствующего денежного покрытия (обеспечения) устанавливаются в соответствии с решением уполномоченного органа Бан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- при предоставлении клиентом соответствующего денежного покрытия (обеспечения);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суммы аккредитива, увеличения суммы аккредитива и/или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неиспользованного остатка средств по аккредитив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 минимум 150 долл. США,  за период 3 месяца или его часть, включая период рассрочки платежа по аккредитиву или срок трат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- без предоставления клиентом соответствующего денежного покрытия (обеспечения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несение в условия открытого Банком аккредитива изменений, не связанных с увеличением суммы и/или с пролонгацией аккредити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срок, выходящий за пределы периода, комиссия за который оплачена ранее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долл. США, максимум 50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долл. США за каждый  комплект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      минимум 150 долл. США, максимум 10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долл. США, максимум 10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подтвержденного Банком аккредитива, связанного с увеличением суммы и/или с пролонгацией аккредити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срок, выходящий за пределы периода, комиссия за который оплачена ране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мер и сроки оплаты комиссии по аккредитивам без предоставления банком-эмитентом соответствующего денежного покрытия (обеспечения) устанавливаются в соответствии с решением уполномоченного органа Бан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- при предоставлении банком-эмитентом соответствующего денежного покрытия (обеспечения)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/ тратты, от суммы увеличения и/или неиспользованного остатка средств по аккредитиву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долл. США, за период 3 месяца или его часть, включая период рассрочки платежа по аккредитиву или срок трат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- без предоставления банком-эмитентом соответствующего денежного покрытия (обеспечения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изменения условий (в т.ч. пролонгации) авизованного без добавления подтверждения Банка аккредитива, не связанного с увеличением суммы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изменения условий подтвержденного Банком аккредитива, не связанного с увеличением суммы и/или с пролонгацией на срок, выходящий за пределы периода, комиссия за который оплачена ране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 / 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долл. СШ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0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долл. СШ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5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 увеличением сумм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долл. СШ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долл. СШ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долл. США за каждый комплект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долл. США,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долл. 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  <w:t xml:space="preserve">омиссия взимается за каждую из перечисленных операций. </w:t>
      </w:r>
    </w:p>
    <w:p>
      <w:pPr>
        <w:pStyle w:val="Normal"/>
        <w:shd w:fill="FFFFFF" w:val="clear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  <w:t>2.</w:t>
        <w:tab/>
        <w:t>Если иной порядок не установлен по соглашению сторон, комиссии, указанные в пунктах 5.1.3 и 5.3.3 рассчитываются и взимаются следующим образом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  <w:t>-</w:t>
        <w:tab/>
        <w:t xml:space="preserve">по мере совершения платежей по аккредитиву от суммы каждого платежа за период с даты подтверждения аккредитива до даты соответствующего платежа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  <w:t>-</w:t>
        <w:tab/>
        <w:t>не позднее пятого рабочего дня с даты истечения срока действия аккредитива от суммы неиспользованного остатка средств по аккредитиву за период с даты подтверждения аккредитива до даты истечения срока его действ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3.</w:t>
        <w:tab/>
        <w:t xml:space="preserve">Комиссии взимаются Банком по мере оказания соответствующих услуг, если иной порядок не указан в примечании к Тарифу и/или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  <w:t>не установлен по соглашению сторон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ыдача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в соответствии с налоговым законодательством, таможенным законодательством и законодательством о государственном регулировании алкогольного рынка, а также тендерной банковской гарантии* в соответствии с гражданским законодательством и/или законодательством о размещении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казов на поставки товаров, выполнение работ, оказание услуг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для государственных и муниципальных нуж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менее 2,0% годовых, начисляемых на  сумму банковской гарантии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00 руб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 суммой банковской гарантии в целях настоящих Тарифов понимается максимальная денежная сумма, которая может быть выплачена гарантом (Банком) бенефициару (предел ответственности гаранта по банковской гаранти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комиссии рассчитывается за срок, на который выдана банковская гарантия, и фиксируется в Соглашении о порядке и условиях выдачи банковской гарантии и в банковской гарант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уплачивается в соответствии с условиями Соглашения о порядке и условиях выдачи банковской гарантии.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ный размер комиссии определяется уполномоченным органом Банка (головного офиса или регионального филиала), к компетенции которого относится принятие решения о выдаче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банковской гарантии, обеспечивающей исполнение обязательств по гражданско-правовым и иным договорам **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3,0% годовых, начисляемых на сумму банковской гарантии, минимум 20 000 руб./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 долл. США/ 500 евро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банковской гарантии, не указанной в п.п. 6.1.1, 6.1.2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40" w:after="40"/>
              <w:ind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,0 % годовых, начисляемых на сумму банковской гарантии,       минимум 30 000 руб./ 1000 долл. США/  750 евро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Соглашения о порядке и условиях выдачи банковской гарантии в соответствии с налоговым законодательством, таможенным законодательством и законодательством о государственном регулировании алкогольного рынка, а также тендерной банковской гарантии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соответствии с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ражданским законодательством и/ил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онодательством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0,1%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суммы банковской гарантии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ум 100 руб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и фиксируется в дополнительном соглашении к Соглашению о порядке и условиях выдачи банковской гарантии и уплачивается единовременно в день заключения указанного дополнительного согла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ный размер комиссии определяется уполномоченным органом Банка (головного офиса или регионального филиала), к компетенции которого относится принятие решения о выдаче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Соглашения о порядке и условиях выдачи банковской гарантии, не указанной в п. 6.2.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0,25%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суммы банковской гаранти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ум 1500 руб./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долл. США/40 евро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й без обязательств со стороны     О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. 50 долл. СШ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0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40" w:after="40"/>
              <w:jc w:val="both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й условий гарантий без обязательств со стороны О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О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долл. СШ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40" w:after="40"/>
              <w:jc w:val="both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писка по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 долл. СШ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4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) Под тендерной банковской гарантией понимается обязательство, обеспечивающее компенсацию всех издержек и расходов на проведение торгов в случае, если Принципал отзывает свое предложение об участии в торгах до истечения срока действия тендера, а также, если Принципал, выигравший торги, отказывается подписать контракт с Бенефициаром.</w:t>
      </w:r>
    </w:p>
    <w:p>
      <w:pPr>
        <w:pStyle w:val="Normal"/>
        <w:shd w:fill="FFFFFF" w:val="clear"/>
        <w:spacing w:lineRule="auto" w:line="240" w:before="4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*) Под банковской гарантией, обеспечивающей исполнение обязательств по гражданско-правовым или иным договорам, в том числе по кредитным договорам, договорам поставки, договорам, заключаемым в процессе осуществления экспортно-импортных операций и другим, понимается обязательство по надлежащему выполнению Принципалом условий заключенного договора, в том числе по возврату авансового платежа, полученного Принципалом от Бенефициара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/>
              <w:t>по территории Республики Ингушетия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- за пределами Республики Ингуше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 3-х рабочих дней после предоставления в Банк подписанного клиентом Акта выполненных работ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вод клиента на новую версию системы ДБО с предоставлением программного обеспечения  и ключевых носителей, содержащих сертификаты ключей подписи, выпущенных на специально уполномоченных лиц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, ранее заключивших с Банком Договор на обслуживание клиентов с использованием документов в электронной форме, подписанных электронной цифровой подписью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6" w:leader="none"/>
              </w:tabs>
              <w:spacing w:lineRule="auto" w:line="240" w:before="40" w:after="40"/>
              <w:ind w:left="964" w:hanging="83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00 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 ДБО «Банк-Клиент»/«Интернет-Клиент»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клиента вне зависимости от количества подключенных к системе ДБО «Банк-Клиент»/«Интернет-Клиент» 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ереводе клиента с одной системы ДБО на другую в соответствии с п.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.п. 7.3.2-7.3.3 услуга предоставляется клиентам, ранее заключившим с Банком Договор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обслуживани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иентов с использованием документов в электронной форме, подписанных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ой цифровой подписью, до момента перевода клиента на новую версию системы ДБО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 7.3.1 Банком не взимается</w:t>
            </w: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6" w:leader="none"/>
              </w:tabs>
              <w:spacing w:lineRule="auto" w:line="240" w:before="40" w:after="40"/>
              <w:ind w:left="964" w:hanging="83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Интернет-Клиент»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964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 «Банк-Клиент»/ «Интернет-Клиент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0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руб. в месяц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15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 руб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дачи клиентом заявления на регистрацию клиента в Удостоверяющем центре АО «Россельхозбанк». Услуга предоставляется клиенту после выполнения условий п. 7.4.1, в случае если клиент в течение 45 дней с момента выпуска временного сертификата ключа подписи не направил в Банк запрос на выдачу сертификата ключа подписи. Тариф включает в себя НДС (дополнительно не взимается). Тариф применяется в случае возврата клиентом ключевого носителя, ранее выданного Банком. В случае не предоставления клиентом ключевого носителя, ранее выданного Банком, с клиента взимается комиссия в соответствии с п.7.4.1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системе «Интернет-Клиент» с использованием Личного кабинет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Без взимания комиссии в Банке обслужива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отдельные счета головного исполн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публичные депозитные сч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4.</w:t>
        <w:tab/>
        <w:t>Пункт 7.3.1 в части услуги по обслуживанию системы ДБО «Интернет-Клиент» и пункты 7.4, 7.5, 7.6 действуют для клиентов, заключивших с Банком договор на дистанционное банковское обслуживание и перешедших на новую версию системы ДБО в соответствии с пунктом 7.2.2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5.</w:t>
        <w:tab/>
        <w:t>Формирование постоянного сертификата ключа проверки электронной подписи на ключевом носителе, выданном Банком, согласно пункту 7.6.1 осуществляется клиентом только с использованием Личного кабинета.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"/>
          <w:szCs w:val="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ind w:left="3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Операции по предоставлению клиентам в аренду индивидуальных сейфовых я</w:t>
      </w:r>
      <w:r>
        <w:rPr/>
        <w:t>чее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50 до 74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75 до 124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25 до 169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70 до 299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300 до 515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516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момент предоставления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ховой депо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страхового депозита уплачивается в течение 3-х рабочих дней с даты заключения соответствующего договора арен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устойка (штраф) за утрату, порчу ключей, замка ячейки и/или 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день обнару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день возврата клю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день заключения соответствующего договора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Услуги инкассации по отдельному договору 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Российским объединением инкассации Банка Росс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кассация наличных денег (рубли и иностранная валю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кассация прочи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ставка ценностей (в том числе заработной 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проинкассированной денежной вы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.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both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hd w:fill="FFFFFF" w:val="clear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shd w:fill="FFFFFF" w:val="clear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/>
      </w:pPr>
      <w:r>
        <w:rPr/>
        <w:t xml:space="preserve">12. Кредитные операции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694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11-П, Порядка предоставления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кредитного продукта «Экспресс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492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4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1-П, Порядка предоставления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Экспресс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512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6-П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сторо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по формуле простых процентов на сумму неиспользованного остатка лимита кредитования со дня, следующего за: - при отсутствии отлагательных условий выдачи кредитных средств: • 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 или • 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 - при наличии отлагательных условий выдачи кредитных средств: • датой выполнения отлагательных условий выдачи кредита/ транша. 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 Комиссия уплачивается в порядке, предусмотренном договор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-ов) возврата кредита (основного долга) по инициативе заемщи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-ых) срока(-ов) возврата кредита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 0,15%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1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 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1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форме «овердрафт»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сторон в зависимости от срока, оставшегося до погаше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 сторон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,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неотложные нужды для поддержки и сохранения занятости (утв. постановлением Правительства Российской Федерации от 02.04.2020 № 422)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2% от суммы,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ум - 30 000 руб., максимум - 150 000 руб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shd w:fill="FFFFFF" w:val="clear"/>
        <w:spacing w:lineRule="auto" w:line="240" w:before="40" w:after="40"/>
        <w:ind w:left="7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2.</w:t>
        <w:tab/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ОАО «Россельхозбанк» либо Кредитного комитета ОАО «Россельхозбанк», либо Правления ОАО «Россельхозбанк») и оформляется отдельным соглашением между Банком и Клиентом.</w:t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Cs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Cs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3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120"/>
        <w:ind w:firstLine="181"/>
        <w:jc w:val="center"/>
        <w:outlineLvl w:val="5"/>
        <w:rPr/>
      </w:pPr>
      <w:r>
        <w:rPr/>
        <w:t>принимающих к оплате платежные карт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126"/>
        <w:gridCol w:w="3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использованием карты международных платежных систем МИР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nionPa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S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sterCar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кроме карт, выпущенных О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 использованием карты, выпущенной ОАО «Россельхозбанк» (локальной карты ОАО «Россельхозбанк», МИР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nionPa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 VISA и MasterCard всех категор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о договоренност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left="1416" w:firstLine="7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введения тарифа указанная комиссия устанавливается для каждого электронного терминала, предоставленного ТСП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3.</w:t>
            </w:r>
          </w:p>
        </w:tc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в сети Интернет: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ard (кроме карт, выпущенных АО 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о договореннос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ard всех категор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4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223"/>
        <w:gridCol w:w="2054"/>
        <w:gridCol w:w="2797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счета деп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дополнительных торговых разделов на междепозитарном счете ОАО «Россельхозбанк» в НКО ЗАО НРД и в других депозитари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разде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 деп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епозитарный учет акций, облигаций и  производных от них инструментов, хранение сертификатов эмиссионных ценных бумаг, выпущенных на территории Российской Федерации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% годов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и/или хранение акций, облигаций, производных от них инструментов и иностранных финансовых инструментов, выпущенных вне территории Российской Федерации, включая ADR и GD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% годовы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неэмиссионных ценных бумаг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:</w:t>
            </w:r>
          </w:p>
        </w:tc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меющих номинальную стоимость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 годовы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номинальной стоимости  ежедневного остатка ценных  бума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е имеющих номинальную стоим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ежеквартально независимо от количества ценных  бума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епозитарный учет прав на инвестиционные паи паевых  инвестиционных фонд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left="-2" w:right="-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ранение и учет ценных бумаг, являющихся обеспечением по кредитам, выданным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АО «Россельхозбанк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 годовых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ежедневного остатка по рыночной стоимости по акциям и производным инструментам и по  номинальной стоимости по облигациям и акциям, не имеющим рыночной стоим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на торговом счете ДЕПО ценных бумаг Депонентов, принятых АО «Россельхозбанк» на брокерское обслуживание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Среднев взвешенная стоимость1 ценных бумаг (млрд. руб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% годовы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облигаций, выпущенных на территории Российской Федерац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</w:t>
            </w:r>
            <w:r>
              <w:rPr/>
              <w:t xml:space="preserve"> 1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1 до 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5 до 1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10 до 2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20 до 5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5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</w:t>
            </w:r>
            <w:r>
              <w:rPr/>
              <w:t xml:space="preserve"> 0,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0,5 до 1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1 до 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онных ценных бума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18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вод «поставка/получение, свободная от платежа»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вод «поставка/получение против платежа»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7" w:hanging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исание ценных бумаг со счетов ОАО «Россельхозбанк»  в реестрах/междепозитарных счетов ОАО «Россельхозбанк» в других депозитари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ОАО «Россельхозбанк», открытым в других депозитариях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ОАО «Россельхозбанк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 бумаг на счете депо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 xml:space="preserve">регистрация уступки прав по договору залога ценных  бумаг  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4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регистрация перехода прав по договору залога ценных  бума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административное блокирование/разблокирование ценных  бумаг на счете деп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вещение о корпоративных действиях эмитен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астие в общих собраниях акционеров по поручению клиента и голосование по доверенности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пределах места нахождения ОАО «Россельхозбанк» или филиал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других мест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нвертация акций, погашение ценных бумаг и аннулирование  выпуска, объединение выпуска, дробление/консолидация выпуск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сумм доходов на денежные счета, открытые в ОАО «Россельхозбанк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сумм доходов на счета, открытые в других банк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рубл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иностранной валют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% от суммы, минимум 300 руб., максимум 3000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иска по счету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убликат выписки по счету, предоставление выписки по запросу клиент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пии приложений, ранее представленных клиент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пия поручения кли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равка о наличии счетов, об остатках и оборотах по счетам за определенный пери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руб.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й договоров, учредительных документов и других докумен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руб.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10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ind w:left="10" w:right="74" w:hanging="10"/>
        <w:rPr/>
      </w:pPr>
      <w:r>
        <w:rPr/>
        <w:t xml:space="preserve">15. Операции с монетами из драгоценных металлов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351" w:type="dxa"/>
        <w:jc w:val="left"/>
        <w:tblInd w:w="-255" w:type="dxa"/>
        <w:tblLayout w:type="fixed"/>
        <w:tblCellMar>
          <w:top w:w="10" w:type="dxa"/>
          <w:left w:w="108" w:type="dxa"/>
          <w:bottom w:w="0" w:type="dxa"/>
          <w:right w:w="106" w:type="dxa"/>
        </w:tblCellMar>
      </w:tblPr>
      <w:tblGrid>
        <w:gridCol w:w="1091"/>
        <w:gridCol w:w="3339"/>
        <w:gridCol w:w="2248"/>
        <w:gridCol w:w="3673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ариф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имечание </w:t>
            </w:r>
          </w:p>
        </w:tc>
      </w:tr>
      <w:tr>
        <w:trPr>
          <w:trHeight w:val="346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.1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упка монет Банка России из драгоценных металлов по договору комиссии в территориальном учреждении Банка России/у других контрагентов Характеристика и количество монет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9" w:before="0" w:after="0"/>
              <w:ind w:left="2" w:right="143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олото, качество чеканки «анциркулейтед», 7,78 г от 300 до 499 шт. от 500 до 999 шт. от 1000 до 1499 шт. от 1500 и более шт. </w:t>
            </w:r>
          </w:p>
          <w:p>
            <w:pPr>
              <w:pStyle w:val="Normal"/>
              <w:spacing w:lineRule="auto" w:line="256" w:before="0" w:after="16"/>
              <w:ind w:left="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2" w:right="143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ебро, качество чеканки «анциркулейтед», 31,1 г от 500 и более шт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6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7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5 руб./шт. </w:t>
            </w:r>
          </w:p>
          <w:p>
            <w:pPr>
              <w:pStyle w:val="Normal"/>
              <w:spacing w:lineRule="auto" w:line="256" w:before="0" w:after="6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5 руб./шт. </w:t>
            </w:r>
          </w:p>
          <w:p>
            <w:pPr>
              <w:pStyle w:val="Normal"/>
              <w:spacing w:lineRule="auto" w:line="256" w:before="0" w:after="4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5 руб./шт. </w:t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5 руб./шт. </w:t>
            </w:r>
          </w:p>
          <w:p>
            <w:pPr>
              <w:pStyle w:val="Normal"/>
              <w:spacing w:lineRule="auto" w:line="256" w:before="0" w:after="6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5 руб./шт.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ключает НДС </w:t>
            </w:r>
          </w:p>
        </w:tc>
      </w:tr>
    </w:tbl>
    <w:p>
      <w:pPr>
        <w:pStyle w:val="Normal"/>
        <w:spacing w:lineRule="auto" w:line="256" w:before="0" w:after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ind w:left="10" w:right="74" w:hanging="10"/>
        <w:rPr/>
      </w:pPr>
      <w:r>
        <w:rPr/>
        <w:t xml:space="preserve">16. Операции с драгоценными металлами </w:t>
      </w:r>
    </w:p>
    <w:p>
      <w:pPr>
        <w:pStyle w:val="Normal"/>
        <w:spacing w:lineRule="auto" w:line="256" w:before="0" w:after="0"/>
        <w:ind w:right="1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10209" w:type="dxa"/>
        <w:jc w:val="left"/>
        <w:tblInd w:w="-255" w:type="dxa"/>
        <w:tblLayout w:type="fixed"/>
        <w:tblCellMar>
          <w:top w:w="10" w:type="dxa"/>
          <w:left w:w="108" w:type="dxa"/>
          <w:bottom w:w="0" w:type="dxa"/>
          <w:right w:w="65" w:type="dxa"/>
        </w:tblCellMar>
      </w:tblPr>
      <w:tblGrid>
        <w:gridCol w:w="1136"/>
        <w:gridCol w:w="3685"/>
        <w:gridCol w:w="1985"/>
        <w:gridCol w:w="3403"/>
      </w:tblGrid>
      <w:tr>
        <w:trPr>
          <w:trHeight w:val="24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righ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ариф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имечание </w:t>
            </w:r>
          </w:p>
        </w:tc>
      </w:tr>
      <w:tr>
        <w:trPr>
          <w:trHeight w:val="47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российских рублях 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6.1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едение банковского счета в драгоценных металлах 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рытие банковского счета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крытие банковского счета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жемесячное обслуживание банковского счета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выписки по банковскому счету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4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дубликата выписки по банковскому счету в драгоценных металлах по запросу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руб. за лист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справки по банковскому счету в драгоценных металлах по запросу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руб. за лист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6.2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ем слитков драгоценных металлов для зачисления на банковский счет в драгоценных металлах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оло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ующих стандарту «Good Delivery»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6"/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93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еб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таллы платиновой групп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3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3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дача слитков драгоценных металлов со списанием с банковского счет в драгоценных металлах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оло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right="314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05 %  от стоимости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агоценного металла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7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еб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left="320" w:right="314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0 %  от стоимости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агоценного метал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таллы платиновой групп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3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3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» </w:t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8" w:before="0" w:after="0"/>
        <w:ind w:left="1220" w:right="123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7. Обслуживание с использованием Торговой системы  РСХБ-Дилинг АО «Россельхозбанк» </w:t>
      </w:r>
    </w:p>
    <w:p>
      <w:pPr>
        <w:pStyle w:val="Normal"/>
        <w:spacing w:lineRule="auto" w:line="256" w:before="0" w:after="0"/>
        <w:ind w:right="1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10209" w:type="dxa"/>
        <w:jc w:val="left"/>
        <w:tblInd w:w="-255" w:type="dxa"/>
        <w:tblLayout w:type="fixed"/>
        <w:tblCellMar>
          <w:top w:w="48" w:type="dxa"/>
          <w:left w:w="108" w:type="dxa"/>
          <w:bottom w:w="0" w:type="dxa"/>
          <w:right w:w="10" w:type="dxa"/>
        </w:tblCellMar>
      </w:tblPr>
      <w:tblGrid>
        <w:gridCol w:w="1099"/>
        <w:gridCol w:w="3294"/>
        <w:gridCol w:w="1811"/>
        <w:gridCol w:w="911"/>
        <w:gridCol w:w="2330"/>
        <w:gridCol w:w="764"/>
      </w:tblGrid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ариф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имечание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1.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ровождение Торговой системы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8"/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 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ключение к Торговой системе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гистрация в Торговой системе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2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ключение дополнительных счетов к Торговой сист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3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9"/>
            </w:r>
            <w:r>
              <w:rPr>
                <w:rFonts w:eastAsia="Times New Roman" w:cs="Times New Roman" w:ascii="Times New Roman" w:hAnsi="Times New Roman"/>
              </w:rPr>
              <w:t xml:space="preserve"> и/или пароля для доступа к Торговой сист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3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4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доступа в Торговую систему для новых уполномоченных лиц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5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окировка доступа/ возобновление доступа к Торговой сист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 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провождение криптографической защиты информации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одного временного сертификата ключа проверки электронной подписи на ключевом носителе Банк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1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7"/>
              <w:ind w:right="5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одного постоянного сертификата ключа проверки электронной подписи по 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предоставляется клиенту после выполнения условий по п.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1 </w:t>
            </w:r>
          </w:p>
        </w:tc>
      </w:tr>
      <w:tr>
        <w:trPr>
          <w:trHeight w:val="553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2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15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9"/>
              <w:ind w:right="5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в день подачи клиентом заявления на регистрацию субъекта информационного обмена в Удостоверяющем центре АО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Россельхозбанк». </w:t>
            </w:r>
          </w:p>
          <w:p>
            <w:pPr>
              <w:pStyle w:val="Normal"/>
              <w:spacing w:lineRule="auto" w:line="247" w:before="0" w:after="16"/>
              <w:ind w:right="5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предоставляется клиенту после выполнения условий п. 17.3.1,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. </w:t>
            </w:r>
          </w:p>
          <w:p>
            <w:pPr>
              <w:pStyle w:val="Normal"/>
              <w:spacing w:lineRule="auto" w:line="256" w:before="0" w:after="0"/>
              <w:ind w:right="5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применяется в случае возврата клиентом ключевого носителя, ранее выданного Банком. В случае не предоставления клиентом ключевого носителя, ранее выданного Банком, с клиента взимается комиссия в соответствии с п. 17.5.1 </w:t>
            </w:r>
          </w:p>
        </w:tc>
      </w:tr>
      <w:tr>
        <w:trPr>
          <w:trHeight w:val="73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3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нулирование (отзыв) сертификата ключа проверки электронной подписи по запросу клиента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4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остановление действия одного сертификата ключа проверки электронной подписи по запросу клиента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5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зобновление действия одного сертификата ключа проверк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5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в течение 3-х рабочих дней с момента </w:t>
            </w:r>
          </w:p>
        </w:tc>
      </w:tr>
      <w:tr>
        <w:trPr>
          <w:trHeight w:val="143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5" w:leader="none"/>
                <w:tab w:val="center" w:pos="2434" w:leader="none"/>
                <w:tab w:val="right" w:pos="3566" w:leader="none"/>
              </w:tabs>
              <w:spacing w:lineRule="auto" w:line="256" w:before="0" w:after="23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ктронной </w:t>
              <w:tab/>
              <w:t xml:space="preserve">подписи </w:t>
              <w:tab/>
              <w:t xml:space="preserve">по </w:t>
              <w:tab/>
              <w:t xml:space="preserve">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50"/>
              <w:ind w:right="10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зобновления субъекту информационного обмена  сертификата ключа проверки электронной подписи. 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 </w:t>
            </w:r>
          </w:p>
        </w:tc>
      </w:tr>
      <w:tr>
        <w:trPr>
          <w:trHeight w:val="14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6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ка подлинности электронной подписи в одном электронном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кументе по запросу 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530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в течение 3-х рабочих дней от даты заключения Удостоверяющего центра АО </w:t>
            </w:r>
          </w:p>
          <w:p>
            <w:pPr>
              <w:pStyle w:val="Normal"/>
              <w:spacing w:lineRule="auto" w:line="256" w:before="0" w:after="44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Россельхозбанк».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4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 </w:t>
            </w:r>
          </w:p>
        </w:tc>
      </w:tr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4. </w:t>
            </w:r>
          </w:p>
        </w:tc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овая смена сертификата ключа проверки электронной подписи  по запросу клиента </w:t>
            </w:r>
          </w:p>
        </w:tc>
      </w:tr>
      <w:tr>
        <w:trPr>
          <w:trHeight w:val="5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4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3" w:leader="none"/>
                <w:tab w:val="right" w:pos="3566" w:leader="none"/>
              </w:tabs>
              <w:spacing w:lineRule="auto" w:line="256" w:before="0" w:after="2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</w:t>
              <w:tab/>
              <w:t xml:space="preserve">сертификата </w:t>
              <w:tab/>
              <w:t xml:space="preserve">ключа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ки электронной подписи 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 </w:t>
            </w:r>
          </w:p>
        </w:tc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неплановая смена сертификата ключа проверки электронной подписи по запросу клиента </w:t>
            </w:r>
          </w:p>
        </w:tc>
      </w:tr>
      <w:tr>
        <w:trPr>
          <w:trHeight w:val="19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одного временного сертификата ключа проверки электронной подписи на новом ключевом носителе в связи с утратой ключевого носителя или его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хнических повреждений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730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55"/>
              <w:ind w:right="10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не позднее рабочего дня, следующего за днем подачи клиентом запроса на аннулирование/отзыв/приостановлен ие сертификата ключа проверки электронной подписи.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 </w:t>
            </w:r>
          </w:p>
        </w:tc>
      </w:tr>
      <w:tr>
        <w:trPr>
          <w:trHeight w:val="9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1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7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постоянного сертификата ключа проверки электронной подписи по 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9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</w:t>
              <w:tab/>
              <w:t xml:space="preserve">предоставляется </w:t>
              <w:tab/>
              <w:t xml:space="preserve">посл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я условий по п. 17.5.1 </w:t>
            </w:r>
          </w:p>
        </w:tc>
      </w:tr>
      <w:tr>
        <w:trPr>
          <w:trHeight w:val="21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2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временного сертификата ключа проверки электронной подписи в связи с компрометацией ключа проверки электронной подписи на новом ключевом носител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19"/>
              <w:ind w:right="10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применяется в случае возврата клиентом ключевого носителя, ранее выданного Банком. </w:t>
            </w:r>
          </w:p>
          <w:p>
            <w:pPr>
              <w:pStyle w:val="Normal"/>
              <w:spacing w:lineRule="auto" w:line="256" w:before="0" w:after="0"/>
              <w:ind w:right="10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лучае непредставления клиентом ключевого носителя, ранее выданного Банком, с клиента взимается комиссия в соответствии с п. 17.5.1 в день получения клиентом от Банка нового ключевого носителя </w:t>
            </w:r>
          </w:p>
        </w:tc>
      </w:tr>
      <w:tr>
        <w:trPr>
          <w:trHeight w:val="9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2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7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постоянного сертификата ключа проверки электронной подписи по 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9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</w:t>
              <w:tab/>
              <w:t xml:space="preserve">предоставляется </w:t>
              <w:tab/>
              <w:t xml:space="preserve">посл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я условий по п. 17.5.2 </w:t>
            </w:r>
          </w:p>
        </w:tc>
      </w:tr>
    </w:tbl>
    <w:p>
      <w:pPr>
        <w:pStyle w:val="Normal"/>
        <w:spacing w:lineRule="auto" w:line="256" w:before="0" w:after="14"/>
        <w:ind w:left="-5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spacing w:lineRule="auto" w:line="256" w:before="0" w:after="14"/>
        <w:ind w:left="-5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spacing w:lineRule="auto" w:line="256" w:before="0" w:after="14"/>
        <w:ind w:left="-5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 w:color="000000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-5" w:right="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Плата за услуги Банка взимается в момент оказания услуги, если конкретным пунктом тарифов не предусмотрено иное. </w:t>
      </w:r>
    </w:p>
    <w:p>
      <w:pPr>
        <w:pStyle w:val="Normal"/>
        <w:spacing w:lineRule="auto" w:line="264" w:before="0" w:after="51"/>
        <w:ind w:left="-5" w:right="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иректор  Ингушского РФ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9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 xml:space="preserve">                   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С. Кие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4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i/>
        </w:rPr>
        <w:t xml:space="preserve"> </w:t>
      </w:r>
      <w:r>
        <w:rPr>
          <w:bCs/>
          <w:i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i/>
        </w:rPr>
        <w:t xml:space="preserve"> </w:t>
      </w:r>
      <w:r>
        <w:rPr>
          <w:i/>
        </w:rPr>
        <w:t xml:space="preserve">Под </w:t>
      </w:r>
      <w:r>
        <w:rPr>
          <w:i/>
          <w:u w:val="single"/>
        </w:rPr>
        <w:t>торгово-сервисным предприятием</w:t>
      </w:r>
      <w:r>
        <w:rPr>
          <w:i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об использовании банковских карт в качестве платежного средст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i/>
        </w:rPr>
        <w:t>*</w:t>
      </w:r>
      <w:r>
        <w:rPr>
          <w:i/>
        </w:rPr>
        <w:t xml:space="preserve"> </w:t>
      </w:r>
      <w:bookmarkStart w:id="0" w:name="_GoBack"/>
      <w:bookmarkEnd w:id="0"/>
      <w:r>
        <w:rPr>
          <w:i/>
        </w:rPr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5">
    <w:p>
      <w:pPr>
        <w:pStyle w:val="Footnotedescription"/>
        <w:spacing w:lineRule="auto" w:line="256" w:before="0" w:after="9"/>
        <w:ind w:right="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 </w:t>
      </w:r>
    </w:p>
  </w:footnote>
  <w:footnote w:id="6">
    <w:p>
      <w:pPr>
        <w:pStyle w:val="Footnotedescription"/>
        <w:spacing w:lineRule="auto" w:line="266"/>
        <w:ind w:right="7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color w:val="0000FF"/>
            <w:u w:val="single" w:color="0000FF"/>
          </w:rPr>
          <w:t>www.lbma.org.uk</w:t>
        </w:r>
      </w:hyperlink>
      <w:hyperlink r:id="rId2">
        <w:r>
          <w:rPr>
            <w:rStyle w:val="InternetLink"/>
            <w:color w:val="0000FF"/>
            <w:u w:val="single" w:color="0000FF"/>
          </w:rPr>
          <w:t>.</w:t>
        </w:r>
      </w:hyperlink>
      <w:r>
        <w:rPr/>
        <w:t xml:space="preserve"> </w:t>
      </w:r>
    </w:p>
  </w:footnote>
  <w:footnote w:id="7">
    <w:p>
      <w:pPr>
        <w:pStyle w:val="Footnotedescription"/>
        <w:spacing w:lineRule="auto" w:line="288"/>
        <w:ind w:right="7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 </w:t>
      </w:r>
    </w:p>
  </w:footnote>
  <w:footnote w:id="8">
    <w:p>
      <w:pPr>
        <w:pStyle w:val="Footnotedescription"/>
        <w:spacing w:lineRule="auto" w:line="256" w:before="0" w:after="16"/>
        <w:ind w:right="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рговая система РСХБ-Дилинг АО «Россельхозбанк». </w:t>
      </w:r>
    </w:p>
  </w:footnote>
  <w:footnote w:id="9">
    <w:p>
      <w:pPr>
        <w:pStyle w:val="Footnotedescription"/>
        <w:spacing w:lineRule="auto" w:line="292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гин – уникальное имя Клиента в Торговой системе, обеспечивающее в сочетании с паролем однозначную аутентификацию Клиента в Торговой систем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sz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1"/>
      <w:ind w:right="25" w:hanging="0"/>
      <w:jc w:val="both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<Relationship Id="rId2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3:00Z</dcterms:created>
  <dc:creator>Еремина Елена Анатольевна</dc:creator>
  <dc:description/>
  <cp:keywords/>
  <dc:language>en-US</dc:language>
  <cp:lastModifiedBy>Газдиев Исса Магометович</cp:lastModifiedBy>
  <cp:lastPrinted>2017-05-17T15:44:00Z</cp:lastPrinted>
  <dcterms:modified xsi:type="dcterms:W3CDTF">2022-04-13T12:24:00Z</dcterms:modified>
  <cp:revision>23</cp:revision>
  <dc:subject/>
  <dc:title>ОТКРЫТОЕ АКЦИОНЕРНОЕ ОБЩЕСТВО</dc:title>
</cp:coreProperties>
</file>