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АНКТ-ПЕТЕРБУРГСКИЙ РЕГИОНАЛЬНЫЙ ФИЛИА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ВОЗНАГРАЖДЕНИЯ НА УСЛУГ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ИНДИВИДУАЛЬНЫ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действуют с 18.04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стоящие Тарифы устанавливают размеры комиссионного вознаграждения на услуги АО «Россельхозбанк», оказываемые физическим лицам, занимающимся в установленном законодательством Российской Федерации порядке частной практикой.</w:t>
      </w:r>
      <w:r>
        <w:br w:type="page"/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100657728">
            <w:r>
              <w:rPr>
                <w:rStyle w:val="IndexLink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en-US" w:eastAsia="en-US"/>
              </w:rPr>
              <w:t>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ссовые операции*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функций агента валютного контрол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ерации с ценными бумагам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арные операции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перации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станционное банковское обслуживание (ДБО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ценностей клиентов в хранилище ценностей Банк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ерации по предоставлению клиентам в аренду  индивидуальных сейфовых ячеек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уги инкассации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ерации по покупке-продаже иностранной валюты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3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редитные операции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4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луживание торгово-сервисных предприятий, принимающих к оплате платежные карты, а также принимающих оплату через сервис быстрых платежей платежной системы Банка России</w:t>
              <w:tab/>
              <w:t>5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4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епозитарные услуги</w:t>
              <w:tab/>
              <w:t>6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42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ерации с монетами из драгоценных металлов</w:t>
              <w:tab/>
              <w:t>6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43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ерации с драгоценными металлами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7744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луживание с использованием Торговой системы  РСХБ-Дилинг АО «Россельхозбанк», Торговой системы РСХБ-Дилинг 2.0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0"/>
        <w:numPr>
          <w:ilvl w:val="0"/>
          <w:numId w:val="0"/>
        </w:numPr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w:br w:type="page"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5"/>
        </w:numPr>
        <w:rPr/>
      </w:pPr>
      <w:bookmarkStart w:id="0" w:name="__RefHeading___Toc100657728"/>
      <w:bookmarkEnd w:id="0"/>
      <w:r>
        <w:rPr/>
        <w:t>Открытие и ведение счетов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2127"/>
        <w:gridCol w:w="3402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11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 0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*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0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ден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  </w:t>
            </w:r>
            <w:r>
              <w:rPr>
                <w:sz w:val="22"/>
                <w:szCs w:val="22"/>
                <w:lang w:eastAsia="en-US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3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исполнении расчетных документ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лате страховых взносов на счета Пенсионного фонда РФ, Фонда социального страхования РФ, Федерального Фонда и территориальных фондов обязательного медицинского страхова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 осуществлению платежей по исполнительному производству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(под исполнительным производством понимается перечисление денежных средств на счета судебных приставов и на счета взыскателей на основании расчетного документа, созданного по распоряжению взыскателя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случаях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указанных в п. 1.1.5.3 Тарифов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соответствии с п.1.1.5.1 или п.1.1.5.2 Тарифов.</w:t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счета, открытые в АО «Россельхозбанк»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основании расчетного документа на бумажном носите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6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отправленный клиентом по системе дистанционного банковск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5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руб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закрытии счета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 остатка средств на счет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правленный в пользу третьих лиц при закрытии счета по заявлению клиен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 остатка средств на счет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7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2"/>
                <w:szCs w:val="22"/>
              </w:rPr>
              <w:t>субъектов Российской Федерации, муниципальных образований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на счета физических лиц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0 000,01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 от су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ЩЕЙ СУММ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ыше 5 000 000,00 руб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на текущие счета и счета вкладов;</w:t>
            </w:r>
          </w:p>
          <w:p>
            <w:pPr>
              <w:pStyle w:val="Normal"/>
              <w:jc w:val="both"/>
              <w:rPr/>
            </w:pPr>
            <w:r>
              <w:rPr/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/>
            </w:pPr>
            <w:r>
              <w:rPr/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/>
            </w:pPr>
            <w:r>
              <w:rPr/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/>
            </w:pPr>
            <w:r>
              <w:rPr/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/>
            </w:pPr>
            <w:r>
              <w:rPr/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/>
            </w:pPr>
            <w:r>
              <w:rPr/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/>
            </w:pPr>
            <w:r>
              <w:rPr/>
              <w:t>- перечисление алиментов, пенс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ипендий, иных социальных выплат;</w:t>
            </w:r>
          </w:p>
          <w:p>
            <w:pPr>
              <w:pStyle w:val="Normal"/>
              <w:jc w:val="both"/>
              <w:rPr/>
            </w:pPr>
            <w:r>
              <w:rPr/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/>
            </w:pPr>
            <w:r>
              <w:rPr/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/>
            </w:pPr>
            <w:r>
              <w:rPr/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/>
            </w:pPr>
            <w:r>
              <w:rPr/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/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/>
            </w:pPr>
            <w:r>
              <w:rPr/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/>
            </w:pPr>
            <w:r>
              <w:rPr/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/>
            </w:pPr>
            <w:r>
              <w:rPr/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/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а инкассо платежных требований/инкассовых поручений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руб. за один расчетный документ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один расчетный документ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ждому плате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тежам внутри 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расчетный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ое дополнительное согла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и ведение счетов в иностранной валюте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сч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 в месяц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совокупном среднемесячном остатке более 100 000 евр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 в меся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 от совокупного среднемесячного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воды денежных средств со счета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2.5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долл. США за каждый перев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долл. США за каждый перев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дополнительных услуг по счетам, открытым в Банке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об открытии счета в момент его откр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 за докумен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. за каждый 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. за один лист, но не более 500 руб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 руб. за один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ча копии платежного документа по заявлению клиент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 за докумен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давностью до трех месяце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докумен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авностью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. за докумен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 в Банке расчетного/текущего сче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руб. за одну подпис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 *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ну коп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один лист с односторонним расположением текс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3.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 При предоставлении данной услуги комиссионное вознаграждение по 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облагается НДС.</w:t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Срок действия - до 31 декабря 2025 года (включительно)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Без взимания комиссии в Банке открываются и обслуживаются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позитные счета нотариусов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дельные счета головного исполнителя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убличные депозитные счета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1" w:name="__RefHeading___Toc100657729"/>
      <w:bookmarkEnd w:id="1"/>
      <w:r>
        <w:rPr/>
        <w:t>Кассовые операции*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енежной наличности с банковского счета юридического лиц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5% от суммы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выше в течение календарного месяц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5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 от сумм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9. 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 от сумм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% от сумм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3,5% от сумм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.11 - Торговля оптовая зерном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2 - Торговля оптовая цветами и растения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23 - Торговля оптовая живыми животны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1 - Торговля оптовая фруктами и овощ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1.11 - Торговля оптовая свежим картофелем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1.12 - Торговля оптовая прочими свежими овощ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1.13 - Торговля оптовая свежими фруктами и орех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2 - Торговля оптовая мясом и мясными продукт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2.2 - Торговля оптовая продуктами из мяса и мяса птицы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2.3 - Торговля оптовая консервами из мяса и мяса птицы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3.1 - Торговля оптовая молочными продукт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3.2 - Торговля оптовая яйц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33.3 - Торговля оптовая пищевыми маслами и жирам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2" w:name="__RefHeading___Toc100657730"/>
      <w:bookmarkEnd w:id="2"/>
      <w:r>
        <w:rPr/>
        <w:t>Выполнение функций агента валютного контрол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(размер тарифов указан без учета НДС)*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425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5 %          минимум 500 руб., максимум 80 000 руб. для головного офиса (далее – ГО), «РФ АО «Россельхозбанк» - «Центр розничного и малого бизнеса» (дале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РМБ</w:t>
            </w:r>
            <w:r>
              <w:rPr>
                <w:rFonts w:cs="Times New Roman" w:ascii="Times New Roman" w:hAnsi="Times New Roman"/>
              </w:rPr>
              <w:t>) и РФ АО «Россельхозбанк» - «ЦКБ» (далее – ЦКБ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300 руб., максимум 80 000 руб. для других региональных филиалов АО «Россельхозбанк» (далее – РФ Бан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ну операцию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ну операцию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17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 руб.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руб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ин докумен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 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 руб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5 % минимум 500 руб., максимум      80 000 руб. для Г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РМБ </w:t>
            </w:r>
            <w:r>
              <w:rPr>
                <w:rFonts w:cs="Times New Roman" w:ascii="Times New Roman" w:hAnsi="Times New Roman"/>
              </w:rPr>
              <w:t>и ЦКБ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300 руб., максимум 80 000 руб. для других РФ Бан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250 руб.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10 000 руб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ля Г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РМБ</w:t>
            </w:r>
            <w:r>
              <w:rPr>
                <w:rFonts w:cs="Times New Roman" w:ascii="Times New Roman" w:hAnsi="Times New Roman"/>
              </w:rPr>
              <w:t xml:space="preserve"> и ЦКБ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ругих РФ Ба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cs="Times New Roman" w:ascii="Times New Roman" w:hAnsi="Times New Roman"/>
                <w:bCs/>
              </w:rPr>
              <w:t>оказания услуги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bCs/>
              </w:rPr>
              <w:t>**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С-информирование о статусах документов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Style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Style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. Комиссия взимается в валюте платежа или в валюте Российской Федерации. Пересчет валюты платежа в валюту расчетного счета производится по курсу Банка России, действующему на день списания комиссионного вознаграждения.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день списания денежных средств с расчетного счета клиента-резидента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принятия Банком сведений уполномоченного банка о проведенной операци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Style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нь принятия Банком СПД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оформления Банком СПД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ень направления клиенту копий документов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  <w:r>
        <w:br w:type="page"/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3" w:name="__RefHeading___Toc100657731"/>
      <w:bookmarkEnd w:id="3"/>
      <w:r>
        <w:rPr/>
        <w:t>Операции с ценными бумагами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селя серии «Д» со сроком обращения: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 предъявлении, но не ранее» и срочные векселя со сроком обращения </w:t>
            </w:r>
            <w:r>
              <w:rPr>
                <w:rFonts w:cs="Times New Roman" w:ascii="Times New Roman" w:hAnsi="Times New Roman"/>
                <w:u w:val="single"/>
              </w:rPr>
              <w:t>менее 30 дн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 предъявлении, но не ранее» и срочные векселя со сроком обращения </w:t>
            </w:r>
            <w:r>
              <w:rPr>
                <w:rFonts w:cs="Times New Roman" w:ascii="Times New Roman" w:hAnsi="Times New Roman"/>
                <w:u w:val="single"/>
              </w:rPr>
              <w:t>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логовых операций с векселем ОА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«Интернет»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5"/>
        </w:numPr>
        <w:rPr/>
      </w:pPr>
      <w:bookmarkStart w:id="4" w:name="__RefHeading___Toc100657732"/>
      <w:bookmarkEnd w:id="4"/>
      <w:r>
        <w:rPr/>
        <w:t>Документарные операции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 000 руб.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ум 50000 руб.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сение в условия открытого Банком аккредитива изменений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рос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сение в условия открытого Банком аккредитива изменений, не связанных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. 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% от суммы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. 50 евр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% от суммы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  <w:r>
        <w:br w:type="page"/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5" w:name="__RefHeading___Toc100657733"/>
      <w:bookmarkEnd w:id="5"/>
      <w:r>
        <w:rPr/>
        <w:t>Гарантийные операции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70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анковской гарант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По соглашению сторо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ы и/или сро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арант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шению сторо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изование гарантий без обязательств со стороны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 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 от сумм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55 долл.СШ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305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ска по гарант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</w:t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4"/>
        <w:numPr>
          <w:ilvl w:val="0"/>
          <w:numId w:val="5"/>
        </w:numPr>
        <w:rPr/>
      </w:pPr>
      <w:bookmarkStart w:id="6" w:name="__RefHeading___Toc100657734"/>
      <w:bookmarkEnd w:id="6"/>
      <w:r>
        <w:rPr/>
        <w:t>Дистанционное банковское обслуживание (ДБО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213"/>
        <w:gridCol w:w="2202"/>
        <w:gridCol w:w="4048"/>
      </w:tblGrid>
      <w:tr>
        <w:trPr>
          <w:tblHeader w:val="true"/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г. Санкт-Петербург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Ленинградской обла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 руб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д клиента с системы ДБО «Банк-Клиент»/ «Интернет-Клиент» на систему ДБО «Интернет-Клиент»/ «Банк-Клиент» (по заявлению клиент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0,00 руб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в Банк заявл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7.3.Обслуживание системы ДБО</w:t>
            </w:r>
          </w:p>
        </w:tc>
      </w:tr>
      <w:tr>
        <w:trPr>
          <w:trHeight w:val="12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Банк-Кли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руб. в месяц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клиента вне зависимости от количества подключенных к системе ДБО «Банк-Клиент»/ «Интернет-Клиент»/ «Мобильный банк»  счетов данного клиен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ереводе клиента с одной системы ДБО на другую в соответствии с п.7.2.1. новая комиссия взимается с месяца, следующего за месяцем подключения к новой системе ДБ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льзовании клиентом услуг Банка по п.п. 7.3.2.-7.3.3. комиссия по п. 7.3.1. Банком не взимается.</w:t>
            </w:r>
          </w:p>
        </w:tc>
      </w:tr>
      <w:tr>
        <w:trPr>
          <w:trHeight w:val="2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Интернет-Кли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«Мобильный бан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ключении более одного клиента к одному автоматизированному рабочему месту системы ДБО «Банк-Кли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руб. в месяц с каждого клиента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криптографической защиты информации</w:t>
            </w:r>
          </w:p>
        </w:tc>
      </w:tr>
      <w:tr>
        <w:trPr>
          <w:trHeight w:val="125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 руб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</w:tc>
      </w:tr>
      <w:tr>
        <w:trPr>
          <w:trHeight w:val="9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одного постоянного сертификата ключа проверки электронной подпис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а предоставляется клиенту после выполнения условий по п.7.4.1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подключении к системе «Интернет-Клиент» с использованием Личного кабинета услуга предоставляется в соответствии с п.7.4.2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4.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е формирование одного временного сертификата ключа проверки 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клиента в Удостоверяющем центре АО «Россельхозбан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7.4.1.</w:t>
            </w:r>
          </w:p>
        </w:tc>
      </w:tr>
      <w:tr>
        <w:trPr>
          <w:trHeight w:val="202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cs="Times New Roman" w:ascii="Times New Roman" w:hAnsi="Times New Roman"/>
                <w:bCs/>
              </w:rPr>
              <w:t>к системе «Интернет-Клиент» с использованием Личного кабине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 руб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</w:tc>
      </w:tr>
      <w:tr>
        <w:trPr>
          <w:trHeight w:val="9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8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4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4.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00 руб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 5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 руб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течение 3-х рабочих дней от даты заключения Удостоверяющего центра АО «Россельхозбан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 руб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ирование постоянного сертификата ключа проверки электронной подписи на ключевом носителе, </w:t>
            </w:r>
            <w:r>
              <w:rPr>
                <w:rFonts w:cs="Times New Roman" w:ascii="Times New Roman" w:hAnsi="Times New Roman"/>
                <w:bCs/>
                <w:iCs/>
              </w:rPr>
              <w:t>выданном Банком, осуществляется клиентом только с использованием Личного кабине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одного временного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а предоставляется клиенту после выполнения условий по п.7.6.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п. 7.6.1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 временного/постоянного 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представления клиентом ключевого носителя, ранее выданного Банком, с клиента взимается комиссия в соответствии с п.7.6.1 в день получения клиентом от Банка нового ключевого носител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2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клиенту после выполнения условий по п.7.6.2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доступна в системах «Интернет-Клиент», «Мобильный бан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».</w:t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Style2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Style20"/>
        <w:rPr>
          <w:rFonts w:ascii="Times New Roman" w:hAnsi="Times New Roman" w:eastAsia="Calibri" w:cs="Times New Roman"/>
          <w:bCs/>
          <w:iCs/>
          <w:sz w:val="20"/>
          <w:szCs w:val="20"/>
        </w:rPr>
      </w:pPr>
      <w:r>
        <w:rPr>
          <w:rFonts w:eastAsia="Calibri" w:cs="Times New Roman" w:ascii="Times New Roman" w:hAnsi="Times New Roman"/>
          <w:bCs/>
          <w:iCs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Style2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Style2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ДБО «Мобильный банк», установлены следующие лимиты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1 000 000 (Один миллион) рублей;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  <w:r>
        <w:br w:type="page"/>
      </w:r>
    </w:p>
    <w:p>
      <w:pPr>
        <w:pStyle w:val="Style2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7" w:name="__RefHeading___Toc100657735"/>
      <w:bookmarkEnd w:id="7"/>
      <w:r>
        <w:rPr/>
        <w:t>Хранение ценностей клиентов в хранилище ценностей Банк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(с учетом НДС)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лата в долл. СШ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отдельному договору хранения.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5"/>
        </w:numPr>
        <w:rPr/>
      </w:pPr>
      <w:bookmarkStart w:id="8" w:name="__RefHeading___Toc100657736"/>
      <w:bookmarkEnd w:id="8"/>
      <w:r>
        <w:rPr/>
        <w:t xml:space="preserve">Операции по предоставлению клиентам в аренду </w:t>
        <w:br/>
        <w:t>индивидуальных сейфовых ячеек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 до 7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8 до 14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5 до 3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31 до 9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91 до 18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 до 7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8 до 14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5 до 3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31 до 9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91 до 18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 до 7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8 до 14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5 до 3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31 до 9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91 до 18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4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 до 7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8 до 14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5 до 3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31 до 9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91 до 18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7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 до 7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8 до 14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5 до 3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31 до 9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91 до 18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3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4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 до 7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8 до 14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5 до 3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31 до 9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91 до 180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на срок от 181 до 365 дн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3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00 руб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 руб. в ден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5"/>
        </w:numPr>
        <w:rPr/>
      </w:pPr>
      <w:bookmarkStart w:id="9" w:name="__RefHeading___Toc100657737"/>
      <w:r>
        <w:rPr/>
        <w:t>Услуги инкассации</w:t>
      </w:r>
      <w:bookmarkEnd w:id="9"/>
      <w:r>
        <w:rPr/>
        <w:t xml:space="preserve"> </w:t>
      </w:r>
    </w:p>
    <w:p>
      <w:pPr>
        <w:pStyle w:val="Style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0,15% </w:t>
              <w:br/>
              <w:t>от суммы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0 000,00** руб. (включительно)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инимум 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 руб.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0,10% </w:t>
              <w:br/>
              <w:t xml:space="preserve">от суммы </w:t>
              <w:br/>
              <w:t>с 600 000,01** руб. до 5 000 000,00* руб. (включительно)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е менее 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% от сумм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Style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  <w:r>
        <w:br w:type="page"/>
      </w:r>
    </w:p>
    <w:p>
      <w:pPr>
        <w:pStyle w:val="Style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10" w:name="__RefHeading___Toc100657738"/>
      <w:bookmarkEnd w:id="10"/>
      <w:r>
        <w:rPr/>
        <w:t>Операции по покупке-продаже иностранной валюты</w:t>
      </w:r>
      <w:r>
        <w:rPr>
          <w:rStyle w:val="FootnoteCharacters"/>
          <w:b/>
          <w:sz w:val="24"/>
          <w:szCs w:val="24"/>
        </w:rPr>
        <w:t>1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1702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урс испол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урс Банка² 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урс Банка России, действующий на дату подачи клиентом заяв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урс Банка² 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1.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2. Банк имеет право изменять Курс(ы) Банка и/или размер расчетной комиссии в течение дня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ри совершении Банком операций, указанных в п.п. 11.1.1., 11.1.2., 11.2.1. и 11.2.2.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11" w:name="__RefHeading___Toc100657739"/>
      <w:bookmarkEnd w:id="11"/>
      <w:r>
        <w:rPr/>
        <w:t>Кредитные операции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2269"/>
        <w:gridCol w:w="3260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0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 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411-П, Порядка предоставлен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</w:t>
              <w:br/>
              <w:t>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</w:t>
              <w:br/>
              <w:t>№ 51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</w:rPr>
              <w:t xml:space="preserve">Правил </w:t>
            </w:r>
            <w:r>
              <w:rPr>
                <w:rFonts w:cs="Times New Roman" w:ascii="Times New Roman" w:hAnsi="Times New Roman"/>
                <w:bCs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94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411-П, Порядка предоставлен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с использованием связанного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ложения о предоставлении кредитов «Оборотный-стандарт" №495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/>
              <w:t>(утв. постановлением Правительства Российской Федерации от 29.12.2016 № 1528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/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</w:t>
              <w:br/>
              <w:t>№ 51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56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</w:rPr>
              <w:t xml:space="preserve">Правил </w:t>
            </w:r>
            <w:r>
              <w:rPr>
                <w:rFonts w:cs="Times New Roman" w:ascii="Times New Roman" w:hAnsi="Times New Roman"/>
                <w:bCs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jc w:val="both"/>
              <w:rPr/>
            </w:pPr>
            <w:r>
              <w:rPr/>
              <w:t xml:space="preserve">Комиссия начисляется по </w:t>
            </w:r>
            <w:r>
              <w:rPr>
                <w:bCs/>
                <w:sz w:val="22"/>
                <w:szCs w:val="22"/>
                <w:lang w:eastAsia="en-US"/>
              </w:rPr>
              <w:t xml:space="preserve">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993" w:leader="none"/>
              </w:tabs>
              <w:ind w:left="1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ind w:left="1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993" w:leader="none"/>
              </w:tabs>
              <w:ind w:left="175" w:hanging="0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датой заключения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ind w:left="33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  <w:tab w:val="left" w:pos="1134" w:leader="none"/>
              </w:tabs>
              <w:ind w:left="1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1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 форме «овердраф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змен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межуточного (-ых) срока(-ов) возврата кредит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5 календарных дней (включительно) – не менее 0,15%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до 30 календарных дней (включительно) – не менее 0,35%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до 60 календарных дней (включительно) – не менее 0,7%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60 календарных дней –не менее 1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неотложные нужды для поддержки и сохранения занятости</w:t>
            </w:r>
            <w:r>
              <w:rPr>
                <w:rFonts w:cs="Times New Roman" w:ascii="Times New Roman" w:hAnsi="Times New Roman"/>
                <w:bCs/>
              </w:rPr>
              <w:t xml:space="preserve"> (утв. постановлением Правительства Российской Федерации от 02.04.2020 № 42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умме, на которую начисляется комиссия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000 000,00 руб. (включительно)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%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000 000,01 до 50 000 000,00 руб. (включительно)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8%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000 000,01 до 100 000 000,00 руб. (включительно)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%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0 000 000,01 руб. – не менее 0,15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 xml:space="preserve">АО «Россельхозбанк» субъектам малого и среднего предпринимательс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180 календарных дней (включительно) – не менее 1,0%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 181 до 365 календарных дней (включительно) – не менее 3,5%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ыше 365 календарных дней – не менее 7,0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>
          <w:trHeight w:val="17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с использованием связанного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87" w:right="720" w:gutter="0" w:header="284" w:top="720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287" w:right="720" w:gutter="0" w:header="284" w:top="720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2269"/>
        <w:gridCol w:w="3260"/>
      </w:tblGrid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предоставления </w:t>
              <w:br/>
              <w:t xml:space="preserve">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</w:t>
              <w:br/>
              <w:t>АО 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  <w:lang w:eastAsia="en-US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% от суммы, минимум - 30 000 руб., максимум - 150 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В настоящем разделе Тарифов Банка используется следующий термин: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Примечание: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1. Точный размер комиссии определяется уполномоченным органом Банка, к компетенции которого относится принятие решения по кредитной сделке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 </w:t>
      </w:r>
      <w:r>
        <w:br w:type="page"/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Heading4"/>
        <w:numPr>
          <w:ilvl w:val="0"/>
          <w:numId w:val="5"/>
        </w:numPr>
        <w:rPr/>
      </w:pPr>
      <w:bookmarkStart w:id="12" w:name="__RefHeading___Toc100657740"/>
      <w:bookmarkEnd w:id="12"/>
      <w:r>
        <w:rPr/>
        <w:t>Обслуживание торгово-сервисных предприятий</w:t>
      </w:r>
      <w:r>
        <w:rPr>
          <w:rStyle w:val="FootnoteAnchor"/>
        </w:rPr>
        <w:footnoteReference w:id="4"/>
      </w:r>
      <w:r>
        <w:rPr/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2127"/>
        <w:gridCol w:w="3402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с использованием карты платежной системы </w:t>
            </w:r>
            <w:r>
              <w:rPr>
                <w:rFonts w:cs="Times New Roman" w:ascii="Times New Roman" w:hAnsi="Times New Roman"/>
                <w:b/>
              </w:rPr>
              <w:t>МИР</w:t>
            </w:r>
            <w:r>
              <w:rPr>
                <w:rFonts w:cs="Times New Roman" w:ascii="Times New Roman" w:hAnsi="Times New Roman"/>
              </w:rPr>
              <w:t xml:space="preserve">, международных платежных систем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UnionPa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er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VISA и MasterCard (кроме карт, выпущенных АО «Россельхозбан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договор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карты, выпущенной АО «Россельхозбанк» (локальной карты АО «Россельхозбанк», </w:t>
            </w:r>
            <w:r>
              <w:rPr>
                <w:rFonts w:cs="Times New Roman" w:ascii="Times New Roman" w:hAnsi="Times New Roman"/>
                <w:b/>
              </w:rPr>
              <w:t>МИ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UnionPay</w:t>
            </w:r>
            <w:r>
              <w:rPr>
                <w:rFonts w:cs="Times New Roman" w:ascii="Times New Roman" w:hAnsi="Times New Roman"/>
              </w:rPr>
              <w:t>, VISA и MasterCard всех категор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договор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мер комиссионного вознаграждения может быть изменен в сторону увеличе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в сети Интернет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ard (кроме карт, выпущенных АО «Россельхозбан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2"/>
                <w:szCs w:val="22"/>
              </w:rPr>
              <w:t>По договорен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ard всех категор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енности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плат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% от суммы операции, но не более 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13" w:name="__RefHeading___Toc100657741"/>
      <w:bookmarkEnd w:id="13"/>
      <w:r>
        <w:rPr/>
        <w:t>Депозитарные услуг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(без учета НДС)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685"/>
        <w:gridCol w:w="12"/>
        <w:gridCol w:w="1689"/>
        <w:gridCol w:w="2062"/>
        <w:gridCol w:w="1778"/>
      </w:tblGrid>
      <w:tr>
        <w:trPr>
          <w:tblHeader w:val="true"/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 деп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руб.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. за каждый последующий счет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«Россельхозбанк» в НКО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НРД и в других депозитариях по поручению кли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руб. за каждый раздел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3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деп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4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 руб.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1.5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счета деп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неэмиссионных ценных бума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3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ющих номинальную стоим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3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имеющих номинальную стоим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руб. в месяц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4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в месяц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5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 в месяц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 за инвестиционные паи  каждого инвестиционного фонда (вне зависимости от количества паев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2.6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сельхозбанк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%, годовых минимум 100 руб. в месяц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7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звешенная стоимость  ценных бумаг (млрд. 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ы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2.7.1.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6% минимум 30 руб. в месяц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3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до 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72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7.2.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% минимум 30 руб. в месяц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2.7.3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0" w:after="40"/>
              <w:ind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5% годовых минимум 30 руб. в меся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0" w:after="40"/>
              <w:ind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руб. в меся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2.7.5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0" w:after="40"/>
              <w:ind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 руб. в меся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месяц за инвестиционные паи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ем сертификатов эмиссионных ценных бума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лис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ертификатов эмиссионных ценных бума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лист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 3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3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лис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4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неэмиссионных ценных бума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уб. за каждый лист. Мин 300 руб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«поставка/получение, свободная от платежа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«поставка/получение против платежа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3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4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5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ценных бумаг по разделам счета деп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6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7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еста хранения ценных бума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8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 от суммы сделк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 5000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блокировке</w:t>
            </w:r>
          </w:p>
        </w:tc>
      </w:tr>
      <w:tr>
        <w:trPr>
          <w:trHeight w:val="227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ация уступки прав по договору залога ценных бумаг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ация перехода прав по договору залога ценных бумаг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тивное блокирование/ разблокирование ценных бумаг на счете депо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ые действия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3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ация акций, погашение ценных бумаг и аннулирование выпуска, объединение выпуска, дробление/консолидация выпус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4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5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исление сумм доходов на денежные счета, открытые в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сельхозбанк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6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сумм доходов на счета, открытые в других банк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>
          <w:trHeight w:val="40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убл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иностранной валю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руб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7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на ранее предоставленного поруч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услуги</w:t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2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сшифровки о расчете комиссии за хран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8.3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8.4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период до 1 года до даты получения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период от 1 года до 3-х лет до даты получения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руб.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период более 3-х лет до даты получения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на аудиторский запрос по счету депо Депон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6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. за лист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Порядок расчета и взимания комиссии осуществляется на основании Условий осуществления депозитарной деятельности. Так как депозитарные услуги облагаются налогом на добавленную стоимость, НДС взимается дополнительно.</w:t>
      </w:r>
      <w:r>
        <w:br w:type="page"/>
      </w:r>
    </w:p>
    <w:p>
      <w:pPr>
        <w:pStyle w:val="Style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4"/>
        <w:numPr>
          <w:ilvl w:val="0"/>
          <w:numId w:val="5"/>
        </w:numPr>
        <w:rPr/>
      </w:pPr>
      <w:bookmarkStart w:id="14" w:name="__RefHeading___Toc100657742"/>
      <w:bookmarkEnd w:id="14"/>
      <w:r>
        <w:rPr/>
        <w:t>Операции с монетами из драгоценных металлов</w:t>
      </w:r>
    </w:p>
    <w:p>
      <w:pPr>
        <w:pStyle w:val="Style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ри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rPr/>
      </w:pPr>
      <w:bookmarkStart w:id="15" w:name="__RefHeading___Toc100657743"/>
      <w:bookmarkEnd w:id="15"/>
      <w:r>
        <w:rPr/>
        <w:t>Операции с драгоценными металлами</w:t>
      </w:r>
    </w:p>
    <w:p>
      <w:pPr>
        <w:pStyle w:val="Style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обезличенного металлическ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обезличенного металлическ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обслуживание обезличенного металлическ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по обезличенному металлическому сч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а выписки по обезличенному металлическому счету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правки по обезличенному металлическому счету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обезличенным металлическим счетам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1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6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5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3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 платиновой групп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литков драгоценных металлов со списанием с обезличенного металлического счета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1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3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 платиновой групп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5"/>
        </w:numPr>
        <w:rPr/>
      </w:pPr>
      <w:bookmarkStart w:id="16" w:name="__RefHeading___Toc100657744"/>
      <w:bookmarkEnd w:id="16"/>
      <w:r>
        <w:rPr/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878"/>
        <w:gridCol w:w="1779"/>
        <w:gridCol w:w="411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1. 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1.1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2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2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2.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2.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Смена логина</w:t>
            </w:r>
            <w:r>
              <w:rPr>
                <w:rStyle w:val="FootnoteAnchor"/>
                <w:sz w:val="22"/>
                <w:szCs w:val="22"/>
                <w:vertAlign w:val="superscript"/>
                <w:lang w:eastAsia="en-US"/>
              </w:rPr>
              <w:footnoteReference w:id="8"/>
            </w:r>
            <w:r>
              <w:rPr>
                <w:sz w:val="22"/>
                <w:szCs w:val="22"/>
                <w:lang w:eastAsia="en-US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2.4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2.5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одной HTML-форм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взимается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1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4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 руб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3.5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eastAsia="en-US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30 руб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4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4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5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5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HTML-формы в связи с утратой функционального ключевого носителя или его технических поврежд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730 руб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5.1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5.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HTML-формы 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.5.2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2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2.1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провождение Торговой системы РСХБ-Дилинг 2.0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2.2. 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2.2.1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истрация в Торговой системе РСХБ-Дилинг 2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2.2.2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2.2.3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Смена логина</w:t>
            </w:r>
            <w:r>
              <w:rPr>
                <w:rStyle w:val="FootnoteAnchor"/>
                <w:sz w:val="22"/>
                <w:szCs w:val="22"/>
                <w:lang w:eastAsia="en-US"/>
              </w:rPr>
              <w:footnoteReference w:id="9"/>
            </w:r>
            <w:r>
              <w:rPr>
                <w:sz w:val="22"/>
                <w:szCs w:val="22"/>
                <w:lang w:eastAsia="en-US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2.2.4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7.2.2.5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зимает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Heading4"/>
        <w:rPr>
          <w:b w:val="false"/>
          <w:b w:val="false"/>
          <w:bCs w:val="false"/>
          <w:iCs/>
          <w:sz w:val="20"/>
          <w:szCs w:val="20"/>
          <w:lang w:val="ru-RU"/>
        </w:rPr>
      </w:pPr>
      <w:r>
        <w:rPr>
          <w:b w:val="false"/>
          <w:bCs w:val="false"/>
          <w:iCs/>
          <w:sz w:val="20"/>
          <w:szCs w:val="20"/>
          <w:lang w:val="ru-RU"/>
        </w:rPr>
      </w:r>
    </w:p>
    <w:sectPr>
      <w:footnotePr>
        <w:numFmt w:val="chicago"/>
      </w:footnotePr>
      <w:type w:val="continuous"/>
      <w:pgSz w:w="11906" w:h="16838"/>
      <w:pgMar w:left="1287" w:right="720" w:gutter="0" w:header="284" w:top="720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22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Под </w:t>
      </w:r>
      <w:r>
        <w:rPr>
          <w:sz w:val="20"/>
          <w:u w:val="single"/>
        </w:rPr>
        <w:t>торгово-сервисным предприятием</w:t>
      </w:r>
      <w:r>
        <w:rPr>
          <w:sz w:val="20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3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32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Основной текст с отступом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PageNumber">
    <w:name w:val="Page Number"/>
    <w:rPr/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rFonts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65" w:leader="dot"/>
      </w:tabs>
      <w:spacing w:lineRule="auto" w:line="360"/>
    </w:pPr>
    <w:rPr>
      <w:sz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Style21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23:00Z</dcterms:created>
  <dc:creator>Mironova</dc:creator>
  <dc:description/>
  <cp:keywords/>
  <dc:language>en-US</dc:language>
  <cp:lastModifiedBy>Кузнецова Мария Геннадьевна</cp:lastModifiedBy>
  <cp:lastPrinted>2020-09-08T10:59:00Z</cp:lastPrinted>
  <dcterms:modified xsi:type="dcterms:W3CDTF">2022-04-12T09:09:00Z</dcterms:modified>
  <cp:revision>425</cp:revision>
  <dc:subject/>
  <dc:title>УТВЕРЖДЕНЫ</dc:title>
</cp:coreProperties>
</file>