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Биржевые площадки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оскв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О «Национальная товарная биржа» (ЗАО НТБ)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br/>
        <w:t>Главный офис: 125009, г. Москва, Средний Кисловский переулок, дом 1/13, строение 4, офис 516</w:t>
        <w:br/>
        <w:t>Контактный телефон по вопросам участия в торгах: (495) 705–96–76, (495) 646–94–72, (495) 695–75–04 (факс)</w:t>
        <w:br/>
        <w:t xml:space="preserve">WEB-сайт: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 w:eastAsia="ru-RU"/>
          </w:rPr>
          <w:t>www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 w:eastAsia="ru-RU"/>
          </w:rPr>
          <w:t>namex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 w:eastAsia="ru-RU"/>
          </w:rPr>
          <w:t>org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eastAsia="ru-RU"/>
          </w:rPr>
          <w:t>http://moex.com/s953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Биржевая площадка (торговый зал): 107139, г. Москва, Орликов пер., д. 3, строение 1</w:t>
        <w:br/>
        <w:t>Служба аккредитации: (495) 647–39– 63</w:t>
        <w:br/>
        <w:t>Факс: (495) 647–39– 73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Екатеринбург</w:t>
        <w:tab/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Екатеринбург Уральский филиал ОАО Московская Биржа</w:t>
        <w:br/>
        <w:t>Место нахождения: 620034, г. Екатеринбург, ул. Колмогорова, д. 3, литер А2</w:t>
        <w:br/>
        <w:t xml:space="preserve">Контактный телефон по вопросам участия в торгах: Тел.: (343) 245–84—01 </w:t>
        <w:br/>
        <w:t>Факс: (343) 245–47–24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овосибирск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ибирский филиал ОАО Московская Биржа</w:t>
        <w:br/>
        <w:t>Место нахождения: 630090, г. Новосибирск, ул. Коммунистическая, 27/29</w:t>
        <w:br/>
        <w:t xml:space="preserve">Контактный телефон по вопросам участия в торгах: Тел.: (383) 219–16–09, 210–21–11, </w:t>
        <w:br/>
        <w:t>Факс: (383) 218–38–46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остов-на-Дону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Южный филиал ОАО Московская Биржа</w:t>
        <w:br/>
        <w:t>Место нахождения: 344010, г. Ростов-на-Дону, пр. Соколова, 78</w:t>
        <w:br/>
        <w:t>Контактный телефон по вопросам участия в торгах: Тел.: (863) 291–00–10</w:t>
        <w:br/>
        <w:t>Факс: (863) 234–00–39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ижний Новгород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волжский филиал ОАО Московская Биржа</w:t>
        <w:br/>
        <w:t>Место нахождения: 603000, г. Нижний Новгород, пер. Холодный, д. 10а</w:t>
        <w:br/>
        <w:t>Контактный телефон по вопросам участия в торгах: Тел.: (831) 419–61–71</w:t>
        <w:br/>
        <w:t>Факс: (831) 278–96–79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амара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едставительство ОАО Московская Биржа г. Самара</w:t>
        <w:br/>
        <w:t>Место нахождения: 443110, г. Самара, Московское шоссе, 4а, строение 2</w:t>
        <w:br/>
        <w:t>Контактный телефон по вопросам участия в торгах: Тел.: (846) 205–66-72, 205–66-7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mex.org/" TargetMode="External"/><Relationship Id="rId3" Type="http://schemas.openxmlformats.org/officeDocument/2006/relationships/hyperlink" Target="http://moex.com/s953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7:13:00Z</dcterms:created>
  <dc:creator>Kuzmina-ES</dc:creator>
  <dc:description/>
  <dc:language>en-US</dc:language>
  <cp:lastModifiedBy>Венедюхин Дмитрий Владимирович</cp:lastModifiedBy>
  <dcterms:modified xsi:type="dcterms:W3CDTF">2013-10-01T07:58:00Z</dcterms:modified>
  <cp:revision>3</cp:revision>
  <dc:subject/>
  <dc:title/>
</cp:coreProperties>
</file>