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Базисные актив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Номенклатура зерна)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606"/>
      </w:tblGrid>
      <w:tr>
        <w:trPr>
          <w:trHeight w:val="3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зисный акти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чественные характеристики</w:t>
            </w:r>
          </w:p>
        </w:tc>
      </w:tr>
      <w:tr>
        <w:trPr>
          <w:trHeight w:val="3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шеница мягкая 3-го класса урожая 20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Р 52554-2006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шеница мягкая 4-го класса урожая 20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Р 52554-2006</w:t>
            </w:r>
          </w:p>
        </w:tc>
      </w:tr>
      <w:tr>
        <w:trPr>
          <w:trHeight w:val="2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шеница мягкая 5-го класса урожая 20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Р 52554-2006</w:t>
            </w:r>
          </w:p>
        </w:tc>
      </w:tr>
      <w:tr>
        <w:trPr>
          <w:trHeight w:val="2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жь не ниже 3-го класса урожая 20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Р 53049-2008</w:t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Ячмень фуражный урожая 2013 год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28672-90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укуруза 3-го класса урожая 2013 год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СТ 13634-9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8:00Z</dcterms:created>
  <dc:creator>Хохлов Евгений Владимирович</dc:creator>
  <dc:description/>
  <cp:keywords/>
  <dc:language>en-US</dc:language>
  <cp:lastModifiedBy>Венедюхин Дмитрий Владимирович</cp:lastModifiedBy>
  <cp:lastPrinted>2013-10-01T14:43:00Z</cp:lastPrinted>
  <dcterms:modified xsi:type="dcterms:W3CDTF">2013-10-01T12:52:00Z</dcterms:modified>
  <cp:revision>5</cp:revision>
  <dc:subject/>
  <dc:title>Базисные активы</dc:title>
</cp:coreProperties>
</file>