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етодические рекомендации Участникам Биржевых торгов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щие поло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участия в торгах Заявителю необходимо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 xml:space="preserve">подать необходимые документы Агенту и получить допуск к Биржевым торгам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пройти процедуру аккредитации;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по желанию пройти обучение по работе в Системе торгов зерном (СТЗ);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обеспечить зачисление на счет ЗАО НТБ суммы Сбора за аккредитацию;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обеспечить зачисление на счет ЗАО НТБ средств Гарантийного взнос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тверждение допуска к Биржевым торг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/>
              <w:t>1.1.</w:t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44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44" w:after="0"/>
              <w:jc w:val="both"/>
              <w:rPr/>
            </w:pPr>
            <w:r>
              <w:rPr/>
              <w:t>Перед подачей документов на Биржу в целях аккредитации для участия в Биржевых торгах Заявитель предоставляет Агенту комплект документов для получения допуска к Биржевым торгам и присвоении Категории Участника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Для Юридических лиц, крестьянских (фермерских) хозяйств, индивидуальных предпринимателей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заявление на подтверждение статуса сельскохозяйственного    товаропроизводителя (</w:t>
            </w:r>
            <w:hyperlink w:anchor="_ЗАЯВЛЕНИЕ_НА_ПОДТВЕРЖДЕНИЕ">
              <w:r>
                <w:rPr>
                  <w:rStyle w:val="InternetLink"/>
                  <w:color w:val="0000CC"/>
                </w:rPr>
                <w:t>Приложение №1</w:t>
              </w:r>
            </w:hyperlink>
            <w:r>
              <w:rPr/>
              <w:t xml:space="preserve"> к Правилам) в 2 экз. (оригинал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Информационное письмо Госкомстата России о присвоении кодов видов экономической деятельности, в котором должны содержаться следующие виды деятельности - «Выращивание зерновых, технических и прочих сельскохозяйственных культур, не включенных в другие группировки» (Код по ОКВЭД 01.11)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в случае регистрации Заявителя в качестве юридического лица до 1 июля 2002 года (индивидуального предпринимателя до 1 января 2004 года) нотариально заверенную копию Свидетельства о внесении записи в Единый государственный реестр юридических лиц о юридическом лице, зарегистрированном до 1 июля 2002 года или Свидетельства о внесении записи в Единый государственный реестр юридических лиц (Свидетельства о внесении в Единый государственный реестр индивидуальных предпринимателей записи об индивидуальном предпринимателе, зарегистрированном до 1 января 2004 года или Свидетельства о внесении записи в Единый государственный реестр индивидуальных предпринимателей) в 1 экземпляре. </w:t>
            </w:r>
          </w:p>
          <w:p>
            <w:pPr>
              <w:pStyle w:val="Normal"/>
              <w:ind w:left="708" w:firstLine="732"/>
              <w:jc w:val="both"/>
              <w:rPr/>
            </w:pPr>
            <w:r>
              <w:rPr/>
              <w:t>В случае регистрации Заявителя в качестве юридического лица после 1 июля 2002 года (индивидуального предпринимателя после 1 января 2004 года) нотариально заверенную копию Свидетельства о государственной регистрации юридического лица или Свидетельство о внесении записи в Единый государственный реестр юридических лиц (Свидетельство о государственной регистрации физического лица в качестве индивидуального предпринимателя, Свидетельство о внесении записи в Единый государственный реестр индивидуальных предпринимателей) в 1 экземпляре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реквизиты (банковские реквизиты и место нахождения (юридический адрес)) исполненные на фирменном бланке Заявителя и подписанные Руководителем и главным бухгалтером, необходимые для заключения договора поставки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заверенный печатью Заявителя и подписью Руководителя Заявителя документ, подтверждающий полномочия исполнительного органа (директора, генерального директора) Заявителя: решение единственного участника или протокол общего собрания участников (акционеров) Заявителя или протокол Совета директоров Заявителя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надлежащим образом оформленную доверенность (с указанием паспортных данных доверенного лица - Представителя участника Биржевых торгов, удостоверенную печатью Заявителя и подписью Руководителя Заявителя) на имя Представителя участника Биржевых торгов на представление интересов в Биржевых торгах, в том числе на подписание Договора поставки с Агентом (</w:t>
            </w:r>
            <w:hyperlink w:anchor="_ДОВЕРЕННОСТЬ_№_________1">
              <w:r>
                <w:rPr>
                  <w:rStyle w:val="InternetLink"/>
                  <w:color w:val="0000CC"/>
                </w:rPr>
                <w:t>Приложение №2</w:t>
              </w:r>
            </w:hyperlink>
            <w:r>
              <w:rPr/>
              <w:t xml:space="preserve">  к Правилам) в 2 экз. (оригинал). Допускается не более двух таких Представителей участника Биржевых торгов от одного Участника. Если Представитель участника Биржевых торгов является Руководителем Заявителя, представляется документ, подтверждающий личность Руководителя (паспорт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оформленные в соответствии с </w:t>
            </w:r>
            <w:hyperlink w:anchor="_СВЕДЕНИЯ_О_СБОРЕ">
              <w:r>
                <w:rPr>
                  <w:rStyle w:val="InternetLink"/>
                  <w:color w:val="0000CC"/>
                </w:rPr>
                <w:t>Приложением № 15</w:t>
              </w:r>
            </w:hyperlink>
            <w:r>
              <w:rPr/>
              <w:t xml:space="preserve"> к Правилам Сведения о сборе урожая зерновых культур в 2010 году или 2009 году;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60"/>
              <w:jc w:val="both"/>
              <w:rPr/>
            </w:pPr>
            <w:r>
              <w:rPr/>
              <w:t xml:space="preserve">оформленную в соответствии с </w:t>
            </w:r>
            <w:hyperlink w:anchor="_ЗАЯВКА">
              <w:r>
                <w:rPr>
                  <w:rStyle w:val="InternetLink"/>
                  <w:color w:val="0000CC"/>
                </w:rPr>
                <w:t>Приложением № 15А</w:t>
              </w:r>
            </w:hyperlink>
            <w:r>
              <w:rPr/>
              <w:t xml:space="preserve"> к Правилам Заявку о фактическом объёме зерна, выставляемого на продажу в разрезе базисных активов, в 2 экз. (оригинал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firstLine="540"/>
              <w:jc w:val="both"/>
              <w:rPr/>
            </w:pPr>
            <w:r>
              <w:rPr/>
              <w:t>Суммарный объём зерна, выставляемый на продажу в разрезе базисных активов, не может превышать величину, соответствующую объёму фактического сбора урожая по всей посевной площади в 2010 году или 2009 году, указанного в Сведениях о сборе урожая зерновых культур в 2010 году или 2009 году (</w:t>
            </w:r>
            <w:hyperlink w:anchor="_СВЕДЕНИЯ_О_СБОРЕ">
              <w:r>
                <w:rPr>
                  <w:rStyle w:val="InternetLink"/>
                  <w:color w:val="0000CC"/>
                </w:rPr>
                <w:t>Приложение № 15</w:t>
              </w:r>
            </w:hyperlink>
            <w:r>
              <w:rPr/>
              <w:t xml:space="preserve"> к Правилам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Для сельскохозяйственных товаропроизводителей не являющимися плательщиками НДС:</w:t>
            </w:r>
          </w:p>
          <w:p>
            <w:pPr>
              <w:pStyle w:val="Normal"/>
              <w:numPr>
                <w:ilvl w:val="1"/>
                <w:numId w:val="15"/>
              </w:numPr>
              <w:jc w:val="both"/>
              <w:rPr/>
            </w:pPr>
            <w:r>
              <w:rPr/>
              <w:t>Уведомление о возможности применения системы налогообложения для сельскохозяйственных товаропроизводителей (Форма - 26.1-2) (копия заверенная печатью Заявителя и подписью руководителя);</w:t>
            </w:r>
          </w:p>
          <w:p>
            <w:pPr>
              <w:pStyle w:val="Normal"/>
              <w:numPr>
                <w:ilvl w:val="1"/>
                <w:numId w:val="15"/>
              </w:numPr>
              <w:jc w:val="both"/>
              <w:rPr/>
            </w:pPr>
            <w:r>
              <w:rPr/>
              <w:t>Налоговая декларация по единому сельскохозяйственному налогу (копия заверенная печатью Заявителя и подписью Руководителя) (в случае если Заявитель является плательщиком единого сельхозналога) за последний отчетный период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копия формы Федерального государственного статистического наблюдения, направляемого сельскохозяйственным товаропроизводителем в органы статистики на последнюю отчетную дату, с отметкой данного органа, заверенная печатью и подписью руководителя  Заявителя. В зависимости от организационной формы Заявителя представляется:</w:t>
            </w:r>
          </w:p>
          <w:p>
            <w:pPr>
              <w:pStyle w:val="Normal"/>
              <w:numPr>
                <w:ilvl w:val="1"/>
                <w:numId w:val="15"/>
              </w:numPr>
              <w:jc w:val="both"/>
              <w:rPr/>
            </w:pPr>
            <w:r>
              <w:rPr/>
              <w:t>копия формы № 29-СХ «Сведения о сборе урожая сельскохозяйственных культур», утвержденной приказом Росстата от 17.09.2010 № 319, за 2010 год (или копия формы № 29-СХ «Сведения о сборе урожая сельскохозяйственных культур», утвержденной постановлением Росстата от 01.06.2007 № 41, за 2009 год) с отметкой территориального органа Росстата о принятии, заверенная руководителем организации;</w:t>
            </w:r>
          </w:p>
          <w:p>
            <w:pPr>
              <w:pStyle w:val="Normal"/>
              <w:numPr>
                <w:ilvl w:val="1"/>
                <w:numId w:val="15"/>
              </w:numPr>
              <w:jc w:val="both"/>
              <w:rPr/>
            </w:pPr>
            <w:r>
              <w:rPr/>
              <w:t>копия формы № 2-ФЕРМЕР «Сведения о сборе урожая сельскохозяйственных культур», утвержденной приказом Росстата от 17.09.2010 № 319, за 2010 год (или копия формы № 2-ФЕРМЕР «Сведения о сборе урожая сельскохозяйственных культур» утвержденной постановлением Росстата от 01.06.2007 № 41, за 2009 год) с отметкой территориального органа Росстата о принятии, заверенная руководителем организации;</w:t>
            </w:r>
          </w:p>
          <w:p>
            <w:pPr>
              <w:pStyle w:val="Normal"/>
              <w:numPr>
                <w:ilvl w:val="1"/>
                <w:numId w:val="15"/>
              </w:numPr>
              <w:jc w:val="both"/>
              <w:rPr/>
            </w:pPr>
            <w:r>
              <w:rPr/>
              <w:t>копия формы № 2-кооператив «Сведения о деятельности снабженческо-сбытовых сельскохозяйственных потребительских кооперативов», утвержденной приказом Росстата от 20.08.2009 № 179, за 2010 год с отметкой территориального органа Росстата о принятии, заверенная руководителем организации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Дополнительно для юридических лиц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копию бухгалтерского  баланса (Форма №1) и отчет о прибылях и убытках (Форма № 2) за предшествующий год (2010 год) с отметками ИФНС или иные документы, если предоставление бухгалтерского баланса (Форма №1) и отчета о прибылях и убытках (Форма № 2) не предусмотрено действующим законодательством с отметками ИФНС, заверенные печатью Заявителя (копии прошитые и пронумерованные) (В соответствии с определением  сельскохозяйственного товаропроизводителя, введенным Федеральным законом Российской Федерации «О развитии сельского хозяйства» от 29 декабря 2006 года № 264-ФЗ)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В Отчете о прибылях и убытках (Форма № 2) должно содержаться следующее:</w:t>
            </w:r>
          </w:p>
          <w:p>
            <w:pPr>
              <w:pStyle w:val="Normal"/>
              <w:numPr>
                <w:ilvl w:val="1"/>
                <w:numId w:val="15"/>
              </w:numPr>
              <w:jc w:val="both"/>
              <w:rPr/>
            </w:pPr>
            <w:r>
              <w:rPr/>
              <w:t xml:space="preserve">в графе «вид деятельности» должно быть указание на производство сельскохозяйственной продукции; </w:t>
            </w:r>
          </w:p>
          <w:p>
            <w:pPr>
              <w:pStyle w:val="Normal"/>
              <w:numPr>
                <w:ilvl w:val="1"/>
                <w:numId w:val="15"/>
              </w:numPr>
              <w:jc w:val="both"/>
              <w:rPr/>
            </w:pPr>
            <w:r>
              <w:rPr/>
              <w:t>сумма, указанная в столбце 3 строки 011, должна составлять не менее 70% от суммы, указанной в столбце 3 строки 010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В случае отсутствия в Отчёте о прибылях и убытках (Форма № 2) данных по строке 011 предоставляется письмо с расшифровкой выручки по видам деятельности по строке 010, подписанное Руководителем и Главным бухгалтером и заверенная печатью Заявителя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Дополнительно для крестьянских (фермерских) хозяйств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копию формы № 5-КХ с отметкой ИФНС, заверенную печатью и подписью руководителя Заявителя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В форме №5-КХ сумма, указанная в строке «в том числе: сельскохозяйственной продукции», должна составлять не менее 70% от суммы, указанной в строке 01 «выручка (валовой доход) от реализации продукции (работ, услуг) - всего»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Для индивидуальных предпринимателей устанавливается аналогичный порядок определения объема реализации продукции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Для снабженческо-сбытовых сельскохозяйственных потребительских кооперативов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ручение члена кооператива на реализацию собственной сельхозпродукци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формы статистической отчетности всех членов кооператива.</w:t>
            </w:r>
          </w:p>
          <w:p>
            <w:pPr>
              <w:pStyle w:val="Normal"/>
              <w:ind w:left="360" w:firstLine="360"/>
              <w:jc w:val="both"/>
              <w:rPr/>
            </w:pPr>
            <w:r>
              <w:rPr/>
              <w:t>С целью определения объема реализации продукции для индивидуальных предпринимателей необходимо  предоставление следующих документов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для индивидуальных предпринимателей являющихся плательщиками НДС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форма № 3 НДФЛ за 2010 год с отметками ИФНС, заверенными печатью Заявителя (копии прошитые и пронумерованные)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книга (выписка из книги) учета доходов и расходов за 2010 год - копия с отметками ИФНС, заверенная печатью Заявителя (копии прошитые и пронумерованные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для индивидуальных предпринимателей не являющихся плательщиками НДС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Уведомление об упрощенной системе налогообложения  с отметками ИФНС, заверенное печатью Заявителя (копии прошитые и пронумерованные)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Декларация  об упрощенной системе налогообложения за последний отчетный период, с отметками ИФНС, заверенными печатью Заявителя (копии прошитые и пронумерованные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Приём документов на подтверждение статуса сельскохозяйственного товаропроизводителя осуществляется уполномоченным представителем Агента по проведению закупочных интервенций для регулирования рынка сельскохозяйственной продукции, сырья и продовольствия по адресам указанным в п. 2.6. Правил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На основании представленных Заявителем документов представитель Агента определяет соответствие Заявителя статусу сельскохозяйственного товаропроизводителя, о чем делает отметку в заявлении на подтверждение статуса предприятия сельскохозяйственного товаропроизводителя и допуске его к Биржевым торгам (</w:t>
            </w:r>
            <w:hyperlink w:anchor="_ЗАЯВЛЕНИЕ_НА_ПОДТВЕРЖДЕНИЕ">
              <w:r>
                <w:rPr>
                  <w:rStyle w:val="InternetLink"/>
                  <w:color w:val="0000CC"/>
                </w:rPr>
                <w:t>Приложение № 1</w:t>
              </w:r>
            </w:hyperlink>
            <w:r>
              <w:rPr/>
              <w:t xml:space="preserve"> к Правилам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44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лучить допуск к Биржевым торгам представитель Заявителя может в течение текущего дня подачи документов до 16:00 по адресу, указанному в п. 2.6. Правил </w:t>
            </w:r>
          </w:p>
        </w:tc>
      </w:tr>
      <w:tr>
        <w:trPr>
          <w:trHeight w:val="5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Аккредитация Заявителей в качестве Участников Биржевых торг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before="144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явитель в целях аккредитации для участия в Биржевых торгах предоставляет на Биржевую площадку комплект документов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за два рабочих дня</w:t>
            </w:r>
            <w:r>
              <w:rPr>
                <w:rFonts w:cs="Times New Roman" w:ascii="Times New Roman" w:hAnsi="Times New Roman"/>
                <w:sz w:val="24"/>
              </w:rPr>
              <w:t xml:space="preserve"> до предполагаемой даты начала совершения операций в Системе торгов зерном (СТЗ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540" w:leader="none"/>
              </w:tabs>
              <w:ind w:left="0" w:firstLine="540"/>
              <w:jc w:val="both"/>
              <w:rPr/>
            </w:pPr>
            <w:r>
              <w:rPr/>
              <w:t>В целях аккредитации для участия в Биржевых торгах Заявители, получившие статус сельскохозяйственного товаропроизводителя,  предоставляют на Биржу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заявление на подтверждение статуса сельскохозяйственного товаропроизводителя (</w:t>
            </w:r>
            <w:hyperlink w:anchor="_ЗАЯВЛЕНИЕ_НА_ПОДТВЕРЖДЕНИЕ">
              <w:r>
                <w:rPr>
                  <w:rStyle w:val="InternetLink"/>
                  <w:color w:val="0000CC"/>
                </w:rPr>
                <w:t>Приложение № 1</w:t>
              </w:r>
            </w:hyperlink>
            <w:r>
              <w:rPr/>
              <w:t xml:space="preserve"> к Правилам) с отметкой Агента о соответствии статусу сельскохозяйственного товаропроизводителя и допуске к Биржевым торгам в 1 экз.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заявление на участие в Биржевых торгах (</w:t>
            </w:r>
            <w:hyperlink w:anchor="_ЗАЯВЛЕНИЕ_НА_УЧАСТИЕ">
              <w:r>
                <w:rPr>
                  <w:rStyle w:val="InternetLink"/>
                  <w:color w:val="0000CC"/>
                </w:rPr>
                <w:t>Приложение № 3</w:t>
              </w:r>
            </w:hyperlink>
            <w:r>
              <w:rPr/>
              <w:t xml:space="preserve"> к Правилам);</w:t>
            </w:r>
          </w:p>
          <w:p>
            <w:pPr>
              <w:pStyle w:val="31"/>
              <w:numPr>
                <w:ilvl w:val="0"/>
                <w:numId w:val="5"/>
              </w:numPr>
              <w:autoSpaceDE w:val="fals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копию Устава Заявителя со всеми изменениями и дополнениями, заверенную печатью  и подписью руководителя Заявителя;</w:t>
            </w:r>
          </w:p>
          <w:p>
            <w:pPr>
              <w:pStyle w:val="31"/>
              <w:numPr>
                <w:ilvl w:val="0"/>
                <w:numId w:val="5"/>
              </w:numPr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регистрации юридического лица (индивидуального предпринимателя) до 1 июля 2002 года нотариально заверенную копию Свидетельства о внесении записи в единый государственный реестр юридических лиц (Свидетельства о внесении записи в единый государственный реестр индивидуальных предпринимателей) в 1 экземпляре.</w:t>
            </w:r>
          </w:p>
          <w:p>
            <w:pPr>
              <w:pStyle w:val="Normal"/>
              <w:ind w:left="708" w:firstLine="732"/>
              <w:jc w:val="both"/>
              <w:rPr/>
            </w:pPr>
            <w:r>
              <w:rPr/>
              <w:t>В случае регистрации юридического лица (индивидуального предпринимателя) после 1 июля 2002 года нотариально заверенную копию Свидетельства о государственной регистрации Заявителя в качестве юридического лица (Свидетельства государственной регистрации физического лица в качестве индивидуального предпринимателя) в 1 экземпляре;</w:t>
            </w:r>
          </w:p>
          <w:p>
            <w:pPr>
              <w:pStyle w:val="31"/>
              <w:numPr>
                <w:ilvl w:val="0"/>
                <w:numId w:val="5"/>
              </w:numPr>
              <w:autoSpaceDE w:val="fals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заверенную организацией копию протокола собрания уполномоченного органа о назначении руководителя организации Заявителя;</w:t>
            </w:r>
          </w:p>
          <w:p>
            <w:pPr>
              <w:pStyle w:val="31"/>
              <w:numPr>
                <w:ilvl w:val="0"/>
                <w:numId w:val="5"/>
              </w:numPr>
              <w:autoSpaceDE w:val="fals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заверенную организацией копию приказа о назначении главного бухгалтера;</w:t>
            </w:r>
          </w:p>
          <w:p>
            <w:pPr>
              <w:pStyle w:val="31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карточку с образцами подписей и оттиска печати, заверенную нотариально или банком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надлежащим образом оформленную доверенность на имя Представителя участника Биржевых торгов на представление интересов в Биржевых торгах, в том числе на подписание Договора аккредитации, подачу Заявок на продажу, подписание протоколов Мини-сессий (</w:t>
            </w:r>
            <w:hyperlink w:anchor="_ДОВЕРЕННОСТЬ_№_________2">
              <w:r>
                <w:rPr>
                  <w:rStyle w:val="InternetLink"/>
                  <w:color w:val="0000CC"/>
                </w:rPr>
                <w:t>Приложение №4</w:t>
              </w:r>
            </w:hyperlink>
            <w:r>
              <w:rPr/>
              <w:t xml:space="preserve"> к Правилам) или документ, удостоверяющий личность, для руководителя Заявителя или индивидуального предпринимателя. Допускается не более двух таких Представителей участника Биржевых торгов от одного Участника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одписанный  Заявителем Договор аккредитации  в двух экземплярах (</w:t>
            </w:r>
            <w:hyperlink w:anchor="_ДОГОВОР_АККРЕДИТАЦИИ_№">
              <w:r>
                <w:rPr>
                  <w:rStyle w:val="InternetLink"/>
                  <w:color w:val="0000CC"/>
                </w:rPr>
                <w:t>Приложение №5</w:t>
              </w:r>
            </w:hyperlink>
            <w:r>
              <w:rPr/>
              <w:t xml:space="preserve"> к Правилам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документ, подтверждающий факт оплаты сбора за аккредитацию (платежное поручение на установленную сумму сбора за аккредитацию с отметкой исполняющего банка). Моментом внесения Заявителем или третьей стороной от имени Заявителя Сбора за аккредитацию является момент поступления денежных средств на счёт ЗАО «Национальная товарная биржа» в ОАО «Российский Сельскохозяйственный банк». Образец платёжного поручения приведён  в </w:t>
            </w:r>
            <w:hyperlink w:anchor="_Образец_платёжного_поручения_1">
              <w:r>
                <w:rPr>
                  <w:rStyle w:val="InternetLink"/>
                  <w:color w:val="0000CC"/>
                </w:rPr>
                <w:t>Приложении № 13</w:t>
              </w:r>
            </w:hyperlink>
            <w:r>
              <w:rPr/>
              <w:t xml:space="preserve"> к Правилам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надлежащим образом оформленную Заявку о фактическом объёме зерна, выставляемого на продажу в разрезе базисных активов (</w:t>
            </w:r>
            <w:hyperlink w:anchor="_ЗАЯВКА">
              <w:r>
                <w:rPr>
                  <w:rStyle w:val="InternetLink"/>
                  <w:color w:val="0000CC"/>
                </w:rPr>
                <w:t>Приложением № 15А</w:t>
              </w:r>
            </w:hyperlink>
            <w:r>
              <w:rPr/>
              <w:t xml:space="preserve"> к Правилам), с отметкой Агента в 1 экземпляре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Указанные документы принимаются Биржей от Заявителей, получивших у Агента подтверждение статуса сельскохозяйственного товаропроизводителя, только в полном объеме согласно приведенному в данном пункте списку до 16:00 рабочего дня, но не позднее, чем за два рабочих дня до дня проведения Торговой сессии, в которой Заявитель предполагает принять участ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  <w:t>2.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44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сле подачи Заявителем полного комплекта документов, указанных в пункте 2.2, на Биржевую площадку и приема данного комплекта документов уполномоченными сотрудниками Биржевой площадки Заявитель получает от сотрудников Биржевой площадки:</w:t>
            </w:r>
          </w:p>
          <w:p>
            <w:pPr>
              <w:pStyle w:val="2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432" w:hanging="43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а Биржевых торгов с Приложениями;</w:t>
            </w:r>
          </w:p>
          <w:p>
            <w:pPr>
              <w:pStyle w:val="2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432" w:hanging="43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ство пользователя Системы Торгов Зерном (СТЗ);</w:t>
            </w:r>
          </w:p>
          <w:p>
            <w:pPr>
              <w:pStyle w:val="2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432" w:hanging="43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одические рекомендации Участникам Биржевых торгов.</w:t>
            </w:r>
          </w:p>
          <w:p>
            <w:pPr>
              <w:pStyle w:val="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Заявитель получает от сотрудников Биржевой площадки в указанные ими сроки, но не позднее следующего дня после приема ими полного комплекта документов:</w:t>
            </w:r>
          </w:p>
          <w:p>
            <w:pPr>
              <w:pStyle w:val="2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432" w:hanging="43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анный обеими сторонами договор аккредитации в 1 экз.;</w:t>
            </w:r>
          </w:p>
          <w:p>
            <w:pPr>
              <w:pStyle w:val="2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432" w:hanging="43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у Участника Биржевых торг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  <w:t>2.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44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ле подачи полного комплекта документов, указанных в пункте 2.2, на Биржевую площадку и приема данного комплекта документов уполномоченными сотрудниками Биржевой площадки Участник Биржевых торгов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имеет право</w:t>
            </w:r>
            <w:r>
              <w:rPr>
                <w:rFonts w:cs="Times New Roman" w:ascii="Times New Roman" w:hAnsi="Times New Roman"/>
                <w:sz w:val="24"/>
              </w:rPr>
              <w:t xml:space="preserve"> пройти обучение по работе в Системе торгов зерном в указанное сотрудниками Биржевой площадки врем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  <w:t>2.5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44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сле зачисления средств в оплату Сбора за аккредитацию на счет ЗАО НТБ Участник Биржевых торгов получает от сотрудников Биржевой площадки:</w:t>
            </w:r>
          </w:p>
          <w:p>
            <w:pPr>
              <w:pStyle w:val="2"/>
              <w:numPr>
                <w:ilvl w:val="0"/>
                <w:numId w:val="19"/>
              </w:numPr>
              <w:tabs>
                <w:tab w:val="clear" w:pos="708"/>
                <w:tab w:val="left" w:pos="432" w:leader="none"/>
              </w:tabs>
              <w:spacing w:before="144" w:after="0"/>
              <w:ind w:left="432" w:hanging="43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код и пароль для доступа в СТЗ.</w:t>
            </w:r>
          </w:p>
          <w:p>
            <w:pPr>
              <w:pStyle w:val="2"/>
              <w:spacing w:before="144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После получения</w:t>
            </w:r>
            <w:r>
              <w:rPr>
                <w:rFonts w:cs="Times New Roman" w:ascii="Times New Roman" w:hAnsi="Times New Roman"/>
                <w:sz w:val="24"/>
              </w:rPr>
              <w:t xml:space="preserve"> идентификационного кода и пароля Участник Биржевых торгов может принимать участие в Торговых сессия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несение гарантийного взнос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  <w:t>3.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Участник Биржевых торгов обязан обеспечить зачисление Гарантийных взносов до 09:00 рабочего дня, предшествующего дню проведения Торговой сессии, в которой Участник предполагает принять участие, на счёт ЗАО «Национальная товарная биржа», в ОАО «Российский сельскохозяйственный банк». Образец платёжного поручения приведён  в </w:t>
            </w:r>
            <w:hyperlink w:anchor="_Образец_платёжного_поручения">
              <w:r>
                <w:rPr>
                  <w:rStyle w:val="InternetLink"/>
                </w:rPr>
                <w:t>Приложении № 12</w:t>
              </w:r>
            </w:hyperlink>
            <w:r>
              <w:rPr/>
              <w:t xml:space="preserve"> к Правилам.</w:t>
            </w:r>
          </w:p>
          <w:p>
            <w:pPr>
              <w:pStyle w:val="2"/>
              <w:spacing w:before="144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се реквизиты и назначение платежа в платежном поручении должны соответствовать, приведенным в Приложении №12 Правил.</w:t>
            </w:r>
          </w:p>
          <w:p>
            <w:pPr>
              <w:pStyle w:val="2"/>
              <w:spacing w:before="144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частнику Биржевых торгов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необходимо обеспечить точное заполнение банком</w:t>
            </w:r>
            <w:r>
              <w:rPr>
                <w:rFonts w:cs="Times New Roman" w:ascii="Times New Roman" w:hAnsi="Times New Roman"/>
                <w:sz w:val="24"/>
              </w:rPr>
              <w:t xml:space="preserve"> Участника Биржевых торгов всех реквизитов и назначения платежа в платежном поручении при отправлении платежа.</w:t>
            </w:r>
          </w:p>
          <w:p>
            <w:pPr>
              <w:pStyle w:val="2"/>
              <w:spacing w:before="144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случае ошибочного заполнения платежного поручения Участником Биржевых торгов и/или банком Участника Биржевых торгов Гарантийный взнос в торговую систему введен не будет и Участник Биржевых торгов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не получит возможности заключать сделки</w:t>
            </w:r>
            <w:r>
              <w:rPr>
                <w:rFonts w:cs="Times New Roman" w:ascii="Times New Roman" w:hAnsi="Times New Roman"/>
                <w:sz w:val="24"/>
              </w:rPr>
              <w:t xml:space="preserve"> на соответствующую этому Гарантийному взносу сумм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  <w:t>3.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44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у внесенного и доступного (незаблокированного) Гарантийного взноса Участник Биржевых торгов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может узнать в Системе торгов зерном</w:t>
            </w:r>
            <w:r>
              <w:rPr>
                <w:rFonts w:cs="Times New Roman" w:ascii="Times New Roman" w:hAnsi="Times New Roman"/>
                <w:sz w:val="24"/>
              </w:rPr>
              <w:t xml:space="preserve">  (см. Руководство пользователя Системы Торгов Зерном (СТЗ)). В таблице «Ограничения»  сумма внесенного Гарантийного взноса отображается в столбце «Ограничение», а размер  доступного Гарантийного взноса рассчитывается как разница значений в столбцах «Ограничение» и «Выбрано».  В неторговые дни или Участники, не имеющие доступ к СТЗ, могут получить данную информацию у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сотрудников Биржевой площадки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специальных рабочих ме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  <w:t>4.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44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абочие места предоставляются исходя из наличия свободных рабочих мест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в порядке очередности</w:t>
            </w:r>
            <w:r>
              <w:rPr>
                <w:rFonts w:cs="Times New Roman" w:ascii="Times New Roman" w:hAnsi="Times New Roman"/>
                <w:sz w:val="24"/>
              </w:rPr>
              <w:t xml:space="preserve"> прихода в торговый зал Биржевой площадки представителей Участников Биржевых торгов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в день проведения</w:t>
            </w:r>
            <w:r>
              <w:rPr>
                <w:rFonts w:cs="Times New Roman" w:ascii="Times New Roman" w:hAnsi="Times New Roman"/>
                <w:sz w:val="24"/>
              </w:rPr>
              <w:t xml:space="preserve"> Торговой сессии для участия в ней, но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не более одного</w:t>
            </w:r>
            <w:r>
              <w:rPr>
                <w:rFonts w:cs="Times New Roman" w:ascii="Times New Roman" w:hAnsi="Times New Roman"/>
                <w:sz w:val="24"/>
              </w:rPr>
              <w:t xml:space="preserve"> рабочего места для одного Участника Биржевых торгов. Распределение рабочих мест проводится каждый день проведения Торговой сессии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заново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2"/>
              <w:spacing w:before="144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Участникам Биржевых торгов, не имеющим свободные (незаблокированные) средства Гарантийного взноса на начало текущей Торговой сессии, Рабочие места в период данной Торговой сессии не предоставляются.</w:t>
            </w:r>
          </w:p>
          <w:p>
            <w:pPr>
              <w:pStyle w:val="2"/>
              <w:spacing w:before="144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чие места Участников Биржевых торгов, не имеющих свободные (незаблокированные) средства Гарантийного взноса в определенный период после начала Торговой сессии, передаются в пользование Участникам, имеющим свободные (незаблокированные) средства Гарантийного взноса, но не обеспеченным рабочими места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  <w:t>4.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44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частник Биржевых торгов в случае организации Биржевой площадкой Центров удаленного доступа имеет право участвовать в Торговых сессиях через такой Центр удаленного доступа. При этом Участнику Биржевых торгов следует учесть, что Центр удаленного доступа является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дополнительной услугой</w:t>
            </w:r>
            <w:r>
              <w:rPr>
                <w:rFonts w:cs="Times New Roman" w:ascii="Times New Roman" w:hAnsi="Times New Roman"/>
                <w:sz w:val="24"/>
              </w:rPr>
              <w:t xml:space="preserve">, предоставляемой Биржевой площадкой Участникам Биржевых торгов от своего собственного имени и за дополнительную плату, и выступает в качестве альтернативного способа доступа в СТЗ. Все взаимоотношения, возникающие в этом случае между Участниками Биржевых торгов и Биржевыми площадками, являются предметом отдельных договоров или соглашений между ними и не затрагивают ЗАО НТБ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ведение торг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44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явки в ходе Мини-сессии подаются Участниками Биржевых торгов со специально оборудованных рабочих мест на Биржевой площадке или при помощи подачи специального заполненного бланка на ввод заявки через Оператора в торговом зале Биржевой площад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  <w:t>5.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44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Снятие</w:t>
            </w:r>
            <w:r>
              <w:rPr>
                <w:rFonts w:cs="Times New Roman" w:ascii="Times New Roman" w:hAnsi="Times New Roman"/>
                <w:sz w:val="24"/>
              </w:rPr>
              <w:t xml:space="preserve"> Участником Биржевых торгов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заявки </w:t>
            </w:r>
            <w:r>
              <w:rPr>
                <w:rFonts w:cs="Times New Roman" w:ascii="Times New Roman" w:hAnsi="Times New Roman"/>
                <w:sz w:val="24"/>
              </w:rPr>
              <w:t xml:space="preserve">в рамках Мини-сессии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не допускаетс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  <w:t>5.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44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Если в ходе Мини-сессии от Участника Биржевых торгов уже была подана Заявка, то его новая Заявка должна содержать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более высокую цену и/или больший объем</w:t>
            </w:r>
            <w:r>
              <w:rPr>
                <w:rFonts w:cs="Times New Roman" w:ascii="Times New Roman" w:hAnsi="Times New Roman"/>
                <w:sz w:val="24"/>
              </w:rPr>
              <w:t>, при этом новая Заявка отменяет действие предыдущей Зая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  <w:t>5.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/>
            </w:pPr>
            <w:r>
              <w:rPr/>
              <w:t>Участник может выставлять Заявку в пределах объёма Базисного актива, обеспеченного внесенным Гарантийным взносом и не превышающего Лимит на покупку. Если поданная Участником Заявка не отвечает указанным условиям, СТЗ автоматически блокирует доступ этой Заявки к торгам.</w:t>
            </w:r>
          </w:p>
          <w:p>
            <w:pPr>
              <w:pStyle w:val="2"/>
              <w:spacing w:before="144" w:after="0"/>
              <w:jc w:val="both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Гарантийный взнос</w:t>
            </w:r>
            <w:r>
              <w:rPr>
                <w:rFonts w:cs="Times New Roman" w:ascii="Times New Roman" w:hAnsi="Times New Roman"/>
                <w:sz w:val="24"/>
              </w:rPr>
              <w:t xml:space="preserve"> Участника Биржевых торгов, ставшего Победителем Биржевых торгов,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блокируется в пределах объёма </w:t>
            </w:r>
            <w:r>
              <w:rPr>
                <w:rFonts w:cs="Times New Roman" w:ascii="Times New Roman" w:hAnsi="Times New Roman"/>
                <w:sz w:val="24"/>
              </w:rPr>
              <w:t xml:space="preserve">Базисного актива выигравшей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Заяв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ормление результатов торг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  <w:t>6.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астник Биржевых торгов, ставший Победителем Биржевых торгов, в течение одного часа после окончания Торговой сессии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должен подписать</w:t>
            </w:r>
            <w:r>
              <w:rPr>
                <w:rFonts w:cs="Times New Roman" w:ascii="Times New Roman" w:hAnsi="Times New Roman"/>
                <w:sz w:val="24"/>
              </w:rPr>
              <w:t xml:space="preserve"> экземпляры протокола Мини-сессии.</w:t>
            </w:r>
          </w:p>
          <w:p>
            <w:pPr>
              <w:pStyle w:val="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 протоколе Мини-сессии содержится информация по выигравшей заявке, в частности:</w:t>
            </w:r>
          </w:p>
          <w:p>
            <w:pPr>
              <w:pStyle w:val="2"/>
              <w:tabs>
                <w:tab w:val="clear" w:pos="708"/>
                <w:tab w:val="left" w:pos="432" w:leader="none"/>
              </w:tabs>
              <w:ind w:left="43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умма Биржевого сбора (для бухгалтерии Участника Биржевых торгов);</w:t>
            </w:r>
          </w:p>
          <w:p>
            <w:pPr>
              <w:pStyle w:val="2"/>
              <w:tabs>
                <w:tab w:val="clear" w:pos="708"/>
                <w:tab w:val="left" w:pos="432" w:leader="none"/>
              </w:tabs>
              <w:ind w:left="43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умма заблокированного Гарантийного взноса за вычетом Биржевого сбора (для составления Требования на возврат Гарантийного взноса – см. ниже, п. 8.1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  <w:t>6.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44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астник Биржевых торгов, ставший Победителем Биржевых торгов и подписавший протокол Мини-сессии,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должен подписать</w:t>
            </w:r>
            <w:r>
              <w:rPr>
                <w:rFonts w:cs="Times New Roman" w:ascii="Times New Roman" w:hAnsi="Times New Roman"/>
                <w:sz w:val="24"/>
              </w:rPr>
              <w:t xml:space="preserve"> договор купли-продажи с Агентом не позднее 17:00 следующего рабочего дня после дня проведения Торговой сессии, на которой он был признан Победителем Биржевых торг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.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 случаях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неподписания </w:t>
            </w:r>
            <w:r>
              <w:rPr>
                <w:rFonts w:cs="Times New Roman" w:ascii="Times New Roman" w:hAnsi="Times New Roman"/>
                <w:sz w:val="24"/>
              </w:rPr>
              <w:t>Победителем Биржевых торгов:</w:t>
            </w:r>
          </w:p>
          <w:p>
            <w:pPr>
              <w:pStyle w:val="2"/>
              <w:ind w:left="43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  <w:tab/>
              <w:t>протокола Мини-сессии, в которой он стал Победителем Биржевых торгов;</w:t>
            </w:r>
          </w:p>
          <w:p>
            <w:pPr>
              <w:pStyle w:val="2"/>
              <w:ind w:left="43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  <w:tab/>
              <w:t>договора купли-продажи; а также</w:t>
            </w:r>
          </w:p>
          <w:p>
            <w:pPr>
              <w:pStyle w:val="2"/>
              <w:ind w:left="43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  <w:tab/>
              <w:t>при неисполнении обязательств Победителем Биржевых торгов по договору купли-продажи (после получения ЗАО НТБ соответствующего уведомления от Агента о неисполнении данных обязательств)</w:t>
            </w:r>
          </w:p>
          <w:p>
            <w:pPr>
              <w:pStyle w:val="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Гарантийные взносы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списываются</w:t>
            </w:r>
            <w:r>
              <w:rPr>
                <w:rFonts w:cs="Times New Roman" w:ascii="Times New Roman" w:hAnsi="Times New Roman"/>
                <w:sz w:val="24"/>
              </w:rPr>
              <w:t xml:space="preserve"> ЗАО НТБ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в качестве штрафа</w:t>
            </w:r>
            <w:r>
              <w:rPr>
                <w:rFonts w:cs="Times New Roman" w:ascii="Times New Roman" w:hAnsi="Times New Roman"/>
                <w:sz w:val="24"/>
              </w:rPr>
              <w:t xml:space="preserve"> в пользу Российской Федерации в объеме выигранных лотов уменьшенном на величину Биржевого сбора, или в объёме пропорционально недопринятому объёму базисного актива, уменьшенном на величину биржевого сбора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блокировка средств Гарантийного обеспечения</w:t>
            </w:r>
          </w:p>
        </w:tc>
      </w:tr>
      <w:tr>
        <w:trPr>
          <w:trHeight w:val="7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  <w:t>7.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44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локированный Гарантийный взнос разблокируется после поступления на Биржу уведомления от Агента об исполнении (неисполнении) обязательств Победителя Биржевых торгов по подписанному Договору купли - продажи.</w:t>
            </w:r>
          </w:p>
          <w:p>
            <w:pPr>
              <w:pStyle w:val="2"/>
              <w:spacing w:before="144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подписания Агентом уведомления об исполнении обязательств Победителем Биржевых торгов по Договору купли-продажи Участник Биржевых торгов, ставший Победителем Биржевых торгов в Мини-сессии, должен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подписать протокол Мини-сессии в соответствии с п. 5.1. Правил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подписать Договор купли-продажи в соответствии с п. 5.3. Правил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исполнить обязательства по заключённому с Агентом Договору купли-продажи: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внести оплату полной стоимости Базисного актива по Договору купли-продажи на счёт Агента,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принять у Агента Базисный актив по Договору купли-продажи и подписать трехсторонний акт сдачи-приемки Базисного актив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сле получения уведомления от Агента об исполнении обязательств Победителем Биржевых торгов по Договору купли-продажи разблокированный Биржей Гарантийный взнос за вычетом суммы Биржевого сбора становится доступным Участнику для: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покупки нового Базисного актива,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перевода на счёт Участника после подачи им в адрес Биржи письменного Требования на возврат Гарантийного взноса в установленной форме (</w:t>
            </w:r>
            <w:hyperlink w:anchor="_Требование_на_возврат_1">
              <w:r>
                <w:rPr>
                  <w:rStyle w:val="InternetLink"/>
                  <w:color w:val="000000"/>
                  <w:u w:val="none"/>
                </w:rPr>
                <w:t>Приложение №11А</w:t>
              </w:r>
            </w:hyperlink>
            <w:r>
              <w:rPr/>
              <w:t xml:space="preserve">, </w:t>
            </w:r>
            <w:hyperlink w:anchor="_Требование_на_возврат">
              <w:r>
                <w:rPr>
                  <w:rStyle w:val="InternetLink"/>
                  <w:color w:val="000000"/>
                  <w:u w:val="none"/>
                </w:rPr>
                <w:t>Приложение №11Б</w:t>
              </w:r>
            </w:hyperlink>
            <w:r>
              <w:rPr/>
              <w:t xml:space="preserve"> к Правилам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567"/>
              <w:jc w:val="both"/>
              <w:rPr/>
            </w:pPr>
            <w:r>
              <w:rPr/>
              <w:t xml:space="preserve">Сумма заблокированного Гарантийного взноса за вычетом биржевого сбора по Договору купли-продажи указывается в соответствующем Протоколе Мини-сессии, образец которого приведён в </w:t>
            </w:r>
            <w:hyperlink w:anchor="_Протокол_Мини-сессии_№______">
              <w:r>
                <w:rPr>
                  <w:rStyle w:val="InternetLink"/>
                  <w:color w:val="000000"/>
                  <w:u w:val="none"/>
                </w:rPr>
                <w:t>Приложении №9</w:t>
              </w:r>
            </w:hyperlink>
            <w:r>
              <w:rPr/>
              <w:t xml:space="preserve"> к Правила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на возврат гарантийного взнос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  <w:t>8.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"/>
              </w:numPr>
              <w:spacing w:before="144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ля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возврата</w:t>
            </w:r>
            <w:r>
              <w:rPr>
                <w:rFonts w:cs="Times New Roman" w:ascii="Times New Roman" w:hAnsi="Times New Roman"/>
                <w:sz w:val="24"/>
              </w:rPr>
              <w:t xml:space="preserve"> средств Гарантийного взноса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в размере, соответствующем</w:t>
            </w:r>
            <w:r>
              <w:rPr>
                <w:rFonts w:cs="Times New Roman" w:ascii="Times New Roman" w:hAnsi="Times New Roman"/>
                <w:sz w:val="24"/>
              </w:rPr>
              <w:t xml:space="preserve"> определенному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Договору купли- продажи</w:t>
            </w:r>
            <w:r>
              <w:rPr>
                <w:rFonts w:cs="Times New Roman" w:ascii="Times New Roman" w:hAnsi="Times New Roman"/>
                <w:sz w:val="24"/>
              </w:rPr>
              <w:t>, Участник Биржевых торгов после подписания протокола Мини-сессии или в последующее время составляет Требование на возврат Гарантийного взноса по форме, приведенной в Приложении №11Б Правил, и направляет его на Биржу;</w:t>
            </w:r>
          </w:p>
          <w:p>
            <w:pPr>
              <w:pStyle w:val="2"/>
              <w:numPr>
                <w:ilvl w:val="0"/>
                <w:numId w:val="1"/>
              </w:numPr>
              <w:spacing w:before="144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 этом случае средства Гарантийного взноса в размере, соответствующем данному договору купли-продажи, возвращаются Участнику Биржевых торгов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в течение 10 рабочих дней</w:t>
            </w:r>
            <w:r>
              <w:rPr>
                <w:rFonts w:cs="Times New Roman" w:ascii="Times New Roman" w:hAnsi="Times New Roman"/>
                <w:sz w:val="24"/>
              </w:rPr>
              <w:t xml:space="preserve"> со дня получения Биржей:</w:t>
            </w:r>
          </w:p>
          <w:p>
            <w:pPr>
              <w:pStyle w:val="2"/>
              <w:numPr>
                <w:ilvl w:val="0"/>
                <w:numId w:val="18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т Агента Уведомления об исполнении Участником Биржевых торгов обязательств по купле - продажи или</w:t>
            </w:r>
          </w:p>
          <w:p>
            <w:pPr>
              <w:pStyle w:val="2"/>
              <w:numPr>
                <w:ilvl w:val="0"/>
                <w:numId w:val="18"/>
              </w:numPr>
              <w:tabs>
                <w:tab w:val="clear" w:pos="708"/>
                <w:tab w:val="left" w:pos="432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 Участника Биржевых торгов Требования на возврат Гарантийного взноса </w:t>
            </w:r>
          </w:p>
          <w:p>
            <w:pPr>
              <w:pStyle w:val="2"/>
              <w:tabs>
                <w:tab w:val="clear" w:pos="708"/>
                <w:tab w:val="left" w:pos="432" w:leader="none"/>
              </w:tabs>
              <w:ind w:left="36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в зависимости от того, какое событие произошло позже).</w:t>
            </w:r>
          </w:p>
          <w:p>
            <w:pPr>
              <w:pStyle w:val="2"/>
              <w:numPr>
                <w:ilvl w:val="0"/>
                <w:numId w:val="13"/>
              </w:numPr>
              <w:spacing w:before="144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Сумма средств</w:t>
            </w:r>
            <w:r>
              <w:rPr>
                <w:rFonts w:cs="Times New Roman" w:ascii="Times New Roman" w:hAnsi="Times New Roman"/>
                <w:sz w:val="24"/>
              </w:rPr>
              <w:t xml:space="preserve"> Гарантийного взноса, соответствующая определенному договору поставки, за вычетом суммы Биржевого сбора,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указывается в Требовании</w:t>
            </w:r>
            <w:r>
              <w:rPr>
                <w:rFonts w:cs="Times New Roman" w:ascii="Times New Roman" w:hAnsi="Times New Roman"/>
                <w:sz w:val="24"/>
              </w:rPr>
              <w:t xml:space="preserve"> на возврат Гарантийного взноса Участником Биржевых торгов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самостоятельно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</w:p>
          <w:p>
            <w:pPr>
              <w:pStyle w:val="2"/>
              <w:numPr>
                <w:ilvl w:val="0"/>
                <w:numId w:val="13"/>
              </w:numPr>
              <w:spacing w:before="144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нная сумма для включения в Требование на возврат Гарантийного взноса указана в протоколе Мини-сессии в графе «Сумма заблокированного Гарантийного взноса за вычетом биржевого сбора, руб.» в строке, соответствующей договору купли-продажи данного Участника Биржевых торгов;</w:t>
            </w:r>
          </w:p>
          <w:p>
            <w:pPr>
              <w:pStyle w:val="2"/>
              <w:numPr>
                <w:ilvl w:val="0"/>
                <w:numId w:val="13"/>
              </w:numPr>
              <w:spacing w:before="144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астник Биржевых торгов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может проконсультироваться о размере суммы</w:t>
            </w:r>
            <w:r>
              <w:rPr>
                <w:rFonts w:cs="Times New Roman" w:ascii="Times New Roman" w:hAnsi="Times New Roman"/>
                <w:sz w:val="24"/>
              </w:rPr>
              <w:t xml:space="preserve"> средств Гарантийного взноса для включения в Требование на возврат Гарантийного взноса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у сотрудников Биржевой площад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  <w:t>8.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8"/>
              </w:numPr>
              <w:spacing w:before="144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ля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возврата свободных</w:t>
            </w:r>
            <w:r>
              <w:rPr>
                <w:rFonts w:cs="Times New Roman" w:ascii="Times New Roman" w:hAnsi="Times New Roman"/>
                <w:sz w:val="24"/>
              </w:rPr>
              <w:t xml:space="preserve"> (незаблокированных) средств Гарантийного взноса Участник Биржевых торгов составляет Требование на возврат Гарантийного взноса по форме, приведенной в Приложении №11А Правил, и направляет его на Биржу;</w:t>
            </w:r>
          </w:p>
          <w:p>
            <w:pPr>
              <w:pStyle w:val="2"/>
              <w:numPr>
                <w:ilvl w:val="0"/>
                <w:numId w:val="8"/>
              </w:numPr>
              <w:spacing w:before="144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этом случае указанные в Требовании средства Гарантийного взноса возвращаются Участнику Биржевых торгов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в течение 10 рабочих дней</w:t>
            </w:r>
            <w:r>
              <w:rPr>
                <w:rFonts w:cs="Times New Roman" w:ascii="Times New Roman" w:hAnsi="Times New Roman"/>
                <w:sz w:val="24"/>
              </w:rPr>
              <w:t xml:space="preserve"> со дня получения Биржей Требования на возврат Гарантийного взноса;</w:t>
            </w:r>
          </w:p>
          <w:p>
            <w:pPr>
              <w:pStyle w:val="2"/>
              <w:numPr>
                <w:ilvl w:val="0"/>
                <w:numId w:val="8"/>
              </w:numPr>
              <w:spacing w:before="144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средств Гарантийного взноса указывается в Требовании на возврат Гарантийного взноса Участником Биржевых торгов самостоятельно;</w:t>
            </w:r>
          </w:p>
          <w:p>
            <w:pPr>
              <w:pStyle w:val="2"/>
              <w:numPr>
                <w:ilvl w:val="0"/>
                <w:numId w:val="8"/>
              </w:numPr>
              <w:spacing w:before="144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ник Биржевых торгов может:</w:t>
            </w:r>
          </w:p>
          <w:p>
            <w:pPr>
              <w:pStyle w:val="2"/>
              <w:numPr>
                <w:ilvl w:val="0"/>
                <w:numId w:val="18"/>
              </w:numPr>
              <w:tabs>
                <w:tab w:val="clear" w:pos="708"/>
                <w:tab w:val="left" w:pos="432" w:leader="none"/>
              </w:tabs>
              <w:spacing w:before="144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узнать общий размер свободных (незаблокированных) средств Гарантийного взноса, в пределах которого может быть выбрана сумма для Требования на возврат Гарантийного взноса, в  СТЗ (см. Руководство пользователя СТЗ, стр. 3, «Ограничения»: разница сумм в графах «Ограничение» и «Выбрано») либо</w:t>
            </w:r>
          </w:p>
          <w:p>
            <w:pPr>
              <w:pStyle w:val="2"/>
              <w:numPr>
                <w:ilvl w:val="0"/>
                <w:numId w:val="18"/>
              </w:numPr>
              <w:tabs>
                <w:tab w:val="clear" w:pos="708"/>
                <w:tab w:val="left" w:pos="432" w:leader="none"/>
              </w:tabs>
              <w:spacing w:before="144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консультироваться о размере суммы средств Гарантийного взноса для включения в Требование на возврат Гарантийного взноса у сотрудников Биржевой площадки/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  <w:t>8.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2"/>
              </w:numPr>
              <w:spacing w:before="144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астник Биржевых торгов должен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в точности </w:t>
            </w:r>
            <w:r>
              <w:rPr>
                <w:rFonts w:cs="Times New Roman" w:ascii="Times New Roman" w:hAnsi="Times New Roman"/>
                <w:sz w:val="24"/>
              </w:rPr>
              <w:t>соблюдать форму заполнения Требования на возврат Гарантийного взноса, включая необходимость подписей Руководителя и Главного бухгалтера и печати;</w:t>
            </w:r>
          </w:p>
          <w:p>
            <w:pPr>
              <w:pStyle w:val="2"/>
              <w:numPr>
                <w:ilvl w:val="0"/>
                <w:numId w:val="12"/>
              </w:numPr>
              <w:spacing w:before="144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 невозможности подписания Требования на возврат Гарантийного взноса указанными лицами подписать Требование могут уполномоченные на это лица (Заместитель Руководителя или Заместитель Главного Бухгалтера). В этом случае вместе с Требованием должны быть приложены документы, подтверждающие полномочия данных лиц (доверенности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  <w:t>8.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44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Неправильно оформленные Требования</w:t>
            </w:r>
            <w:r>
              <w:rPr>
                <w:rFonts w:cs="Times New Roman" w:ascii="Times New Roman" w:hAnsi="Times New Roman"/>
                <w:sz w:val="24"/>
              </w:rPr>
              <w:t xml:space="preserve"> на возврат Гарантийного взноса, в том числе с нарушением установленной формы заполнения или указанием неверной суммы, подлежащей возврату (например, указанием суммы, превышающей свободный остаток средств Гарантийного взноса (при использовании формы из Приложения №11А Правил), или суммы, не соответствующей конкретному договору поставки (при использовании формы из Приложения №11Б Правил)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не исполняются</w:t>
            </w:r>
            <w:r>
              <w:rPr>
                <w:rFonts w:cs="Times New Roman" w:ascii="Times New Roman" w:hAnsi="Times New Roman"/>
                <w:sz w:val="24"/>
              </w:rPr>
              <w:t xml:space="preserve"> Бирж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  <w:t>8.5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44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астник Биржевых торгов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имеет право проконсультироваться</w:t>
            </w:r>
            <w:r>
              <w:rPr>
                <w:rFonts w:cs="Times New Roman" w:ascii="Times New Roman" w:hAnsi="Times New Roman"/>
                <w:sz w:val="24"/>
              </w:rPr>
              <w:t xml:space="preserve"> у сотрудников Биржевой площадки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об исполнении или причинах неисполнения</w:t>
            </w:r>
            <w:r>
              <w:rPr>
                <w:rFonts w:cs="Times New Roman" w:ascii="Times New Roman" w:hAnsi="Times New Roman"/>
                <w:sz w:val="24"/>
              </w:rPr>
              <w:t xml:space="preserve"> (при наличии такового) его Требований на возврат гарантийного взнос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  <w:t>8.6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4"/>
              </w:numPr>
              <w:spacing w:before="144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астник Биржевых торгов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направляет Требования</w:t>
            </w:r>
            <w:r>
              <w:rPr>
                <w:rFonts w:cs="Times New Roman" w:ascii="Times New Roman" w:hAnsi="Times New Roman"/>
                <w:sz w:val="24"/>
              </w:rPr>
              <w:t xml:space="preserve"> на возврат Гарантийного взноса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в адрес Биржи</w:t>
            </w:r>
            <w:r>
              <w:rPr>
                <w:rFonts w:cs="Times New Roman" w:ascii="Times New Roman" w:hAnsi="Times New Roman"/>
                <w:sz w:val="24"/>
              </w:rPr>
              <w:t xml:space="preserve"> (125009, г. Москва, Средний Кисловский пер., д.1/13, строение 4, офис 516)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заказным письмом</w:t>
            </w:r>
            <w:r>
              <w:rPr>
                <w:rFonts w:cs="Times New Roman" w:ascii="Times New Roman" w:hAnsi="Times New Roman"/>
                <w:sz w:val="24"/>
              </w:rPr>
              <w:t xml:space="preserve"> либо посредством услуг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экспресс - почты</w:t>
            </w:r>
            <w:r>
              <w:rPr>
                <w:rFonts w:cs="Times New Roman" w:ascii="Times New Roman" w:hAnsi="Times New Roman"/>
                <w:sz w:val="24"/>
              </w:rPr>
              <w:t xml:space="preserve"> (для доставки в течение 1-3 дней);</w:t>
            </w:r>
          </w:p>
          <w:p>
            <w:pPr>
              <w:pStyle w:val="2"/>
              <w:numPr>
                <w:ilvl w:val="0"/>
                <w:numId w:val="14"/>
              </w:numPr>
              <w:spacing w:before="144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астник Биржевых торгов также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может воспользоваться услугами Биржевой площадки</w:t>
            </w:r>
            <w:r>
              <w:rPr>
                <w:rFonts w:cs="Times New Roman" w:ascii="Times New Roman" w:hAnsi="Times New Roman"/>
                <w:sz w:val="24"/>
              </w:rPr>
              <w:t xml:space="preserve"> для передачи Требований на возврат Гарантийного взноса на Биржу (ЗАО НТБ). Для этого Участник Биржевых торгов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не позднее 17:00</w:t>
            </w:r>
            <w:r>
              <w:rPr>
                <w:rFonts w:cs="Times New Roman" w:ascii="Times New Roman" w:hAnsi="Times New Roman"/>
                <w:sz w:val="24"/>
              </w:rPr>
              <w:t xml:space="preserve"> (по московскому времени)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в пятницу текущей недели</w:t>
            </w:r>
            <w:r>
              <w:rPr>
                <w:rFonts w:cs="Times New Roman" w:ascii="Times New Roman" w:hAnsi="Times New Roman"/>
                <w:sz w:val="24"/>
              </w:rPr>
              <w:t xml:space="preserve"> передает Требования уполномоченным сотрудникам Биржевой площадки. Данные Требования поступят на Биржу не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позднее четвертого рабочего дня следующей недел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ение актов об оказании услуг и счетов-фактур по результатам торг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  <w:t>9.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pacing w:before="144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астник Биржевых торгов получает от сотрудников Биржевой площадки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акты об оказании услуг</w:t>
            </w:r>
            <w:r>
              <w:rPr>
                <w:rFonts w:cs="Times New Roman" w:ascii="Times New Roman" w:hAnsi="Times New Roman"/>
                <w:sz w:val="24"/>
              </w:rPr>
              <w:t xml:space="preserve"> (в 2-х экз.) и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счета-фактур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один раз в месяц</w:t>
            </w:r>
            <w:r>
              <w:rPr>
                <w:rFonts w:cs="Times New Roman" w:ascii="Times New Roman" w:hAnsi="Times New Roman"/>
                <w:sz w:val="24"/>
              </w:rPr>
              <w:t xml:space="preserve"> в течение месяца,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следующего</w:t>
            </w:r>
            <w:r>
              <w:rPr>
                <w:rFonts w:cs="Times New Roman" w:ascii="Times New Roman" w:hAnsi="Times New Roman"/>
                <w:sz w:val="24"/>
              </w:rPr>
              <w:t xml:space="preserve"> за отчетным;</w:t>
            </w:r>
          </w:p>
          <w:p>
            <w:pPr>
              <w:pStyle w:val="2"/>
              <w:numPr>
                <w:ilvl w:val="0"/>
                <w:numId w:val="2"/>
              </w:numPr>
              <w:spacing w:before="144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астник Биржевых торгов может получить данные документы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на руки на Биржевой площадке</w:t>
            </w:r>
            <w:r>
              <w:rPr>
                <w:rFonts w:cs="Times New Roman" w:ascii="Times New Roman" w:hAnsi="Times New Roman"/>
                <w:sz w:val="24"/>
              </w:rPr>
              <w:t xml:space="preserve">. В случае неполучения Участником Биржевых торгов документов на Биржевой площадке, указанные документы направляются Участнику Биржевых торгов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по почте, по почтовому адресу, указанному в заявлении на участие в биржевых торгах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ind w:left="-108" w:right="-108" w:hanging="0"/>
              <w:jc w:val="center"/>
              <w:rPr/>
            </w:pPr>
            <w:r>
              <w:rPr/>
              <w:t>9.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color w:val="000000"/>
              </w:rPr>
            </w:pPr>
            <w:r>
              <w:rPr/>
              <w:t xml:space="preserve">Участник Биржевых торгов должен </w:t>
            </w:r>
            <w:r>
              <w:rPr>
                <w:u w:val="single"/>
              </w:rPr>
              <w:t>вернуть один экземпляр актов</w:t>
            </w:r>
            <w:r>
              <w:rPr/>
              <w:t xml:space="preserve"> об оказании услуг, подписанный с его стороны, с печатью, на Биржу (ЗАО НТБ - 125009,          г. Москва, Средний Кисловский переулок, дом 1/13, строение 4, офис 516.</w:t>
            </w:r>
          </w:p>
          <w:p>
            <w:pPr>
              <w:pStyle w:val="2"/>
              <w:spacing w:before="144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 xml:space="preserve">направив его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заказным письмом</w:t>
            </w:r>
            <w:r>
              <w:rPr>
                <w:rFonts w:cs="Times New Roman" w:ascii="Times New Roman" w:hAnsi="Times New Roman"/>
                <w:sz w:val="24"/>
              </w:rPr>
              <w:t xml:space="preserve"> либо передав уполномоченным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сотрудникам       Биржевой площадки</w:t>
            </w:r>
          </w:p>
        </w:tc>
      </w:tr>
    </w:tbl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99" w:footer="28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Wingdings 3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6"/>
      <w:gridCol w:w="1454"/>
    </w:tblGrid>
    <w:tr>
      <w:trPr>
        <w:tblHeader w:val="true"/>
        <w:trHeight w:val="270" w:hRule="atLeast"/>
        <w:cantSplit w:val="true"/>
      </w:trPr>
      <w:tc>
        <w:tcPr>
          <w:tcW w:w="8046" w:type="dxa"/>
          <w:tcBorders>
            <w:top w:val="single" w:sz="4" w:space="0" w:color="000000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Методические рекомендации Участникам Биржевых торгов</w:t>
          </w:r>
        </w:p>
      </w:tc>
      <w:tc>
        <w:tcPr>
          <w:tcW w:w="1454" w:type="dxa"/>
          <w:tcBorders>
            <w:top w:val="single" w:sz="4" w:space="0" w:color="000000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ind w:left="-108" w:hanging="0"/>
            <w:jc w:val="right"/>
            <w:rPr>
              <w:sz w:val="20"/>
            </w:rPr>
          </w:pPr>
          <w:r>
            <w:rPr>
              <w:sz w:val="20"/>
            </w:rPr>
            <w:t xml:space="preserve">стр.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9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 xml:space="preserve"> из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9</w:t>
          </w:r>
          <w:r>
            <w:rPr>
              <w:sz w:val="20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Helvetica" w:hAnsi="Helvetica" w:cs="Helvetic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31"/>
        </w:tabs>
        <w:ind w:left="731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685"/>
        </w:tabs>
        <w:ind w:left="2685" w:hanging="705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31"/>
        </w:tabs>
        <w:ind w:left="731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>
        <w:rFonts w:ascii="Times New Roman" w:hAnsi="Times New Roman" w:cs="Arial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Helvetica" w:hAnsi="Helvetica" w:cs="Helvetic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Garamond" w:hAnsi="Garamond" w:eastAsia="Garamond" w:cs="Garamond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 Narrow" w:hAnsi="Arial Narrow" w:cs="Arial Narro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Garamond" w:hAnsi="Garamond" w:eastAsia="Garamond" w:cs="Garamond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 Narrow" w:hAnsi="Arial Narrow" w:cs="Arial Narro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Garamond" w:hAnsi="Garamond" w:cs="Aria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3" w:hAnsi="Wingdings 3" w:cs="Wingdings 3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Arial Narrow" w:hAnsi="Arial Narrow" w:cs="Arial Narro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 Narrow" w:hAnsi="Arial Narrow" w:cs="Arial Narro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 Narrow" w:hAnsi="Arial Narrow" w:cs="Arial Narro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cs="Arial Narro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 Narrow" w:hAnsi="Arial Narrow" w:cs="Arial Narro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34:00Z</dcterms:created>
  <dc:creator>SolovevP</dc:creator>
  <dc:description/>
  <dc:language>en-US</dc:language>
  <cp:lastModifiedBy>Китченко Ольга Григорьевна</cp:lastModifiedBy>
  <cp:lastPrinted>2011-11-17T10:46:00Z</cp:lastPrinted>
  <dcterms:modified xsi:type="dcterms:W3CDTF">2011-11-17T06:49:00Z</dcterms:modified>
  <cp:revision>4</cp:revision>
  <dc:subject/>
  <dc:title>Методические рекомендации Участникам Биржевых торг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