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Биржевые площад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ск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О «Национальная товарная биржа» (ЗАО НТБ)</w:t>
        <w:br/>
        <w:t>Главный офис: 125009, г. Москва, Средний Кисловский переулок, дом 1/13, строение 4, офис 516</w:t>
        <w:br/>
        <w:t>Отдел биржевых технологий: (495) 705–96–76, 646–94–72, (495) 695–75–04 (факс)</w:t>
        <w:br/>
        <w:t xml:space="preserve">WEB-сайт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micex.ru/markets/commodity/today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ржевая площадка (торговый зал): 107139, г. Москва, Орликов пер., д. 3, строение 1</w:t>
        <w:br/>
        <w:t>Служба аккредитации: (495) 647–39-63, факс: (495) 647–39-96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катеринбург</w:t>
      </w:r>
      <w:bookmarkStart w:id="0" w:name="_GoBack"/>
      <w:bookmarkEnd w:id="0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альский филиал ЗАО ”Московская межбанковская валютная биржа”</w:t>
        <w:br/>
        <w:t>Место нахождения: 620034, г. Екатеринбург, ул. Колмогорова, д. 3, литер А2</w:t>
        <w:br/>
        <w:t>Контактный телефон по вопросам участия в торгах: (343) 245–07-62; (343) 245–84—01, ф. (343) 245–47–24</w:t>
        <w:br/>
        <w:t xml:space="preserve">WEB-сайт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micex-ural.ru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восибирс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бирский филиал ЗАО ”Московская межбанковская валютная биржа” </w:t>
        <w:br/>
        <w:t>Место нахождения: 630090, г. Новосибирск, ул. Коммунистическая, 27/29</w:t>
        <w:br/>
        <w:t>Контактный телефон по вопросам участия в торгах: Тел.: (383) 219–16–09, 210–21–11, 219–16–57</w:t>
        <w:br/>
        <w:t>Факс: (383) 218–38–46</w:t>
        <w:br/>
        <w:t xml:space="preserve">WEB-сайт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micex-siberia.ru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мар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ительство ЗАО «Московская межбанковская валютная биржа» в г.Самара</w:t>
        <w:br/>
        <w:t>Место нахождения: 443110, г. Самара, ул. Мичурина, 78</w:t>
        <w:br/>
        <w:t xml:space="preserve">Контактный телефон по вопросам участия в торгах: (846) 336–17–43, 336–24–90 </w:t>
        <w:br/>
        <w:t>Факс: (846) 338–24–95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жний Новгор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лжский филиал ЗАО «Московская межбанковская валютная биржа»</w:t>
        <w:br/>
        <w:t>Место нахождения: г. Н.Новгород, пер. Холодный, д. 10а</w:t>
        <w:br/>
        <w:t>Контактный телефон по вопросам участия в торгах: (831) 419–61–71</w:t>
        <w:br/>
        <w:t>Факс: (831) 278–96–79</w:t>
        <w:br/>
        <w:t xml:space="preserve">WEB-сайт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micex-pfo.ru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еречень центров удаленного доступа по всем Биржевым площадкам, организованных при проведении государственных товарных интервенций на рынке зерна в 2011 году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ним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аствуя в биржевых торгах через центры удаленного доступа, участники биржевых торгов получают возможность подавать заявки на продажу с использованием удалённых рабочих мест, расположенных в ЦУД. Однако подписание протоколов мини-сессий и договоров поставки представителями участников биржевых торгов осуществляются на соответствующих биржевых площадк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тры удаленного доступа, организованные ЗАО «Региональный биржевой центр «ММВБ–Урал»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6"/>
        <w:gridCol w:w="2015"/>
        <w:gridCol w:w="4774"/>
      </w:tblGrid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УД в городе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ЦУД</w:t>
            </w:r>
          </w:p>
        </w:tc>
      </w:tr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урган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ОО «Профит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Курганская область, г. Курган, ул. Володарского 57, офис 513</w:t>
              <w:br/>
              <w:t>Контактное лицо: Кубасова Наталья Валерьевна</w:t>
              <w:br/>
              <w:t>Тел. (3522) 462477</w:t>
            </w:r>
          </w:p>
        </w:tc>
      </w:tr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Оренбург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ОО «Оренбургский Центр Биржевой Торговл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460038 г. Оренбург, пр-т Дзержинского 4, оф.306</w:t>
              <w:br/>
              <w:t>Контактное лицо: Власов Владислав Юрьевич</w:t>
              <w:br/>
              <w:t>Тел. (3532) 65–05-42, 94–36-28</w:t>
              <w:br/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orenburg-aton@mail.ru</w:t>
              </w:r>
            </w:hyperlink>
          </w:p>
        </w:tc>
      </w:tr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Омск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йд-Серви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г. Омск, ул. Больничный переулок, д. 6</w:t>
              <w:br/>
              <w:t>Контактное лицо: Аллерт Алексей Александрович</w:t>
              <w:br/>
              <w:t>Тел. (3812) 40–88-98, факс (3812) 40–88-98</w:t>
              <w:br/>
              <w:t xml:space="preserve">E-mai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ib_zapad@mail.ru</w:t>
              </w:r>
            </w:hyperlink>
          </w:p>
        </w:tc>
      </w:tr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ябинская область, г. Магнитогорск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ОО «МТК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Челябинская область, г. Магнитогорск, ул. Заготовительная, д.11</w:t>
              <w:br/>
              <w:t>Контактное лицо: Мамонов Роман Владимирович</w:t>
              <w:br/>
              <w:t>Тел. (3519) 49–19–98, факс: (3519) 44–52–14</w:t>
              <w:br/>
              <w:t xml:space="preserve">E-mail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mamonovroman@mail.ru</w:t>
              </w:r>
            </w:hyperlink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тры удаленного доступа, организованные ЗАО «Региональный биржевой центр «ММBБ – Сибирь»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7"/>
        <w:gridCol w:w="1972"/>
        <w:gridCol w:w="5116"/>
      </w:tblGrid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УД в городе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ЦУД</w:t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арнаул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УП АК «Алтайагропрод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656049, г. Барнаул, ул. Анатолия, 150ж</w:t>
              <w:br/>
              <w:t>Контактное лицо: Логвинов Виктор Владимирович, начальник коммерческого управления</w:t>
              <w:br/>
              <w:t>Тел. (3852) 35–41–99; 68–04–90, 35–39–33 (факс) 65–21-20</w:t>
              <w:br/>
              <w:t xml:space="preserve">Е-mail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info@altagroprod.ru</w:t>
              </w:r>
            </w:hyperlink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арнаул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АО «ПАВ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656056, г. Барнаул, ул. Пушкина, 38, офис 304</w:t>
              <w:br/>
              <w:t>Контактное лицо: Панов Василий Владимирович, помощник исполнительного директора</w:t>
              <w:br/>
              <w:t>Тел.: (3852) 63–60-43 добавочный 1176 , 63–01-72</w:t>
              <w:br/>
              <w:t xml:space="preserve">Е-mail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panov@apkhleb.ru</w:t>
              </w:r>
            </w:hyperlink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арнаул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СПК «Юнон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656023, г. Барнаул, ул. 4—я Западная, 79</w:t>
              <w:br/>
              <w:t>Контактное лицо: Комарова Людмила Петровна, председатель</w:t>
              <w:br/>
              <w:t>Тел./факс: (3852) 33–24–81, 65–50–59, моб. тел.: 8–903–910–74–26</w:t>
              <w:br/>
              <w:t xml:space="preserve">Е-mail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yunona@ab.ru</w:t>
              </w:r>
            </w:hyperlink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ярск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ГОУ ВПО «Красноярский Государственный аграрный университет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660049, г. Красноярск, пр. Мира, 90</w:t>
              <w:br/>
              <w:t>Контактное лицо: Данилин Валерий Георгиевич, начальник отдела</w:t>
              <w:br/>
              <w:t>Тел.: (3912) 27–88–27, 27–86–52 (факс)</w:t>
              <w:br/>
              <w:t xml:space="preserve">Е-mail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ovn@kgau.ru</w:t>
              </w:r>
            </w:hyperlink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Шарыпово, Красноярский край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АО «Шарыповское ХПП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662314, Красноярский край, г. Шарыпово, ул. Ленина, д. 94</w:t>
              <w:br/>
              <w:t>Контактное лицо: Березнев Александр Сергеевич, экономист</w:t>
              <w:br/>
              <w:t>Тел.: 8 902 990 36 53</w:t>
              <w:br/>
              <w:t xml:space="preserve">Е-mail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bas010479@mail.ru</w:t>
              </w:r>
            </w:hyperlink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Омск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П «Омское продовольстви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644043, г. Омск, ул. Красный путь, 3</w:t>
              <w:br/>
              <w:t>Контактное лицо: Кириченко Вера Федоровна, начальник отдела</w:t>
              <w:br/>
              <w:t>Тел.: (3812) 23–65–10, 23–03–49 (факс)</w:t>
              <w:br/>
              <w:t xml:space="preserve">Е-mail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omskprod@mail.ru</w:t>
              </w:r>
            </w:hyperlink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Омск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ОО «Новые технологии-1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644015, г. Омск, ул.22 Декабря, 86а, офис 302</w:t>
              <w:br/>
              <w:t>Контактное лицо: Поползухин Дмитрий Павлович, директор</w:t>
              <w:br/>
              <w:t>Тел./факс (3812) 55–74–35, 8–953-398–52-00</w:t>
              <w:br/>
              <w:t xml:space="preserve">Е-mail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dpp79@yandex.ru</w:t>
              </w:r>
            </w:hyperlink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гт. Курагино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ОО «Объединение хлебоприемных предприятий ИлА.Н. Курагинский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662911, Красноярский край, пгт. Курагино, ул. Партизанская , д. 96</w:t>
              <w:br/>
              <w:t>Контактное лицо: Гужова Ольга Николаевна, коммерческий директор</w:t>
              <w:br/>
              <w:t>Тел. : 93912)21–72-06, 21–77-08,8–903-987–14-82</w:t>
              <w:br/>
              <w:t xml:space="preserve">Е-mail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ilankras@mail.ru</w:t>
              </w:r>
            </w:hyperlink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тры удаленного доступа, организованные ЗАО «Региональный биржевой центр «ММВБ-Поволжье»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3"/>
        <w:gridCol w:w="1929"/>
        <w:gridCol w:w="6193"/>
      </w:tblGrid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УД в городе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ЦУД</w:t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аратов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АО ”Брокерский Дом ”ЮНИТИ ТРАСТ САРАТОВ”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Адрес: 410056, г. Саратов, ул. Чапаева В.И., 14/26 </w:t>
              <w:br/>
              <w:t>Телефон(8452)27–45-55, 39–00-69</w:t>
              <w:br/>
              <w:t>Факс (8452)27–45-55</w:t>
              <w:br/>
              <w:t>Контактное лицо: Евтеев Олег Львович</w:t>
              <w:br/>
              <w:t>E-mail: o.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evteev@untr.ru</w:t>
              </w:r>
            </w:hyperlink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аратов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ОО «Степь» (ГУП «Продовольственный фонд Саратовской области»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410056 г.Саратов, ул. Вольская, 57</w:t>
              <w:br/>
              <w:t>Тел. 89873624896, 89063008062</w:t>
              <w:br/>
              <w:t>Факс: (8452) 73–67-71, 8(84567)5–91-49</w:t>
              <w:br/>
              <w:t>Контактное лицо: Тугушев Равиль Идрисович</w:t>
              <w:br/>
              <w:t xml:space="preserve">E-mail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prodfond_saratov@mail.ru</w:t>
              </w:r>
            </w:hyperlink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Уфа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ое учреждение Центр сельскохозяйственного консультирования Республики Башкортост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450008, Республика Башкортостан, г. Уфа, ул.Пушкина, 106, каб.521</w:t>
              <w:br/>
              <w:t>Тел./факс: (347) 292–93-67, 273–15-10, 8–937-369–37-46</w:t>
              <w:br/>
              <w:t>Факс: (347)272–12-15, 273–23-44</w:t>
              <w:br/>
              <w:t xml:space="preserve">Контактное лицо: Шумихина Ирина Евгеньевна </w:t>
              <w:br/>
              <w:t xml:space="preserve">E-mail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humihina@cckrb.ru</w:t>
              </w:r>
            </w:hyperlink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Ульяновск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ОО «Биржевые технологии Поволжь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432071, г. Ульяновск, ул. Марата, д. 43, корп. 1</w:t>
              <w:br/>
              <w:t>Тел./факс: (8422) 79–40-62</w:t>
              <w:br/>
              <w:t>Контактное лицо: Корнев Василий Викторич (м.т. 8–927-805–42-25)</w:t>
              <w:br/>
              <w:t xml:space="preserve">E-mail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ul-btp@yandex.ru</w:t>
              </w:r>
            </w:hyperlink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Ульяновск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ОО «Поволжский брокер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432071, г. Ульяновск, ул. Карла Маркса, д. 18, офис 36</w:t>
              <w:br/>
              <w:t>Тел./факс: (8422) 41–78-72, 8–909-355–66-55, 8–917-637–84-74</w:t>
              <w:br/>
              <w:t>Контактное лицо: Заварихина Валентина Николаевна</w:t>
              <w:br/>
              <w:t xml:space="preserve">E-mail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al-tina@mail.ru</w:t>
              </w:r>
            </w:hyperlink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иров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ОО «Фортун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610002, г. Киров, ул. Блюхера, 39, оф. 208.</w:t>
              <w:br/>
              <w:t>Тел.: (8332) 67–89-79</w:t>
              <w:br/>
              <w:t xml:space="preserve">Факс: (8332) 67–89-79, 67–38-08 </w:t>
              <w:br/>
              <w:t>Контактное лицо: Костылев Константин Юрьевич (м.т. 8–909-717–51-52) )</w:t>
              <w:br/>
              <w:t>Тех.специалист: Хайруллин Камил Кабирович (м.т. 8–909-717–31-82)</w:t>
              <w:br/>
              <w:t xml:space="preserve">E-mail: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agrokapitall@mail.ru</w:t>
              </w:r>
            </w:hyperlink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азань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УП «Республиканский агропромышленный центр инвестиций и новаций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дрес: 420111, Р. Татарстан г. Казань, ул. Федосеевская, д.36, левое крыло, каб. 411</w:t>
              <w:br/>
              <w:t>Тел.: 8–917-268–40-91</w:t>
              <w:br/>
              <w:t>Факс: (843) 221–77-12</w:t>
              <w:br/>
              <w:t>Контактное лицо: Калимуллин Айрат Рустамович (м.т. 8–917-268–40-91)</w:t>
              <w:br/>
              <w:t xml:space="preserve">E-mail: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tatrpk@inbox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ex.ru/markets/commodity/today" TargetMode="External"/><Relationship Id="rId3" Type="http://schemas.openxmlformats.org/officeDocument/2006/relationships/hyperlink" Target="http://www.micex-ural.ru/" TargetMode="External"/><Relationship Id="rId4" Type="http://schemas.openxmlformats.org/officeDocument/2006/relationships/hyperlink" Target="http://www.micex-siberia.ru/" TargetMode="External"/><Relationship Id="rId5" Type="http://schemas.openxmlformats.org/officeDocument/2006/relationships/hyperlink" Target="http://www.micex-pfo.ru/" TargetMode="External"/><Relationship Id="rId6" Type="http://schemas.openxmlformats.org/officeDocument/2006/relationships/hyperlink" Target="mailto:orenburg-aton@mail.ru" TargetMode="External"/><Relationship Id="rId7" Type="http://schemas.openxmlformats.org/officeDocument/2006/relationships/hyperlink" Target="mailto:sib_zapad@mail.ru" TargetMode="External"/><Relationship Id="rId8" Type="http://schemas.openxmlformats.org/officeDocument/2006/relationships/hyperlink" Target="mailto:mamonovroman@mail.ru" TargetMode="External"/><Relationship Id="rId9" Type="http://schemas.openxmlformats.org/officeDocument/2006/relationships/hyperlink" Target="mailto:info@altagroprod.ru" TargetMode="External"/><Relationship Id="rId10" Type="http://schemas.openxmlformats.org/officeDocument/2006/relationships/hyperlink" Target="mailto:panov@apkhleb.ru" TargetMode="External"/><Relationship Id="rId11" Type="http://schemas.openxmlformats.org/officeDocument/2006/relationships/hyperlink" Target="mailto:yunona@ab.ru" TargetMode="External"/><Relationship Id="rId12" Type="http://schemas.openxmlformats.org/officeDocument/2006/relationships/hyperlink" Target="mailto:ovn@kgau.ru" TargetMode="External"/><Relationship Id="rId13" Type="http://schemas.openxmlformats.org/officeDocument/2006/relationships/hyperlink" Target="mailto:bas010479@mail.ru" TargetMode="External"/><Relationship Id="rId14" Type="http://schemas.openxmlformats.org/officeDocument/2006/relationships/hyperlink" Target="mailto:omskprod@mail.ru" TargetMode="External"/><Relationship Id="rId15" Type="http://schemas.openxmlformats.org/officeDocument/2006/relationships/hyperlink" Target="mailto:dpp79@yandex.ru" TargetMode="External"/><Relationship Id="rId16" Type="http://schemas.openxmlformats.org/officeDocument/2006/relationships/hyperlink" Target="mailto:ilankras@mail.ru" TargetMode="External"/><Relationship Id="rId17" Type="http://schemas.openxmlformats.org/officeDocument/2006/relationships/hyperlink" Target="mailto:evteev@untr.ru" TargetMode="External"/><Relationship Id="rId18" Type="http://schemas.openxmlformats.org/officeDocument/2006/relationships/hyperlink" Target="mailto:prodfond_saratov@mail.ru" TargetMode="External"/><Relationship Id="rId19" Type="http://schemas.openxmlformats.org/officeDocument/2006/relationships/hyperlink" Target="mailto:shumihina@cckrb.ru" TargetMode="External"/><Relationship Id="rId20" Type="http://schemas.openxmlformats.org/officeDocument/2006/relationships/hyperlink" Target="mailto:ul-btp@yandex.ru" TargetMode="External"/><Relationship Id="rId21" Type="http://schemas.openxmlformats.org/officeDocument/2006/relationships/hyperlink" Target="mailto:al-tina@mail.ru" TargetMode="External"/><Relationship Id="rId22" Type="http://schemas.openxmlformats.org/officeDocument/2006/relationships/hyperlink" Target="mailto:agrokapitall@mail.ru" TargetMode="External"/><Relationship Id="rId23" Type="http://schemas.openxmlformats.org/officeDocument/2006/relationships/hyperlink" Target="mailto:tatrpk@inbox.ru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04:00Z</dcterms:created>
  <dc:creator>Kuzmina-ES</dc:creator>
  <dc:description/>
  <cp:keywords/>
  <dc:language>en-US</dc:language>
  <cp:lastModifiedBy>Kuzmina-ES</cp:lastModifiedBy>
  <dcterms:modified xsi:type="dcterms:W3CDTF">2011-11-25T08:05:00Z</dcterms:modified>
  <cp:revision>1</cp:revision>
  <dc:subject/>
  <dc:title/>
</cp:coreProperties>
</file>