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Базисные актив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ЗИСНЫЕ АКТИВЫ ГРУППЫ 1</w:t>
      </w:r>
      <w:bookmarkStart w:id="0" w:name="_GoBack"/>
      <w:bookmarkEnd w:id="0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менклатура зерна урожая 2011 года (допускается к биржевым торгам в случае установления Правительством Российской Федерации порядка реализации открытым акционерным обществом «Объединенная зерновая компания» зерна урожая 2011 года из запасов зерна федерального интервенционного фонда сельскохозяйственной продукции, сырья и продовольствия, закупленного в ходе проведения государственных закупочных интервенций для регулирования рынка сельскохозяйственной продукции, сырья и продовольствия)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ягкая продовольственная пшеница 3—го класса урожая 2011 года (ГОСТ Р 52554–2006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ягкая продовольственная пшеница 4—го класса урожая 2011 года (ГОСТ Р 52554–2006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ягкая пшеница 5—го класса урожая 2011 года (ГОСТ Р 52554–2006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жь 1—го класса урожая 2011 года (ГОСТ Р 53049–2008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жь 2—го класса урожая 2011 года (ГОСТ Р 53049–2008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жь 3—го класса урожая 2011 года (ГОСТ Р 53049–2008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чмень фуражный урожая 2011 года (ГОСТ 28672–90)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куруза 3—го класса урожая 2011 года (ГОСТ 13634–90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ИМАНИЕ!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соответствии Распоряжением Правительства РФ (№1990—р от 14.11.2011 «О проведении государственных товарных интервенций зерна урожая 2011 года из запасов федерального интервенционного фонда сельскохозяйственной продукции, сырья и продовольствия без проведения биржевых торгов) в январе – мае 2012 года сельскохозяйственные товаропроизводители, у которых было закуплено зерно Группы 1 в ходе биржевых торгов, смогут осуществить покупку зерна интервенционного фонда (подав ОЗК заявку на покупку и заключив соответствующий договор купли-продажи) по цене его продажи (с учетом затрат на оплату расходов на хранение и страхование зерна, а также уплату установленных законодательством Российской Федерации налогов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ЗИСНЫЕ АКТИВЫ ГРУППЫ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менклатура согласно Приказу Министерства сельского хозяйства Российской Федерации от 31.03.2011 № 79 «Об определении предельных уровней минимальных цен на зерно при проведении государственных закупочных интервенций в 2011 году» и изменениям к нему:</w:t>
        <w:br/>
        <w:t>продукции, сырья и продовольствия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ягкая продовольственная пшеница 3—го класса урожая 2011 года (ГОСТ Р 52554–2006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ягкая продовольственная пшеница 4—го класса урожая 2011 года (ГОСТ Р 52554–2006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ягкая пшеница 5—го класса урожая 2011 года (ГОСТ Р 52554–2006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жь 1—го класса урожая 2011 года (ГОСТ Р 53049–2008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жь 2—го класса урожая 2011 года (ГОСТ Р 53049–2008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жь 3—го класса урожая 2011 года (ГОСТ Р 53049–2008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чмень фуражный урожая 2011 года (ГОСТ 28672–90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куруза 3—го класса урожая 2011 года (ГОСТ 13634–90)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35:00Z</dcterms:created>
  <dc:creator>Хохлов Евгений Владимирович</dc:creator>
  <dc:description/>
  <cp:keywords/>
  <dc:language>en-US</dc:language>
  <cp:lastModifiedBy>Barabanova-NA</cp:lastModifiedBy>
  <dcterms:modified xsi:type="dcterms:W3CDTF">2011-11-25T07:35:00Z</dcterms:modified>
  <cp:revision>2</cp:revision>
  <dc:subject/>
  <dc:title>Базисные активы</dc:title>
</cp:coreProperties>
</file>