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  <w:t>Список документов, представляемых для получения кредита</w:t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34"/>
        <w:gridCol w:w="807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Отметка о предос-тавлен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Перечень документов и форма их предоставления</w:t>
            </w:r>
          </w:p>
        </w:tc>
      </w:tr>
      <w:tr>
        <w:trPr>
          <w:trHeight w:val="431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bCs/>
                <w:lang w:val="ru-RU" w:eastAsia="ru-RU"/>
              </w:rPr>
              <w:t>Документы участника сделки (Заемщика, Поручителя, Залогодател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20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А) если одной из сторон сделки является Физическое лицо, Индивидуальный Предприниматель (далее – ИП):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val="ru-RU" w:eastAsia="ru-RU"/>
              </w:rPr>
              <w:footnoteReference w:id="2"/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  <w:r>
              <w:rPr>
                <w:rStyle w:val="FootnoteCharacters"/>
                <w:rStyle w:val="FootnoteAnchor"/>
                <w:sz w:val="22"/>
                <w:szCs w:val="22"/>
                <w:lang w:val="ru-RU" w:eastAsia="ru-RU"/>
              </w:rPr>
              <w:footnoteReference w:id="3"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государственной регистрации ИП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постановке на учет в налоговом органе  (ИНН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внесении записи в Единый государственный реестр ИП (ЕГРИП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  <w:r>
              <w:rPr>
                <w:lang w:val="ru-RU" w:eastAsia="ru-RU"/>
              </w:rPr>
              <w:t xml:space="preserve">. </w:t>
            </w:r>
            <w:r>
              <w:rPr>
                <w:sz w:val="20"/>
                <w:szCs w:val="20"/>
                <w:lang w:val="ru-RU" w:eastAsia="ru-RU"/>
              </w:rPr>
              <w:t>Предоставляется ИП и КФХ, зарегистрированными до 01.01.2004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писка из ЕГРИП с датой выдачи, не превышающей 1 месяца до даты подачи Анкеты-заявки о предоставлении кредита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(оригинал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Нотариально удостоверенное согласие супруги/супруга на заключение сделки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  <w:lang w:val="ru-RU" w:eastAsia="ru-RU"/>
              </w:rPr>
              <w:footnoteReference w:id="4"/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 распоряжению недвижимостью и сделок, требующих нотариального удостоверения и/или регистрации в установленном порядке.</w:t>
            </w:r>
            <w:r>
              <w:rPr>
                <w:rFonts w:eastAsia="Calibri"/>
                <w:bCs/>
                <w:color w:val="000000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  <w:t>Дополнительно для КФХ:</w:t>
            </w:r>
            <w:r>
              <w:rPr>
                <w:sz w:val="20"/>
                <w:szCs w:val="20"/>
                <w:lang w:val="ru-RU" w:eastAsia="ru-RU"/>
              </w:rPr>
              <w:t xml:space="preserve"> Соглашение о создании КФХ со всеми изменениями к нему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20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ru-RU"/>
              </w:rPr>
              <w:t>Б) если одной из сторон сделки является Юридическое лицо (далее – ЮЛ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государственной регистрации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постановке на учет в налоговом органе (ИНН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внесении записи в Единый государственный реестр ЮЛ (ЕГРЮЛ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  <w:r>
              <w:rPr>
                <w:lang w:val="ru-RU" w:eastAsia="ru-RU"/>
              </w:rPr>
              <w:t xml:space="preserve">. </w:t>
            </w:r>
            <w:r>
              <w:rPr>
                <w:sz w:val="20"/>
                <w:szCs w:val="20"/>
                <w:lang w:val="ru-RU" w:eastAsia="ru-RU"/>
              </w:rPr>
              <w:t>Представляется ЮЛ, зарегистрированными до 01.07.2002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видетельство о внесении записи (сведений) в ЕГРЮЛ о государственной регистрации изменений, вносимых в учредительные документы юридического лица (если изменялись данные о ЮЛ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Устав (последняя редакция) со всеми изменениями к нему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Документы, подтверждающие полную оплату уставного капитала общества (в случае если</w:t>
            </w:r>
            <w:r>
              <w:rPr>
                <w:bCs/>
                <w:iCs/>
                <w:sz w:val="20"/>
                <w:szCs w:val="20"/>
                <w:lang w:val="ru-RU" w:eastAsia="ru-RU"/>
              </w:rPr>
              <w:t xml:space="preserve"> с момента регистрации прошло менее 2-х лет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  <w:r>
              <w:rPr>
                <w:bCs/>
                <w:iCs/>
                <w:sz w:val="20"/>
                <w:szCs w:val="20"/>
                <w:lang w:val="ru-RU" w:eastAsia="ru-RU"/>
              </w:rPr>
              <w:t>:</w:t>
            </w:r>
          </w:p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платежное поручение (квитанция на взнос в уставный капитал через кассу предприятия); </w:t>
            </w:r>
          </w:p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- акт приема-передачи имущества, внесенного в качестве вклада в уставный капитал.</w:t>
            </w:r>
          </w:p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 xml:space="preserve">В случае если с момента регистрации прошло более 2-х лет, вместо данных документов возможно предоставление справки об оплате уставного капитала, в свободной форме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оригинал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токол/решение об избрании действующих органов управления (совет директоров/наблюдательный совет, правление/дирекция)</w:t>
            </w:r>
            <w:r>
              <w:rPr>
                <w:rStyle w:val="FootnoteCharacters"/>
                <w:rStyle w:val="FootnoteAnchor"/>
                <w:sz w:val="20"/>
                <w:szCs w:val="20"/>
                <w:lang w:val="ru-RU" w:eastAsia="ru-RU"/>
              </w:rPr>
              <w:footnoteReference w:id="5"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отокол о назначении единоличного исполнительного органа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токол/решение об избрании совета директоров/наблюдательного совета юридического лица, избравшего единоличный исполнительный орган (если избрание единоличного исполнительного органа в соответствии с уставом юридического лица отнесено к компетенции совета директоров/наблюдательного совета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рудовой договор, заключенный с единоличным исполнительным органом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/</w:t>
            </w:r>
            <w:r>
              <w:rPr>
                <w:sz w:val="20"/>
                <w:szCs w:val="20"/>
                <w:lang w:val="ru-RU" w:eastAsia="ru-RU"/>
              </w:rPr>
              <w:t xml:space="preserve">документы, подтверждающие полномочия лица, заключившего от имени юридического лица трудовой договор с единоличным исполнительным органом общества/приказ о его вступлении в должность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ыписка из ЕГРЮЛ </w:t>
            </w:r>
            <w:r>
              <w:rPr>
                <w:b/>
                <w:sz w:val="20"/>
                <w:szCs w:val="20"/>
                <w:lang w:val="ru-RU" w:eastAsia="ru-RU"/>
              </w:rPr>
              <w:t>(оригинал)</w:t>
            </w:r>
            <w:r>
              <w:rPr>
                <w:sz w:val="20"/>
                <w:szCs w:val="20"/>
                <w:lang w:val="ru-RU" w:eastAsia="ru-RU"/>
              </w:rPr>
              <w:t>. Выписка должна быть составлена по состоянию не ранее 30 календарных дней до даты представления в Бан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исьмо за подписью руководителя ЮЛ обо всех открытых расчетных счетах </w:t>
            </w:r>
            <w:r>
              <w:rPr>
                <w:b/>
                <w:sz w:val="20"/>
                <w:szCs w:val="20"/>
                <w:lang w:val="ru-RU" w:eastAsia="ru-RU"/>
              </w:rPr>
              <w:t>(оригинал)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  <w:t>Дополнительно для КФХ:</w:t>
            </w:r>
            <w:r>
              <w:rPr>
                <w:sz w:val="20"/>
                <w:szCs w:val="20"/>
                <w:lang w:val="ru-RU" w:eastAsia="ru-RU"/>
              </w:rPr>
              <w:t xml:space="preserve"> Соглашение о создании КФХ со всеми изменениями к нему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  <w:t>Дополнительно для ООО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- список участников с указанием сведений о каждом участнике общества, размере его доли в уставном капитале общества и её оплате, а также размере долей, принадлежащих обществу, датах их перехода к обществу или приобретения обществом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(оригинал) </w:t>
            </w:r>
            <w:r>
              <w:rPr>
                <w:sz w:val="20"/>
                <w:szCs w:val="20"/>
                <w:lang w:val="ru-RU" w:eastAsia="ru-RU"/>
              </w:rPr>
              <w:t>– с датой выдачи, не превышающей месяца до даты подачи анкеты - заявки.</w:t>
            </w:r>
          </w:p>
          <w:p>
            <w:pPr>
              <w:pStyle w:val="TextBody"/>
              <w:tabs>
                <w:tab w:val="clear" w:pos="708"/>
                <w:tab w:val="right" w:pos="13176" w:leader="none"/>
              </w:tabs>
              <w:spacing w:before="2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- документ, подтверждающий наличие/отсутствие в обществе заключенного договора об осуществлении прав участника общества (с датой выдачи, не превышающей месяца до даты подачи анкеты - заявки)</w:t>
              <w:tab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  <w:t>Дополнительно для АО: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20" w:after="0"/>
              <w:contextualSpacing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- Уведомления ФСФР о регистрации выпуска ценных бумаг и всех отчетов об итогах выпуска ценных бумаг (или зарегистрированные отчеты об итогах выпуска ценных бумаг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  <w:p>
            <w:pPr>
              <w:pStyle w:val="TextBody"/>
              <w:spacing w:before="20" w:after="0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sz w:val="20"/>
                <w:szCs w:val="20"/>
                <w:lang w:val="ru-RU" w:eastAsia="ru-RU"/>
              </w:rPr>
              <w:t xml:space="preserve">выписка из реестра акционеров </w:t>
            </w:r>
            <w:r>
              <w:rPr>
                <w:b/>
                <w:sz w:val="20"/>
                <w:szCs w:val="20"/>
                <w:lang w:val="ru-RU" w:eastAsia="ru-RU"/>
              </w:rPr>
              <w:t>(оригинал)</w:t>
            </w:r>
            <w:r>
              <w:rPr>
                <w:sz w:val="20"/>
                <w:szCs w:val="20"/>
                <w:lang w:val="ru-RU" w:eastAsia="ru-RU"/>
              </w:rPr>
              <w:t xml:space="preserve"> – с датой выдачи, не превышающей месяца до даты подачи кредитной заявки.</w:t>
            </w:r>
          </w:p>
          <w:p>
            <w:pPr>
              <w:pStyle w:val="22"/>
              <w:spacing w:lineRule="auto" w:line="240" w:before="20" w:after="0"/>
              <w:ind w:left="33" w:hanging="0"/>
              <w:contextualSpacing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- документ, подтверждающий</w:t>
            </w:r>
            <w:r>
              <w:rPr>
                <w:sz w:val="20"/>
                <w:szCs w:val="20"/>
                <w:lang w:val="ru-RU" w:eastAsia="ru-RU"/>
              </w:rPr>
              <w:t xml:space="preserve"> поступление в общество обязательного/добровольного предложения о приобретении акций в порядке главы 11.1 Федерального закона от 26.12.1995 № 208–ФЗ «Об акционерных обществах»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0"/>
                <w:szCs w:val="20"/>
                <w:lang w:val="ru-RU" w:eastAsia="ru-RU"/>
              </w:rPr>
              <w:footnoteReference w:id="6"/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)/решение общего собрания акционеров открытого акционерного общества об одобрении заключения сделки(ок)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(в случае наличия такого предложения) в соответствии со статьей 84.6 </w:t>
            </w:r>
            <w:r>
              <w:rPr>
                <w:sz w:val="20"/>
                <w:szCs w:val="20"/>
                <w:lang w:val="ru-RU" w:eastAsia="ru-RU"/>
              </w:rPr>
              <w:t xml:space="preserve">Федерального закона от 26.12.1995 № 208–ФЗ «Об акционерных обществах»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если на последний отчетный месяц, предшествующий заключению кредитной и/или  залоговой сделки(ок), соотношения сумм указанных сделок и балансовой стоимости активов составляют 10 и более %)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22"/>
              <w:spacing w:lineRule="auto" w:line="240" w:before="20" w:after="0"/>
              <w:ind w:left="57" w:hanging="0"/>
              <w:contextualSpacing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- документ, подтверждающий наличие/отсутствие в обществе  акционерного соглашения с датой выдачи, не превышающей</w:t>
            </w:r>
            <w:r>
              <w:rPr>
                <w:sz w:val="20"/>
                <w:szCs w:val="20"/>
                <w:lang w:val="ru-RU" w:eastAsia="ru-RU"/>
              </w:rPr>
              <w:t xml:space="preserve"> месяца до даты подачи анкеты – заявки о предоставлении кредита 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(оригинал)</w:t>
            </w:r>
            <w:r>
              <w:rPr>
                <w:sz w:val="20"/>
                <w:szCs w:val="20"/>
                <w:lang w:val="ru-RU" w:eastAsia="ru-RU"/>
              </w:rPr>
              <w:t xml:space="preserve"> (статья 32.1 Федерального закона от 26.12.1995 № 208-ФЗ «Об акционерных обществах»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Решение(я) органа(ов) управления юридических лиц об одобрении заключений кредитной и/или обеспечительной сделки(ок), соответствующее(ие) требованиям гражданского законодательства (при необходимости).</w:t>
            </w:r>
          </w:p>
        </w:tc>
      </w:tr>
      <w:tr>
        <w:trPr>
          <w:trHeight w:val="455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Документы по финансовой и текущей деятельности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176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ля ЮЛ:</w:t>
            </w:r>
          </w:p>
          <w:p>
            <w:pPr>
              <w:pStyle w:val="TextBody"/>
              <w:spacing w:before="20" w:after="0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ухгалтерский баланс и отчет о финансовых результатах за последний завершенный финансовый год с поквартальной разбивкой и квартальные даты текущего года</w:t>
            </w:r>
            <w:r>
              <w:rPr>
                <w:rStyle w:val="FootnoteCharacters"/>
                <w:rStyle w:val="FootnoteAnchor"/>
                <w:sz w:val="20"/>
                <w:szCs w:val="20"/>
                <w:lang w:val="ru-RU" w:eastAsia="ru-RU"/>
              </w:rPr>
              <w:footnoteReference w:id="7"/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ru-RU" w:eastAsia="ru-RU"/>
              </w:rPr>
              <w:t>(копии)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left="34" w:right="176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ля ИП: 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ind w:left="34" w:right="176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Налоговая декларация (в зависимости от применяемой системы налогообложения) за последний завершенный финансовый год и последний отчётный период </w:t>
            </w:r>
            <w:r>
              <w:rPr>
                <w:bCs/>
                <w:iCs/>
                <w:sz w:val="20"/>
                <w:szCs w:val="20"/>
                <w:lang w:val="ru-RU" w:eastAsia="ru-RU"/>
              </w:rPr>
              <w:t>(копия).</w:t>
            </w:r>
          </w:p>
          <w:p>
            <w:pPr>
              <w:pStyle w:val="TextBody"/>
              <w:ind w:left="34" w:right="176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нига доходов и расходов за последние 12 месяцев в случае применения упрощенной системы налогообложения/патентной системы налогообложения.</w:t>
            </w:r>
          </w:p>
          <w:p>
            <w:pPr>
              <w:pStyle w:val="TextBody"/>
              <w:spacing w:before="20" w:after="0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равка о финансовом состоянии СМСП (по форме Банка) (оригинал)</w:t>
            </w:r>
          </w:p>
        </w:tc>
      </w:tr>
      <w:tr>
        <w:trPr>
          <w:trHeight w:val="2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оговоры аренды по арендуемым объектам/свидетельство о праве собственности на объект недвижимости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и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Лицензия на право занятий определёнными видами деятельности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я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правки из обслуживающих банков об отсутствии/наличии ссудной задолженности, о наличии/отсутствии картотеки № 2 (кроме справок из ОАО «Россельхозбанк»)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оригинал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20" w:after="0"/>
              <w:ind w:left="785" w:hanging="72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и наличии текущих кредитов в других банках - кредитные договоры, договоры залога и договоры поручительств 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(копии)</w:t>
            </w:r>
          </w:p>
        </w:tc>
      </w:tr>
    </w:tbl>
    <w:p>
      <w:pPr>
        <w:pStyle w:val="21"/>
        <w:spacing w:before="120" w:after="0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 xml:space="preserve">Обращаем Ваше внимание на то, что по финансовой и текущей деятельности могут быть запрошены дополнительные документы после рассмотрения представленных документов.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567" w:top="62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 страницы, включая пусты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по тексту: копии, заверенные работником Банка, сверенные с </w:t>
      </w:r>
      <w:r>
        <w:rPr>
          <w:b/>
          <w:bCs/>
          <w:i/>
          <w:iCs/>
          <w:sz w:val="18"/>
          <w:szCs w:val="18"/>
        </w:rPr>
        <w:t>оригиналами документов</w:t>
      </w:r>
      <w:r>
        <w:rPr>
          <w:sz w:val="18"/>
          <w:szCs w:val="18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оставляется при отсутствии договорного режима имущества супруг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оставляется в случае формирования у Клиента (юридического лица) указанных органов управле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ля открытых акционерных обществ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бращения за кредитом на инвестиционные цели (на срок более 3-х лет) отчетность предоставляется за три последних завершенных финансовых года с поквартальной разбивкой и квартальные даты текущего года. В случае если деятельность осуществляется менее 3-х лет, отчетность предоставляется за весь период дея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7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aps/>
      <w:color w:val="0000FF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bblack">
    <w:name w:val="sb_black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i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08:00Z</dcterms:created>
  <dc:creator>user</dc:creator>
  <dc:description/>
  <cp:keywords/>
  <dc:language>en-US</dc:language>
  <cp:lastModifiedBy>Смирнов Роман Романович</cp:lastModifiedBy>
  <cp:lastPrinted>2011-08-11T11:42:00Z</cp:lastPrinted>
  <dcterms:modified xsi:type="dcterms:W3CDTF">2013-12-02T10:38:00Z</dcterms:modified>
  <cp:revision>4</cp:revision>
  <dc:subject/>
  <dc:title>СПИСОК КОПИЙ ДОКУМЕНТОВ,</dc:title>
</cp:coreProperties>
</file>