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8" w:hanging="0"/>
        <w:jc w:val="center"/>
        <w:rPr>
          <w:b/>
          <w:b/>
          <w:bCs/>
        </w:rPr>
      </w:pPr>
      <w:r>
        <w:rPr>
          <w:b/>
          <w:bCs/>
        </w:rPr>
        <w:t>Список документов, характеризующих обеспечение возврата кредита</w:t>
      </w:r>
    </w:p>
    <w:p>
      <w:pPr>
        <w:pStyle w:val="Normal"/>
        <w:ind w:left="2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 w:val="false"/>
        <w:numPr>
          <w:ilvl w:val="0"/>
          <w:numId w:val="9"/>
        </w:numPr>
        <w:tabs>
          <w:tab w:val="clear" w:pos="4677"/>
          <w:tab w:val="clear" w:pos="9355"/>
          <w:tab w:val="left" w:pos="142" w:leader="none"/>
          <w:tab w:val="left" w:pos="1134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Документы, подтверждающие право собственности/право хозяйственного ведения Залогодателя на предмет залога (договоры купли-продажи, накладные, акты приема-передачи, платежные поручения и др.)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677"/>
          <w:tab w:val="clear" w:pos="9355"/>
          <w:tab w:val="left" w:pos="142" w:leader="none"/>
          <w:tab w:val="left" w:pos="851" w:leader="none"/>
          <w:tab w:val="left" w:pos="1134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Справка (выписка) из бухгалтерского баланса об учете в нем стоимости предмета залога на последнюю отчетную дату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677"/>
          <w:tab w:val="clear" w:pos="9355"/>
          <w:tab w:val="left" w:pos="142" w:leader="none"/>
          <w:tab w:val="left" w:pos="851" w:leader="none"/>
          <w:tab w:val="left" w:pos="1134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Документ(ы), подтверждающий(е) право Залогодателя на размещение предмета залога по указанному в письме адресу и местоположению (право собственности, договор аренды, хранения)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677"/>
          <w:tab w:val="clear" w:pos="9355"/>
          <w:tab w:val="left" w:pos="142" w:leader="none"/>
          <w:tab w:val="left" w:pos="851" w:leader="none"/>
          <w:tab w:val="left" w:pos="1134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Документ(ы), подтверждающий(е) качество залога, его соответствие требованиям ГОСТов, техническим условиям, комплектность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677"/>
          <w:tab w:val="clear" w:pos="9355"/>
          <w:tab w:val="left" w:pos="142" w:leader="none"/>
          <w:tab w:val="left" w:pos="851" w:leader="none"/>
          <w:tab w:val="left" w:pos="1134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Выписка из приказа о назначении на предприятии лица, материально-ответственного за учет, хранение предмета залога.</w:t>
      </w:r>
    </w:p>
    <w:p>
      <w:pPr>
        <w:pStyle w:val="Header"/>
        <w:widowControl w:val="false"/>
        <w:numPr>
          <w:ilvl w:val="0"/>
          <w:numId w:val="9"/>
        </w:numPr>
        <w:tabs>
          <w:tab w:val="clear" w:pos="4677"/>
          <w:tab w:val="clear" w:pos="9355"/>
          <w:tab w:val="left" w:pos="142" w:leader="none"/>
          <w:tab w:val="left" w:pos="851" w:leader="none"/>
          <w:tab w:val="left" w:pos="1134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Документы, подтверждающие страхование*.</w:t>
      </w:r>
    </w:p>
    <w:p>
      <w:pPr>
        <w:pStyle w:val="Header"/>
        <w:widowControl w:val="false"/>
        <w:tabs>
          <w:tab w:val="clear" w:pos="4677"/>
          <w:tab w:val="clear" w:pos="9355"/>
          <w:tab w:val="left" w:pos="851" w:leader="none"/>
          <w:tab w:val="right" w:pos="8306" w:leader="none"/>
        </w:tabs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 w:val="false"/>
        <w:tabs>
          <w:tab w:val="center" w:pos="284" w:leader="none"/>
          <w:tab w:val="center" w:pos="4677" w:leader="none"/>
          <w:tab w:val="right" w:pos="9355" w:leader="none"/>
        </w:tabs>
        <w:ind w:right="-1089" w:firstLine="709"/>
        <w:rPr>
          <w:u w:val="single"/>
        </w:rPr>
      </w:pPr>
      <w:r>
        <w:rPr>
          <w:u w:val="single"/>
        </w:rPr>
        <w:t>Кроме того, представляются дополнительно: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6300" w:leader="none"/>
        </w:tabs>
        <w:spacing w:before="120" w:after="0"/>
        <w:ind w:left="357" w:hanging="0"/>
        <w:rPr/>
      </w:pPr>
      <w:r>
        <w:rPr>
          <w:b/>
        </w:rPr>
        <w:t xml:space="preserve">1. </w:t>
      </w:r>
      <w:r>
        <w:rPr>
          <w:b/>
          <w:bCs/>
          <w:iCs/>
        </w:rPr>
        <w:t>При залоге товарно-материальных ценностей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before="120" w:after="0"/>
        <w:ind w:left="0" w:firstLine="709"/>
        <w:rPr/>
      </w:pPr>
      <w:r>
        <w:rPr/>
        <w:t>Перечень по форме: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34"/>
        <w:gridCol w:w="1655"/>
        <w:gridCol w:w="1134"/>
        <w:gridCol w:w="1418"/>
        <w:gridCol w:w="1701"/>
        <w:gridCol w:w="1290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овар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Наимено-вание това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характеристики товара (Гост, ТУ, сорт, класс, упако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Адрес 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40"/>
              <w:ind w:left="0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Количество, единица измерения,</w:t>
            </w:r>
          </w:p>
          <w:p>
            <w:pPr>
              <w:pStyle w:val="Header"/>
              <w:widowControl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Цена за единицу товара по данным бухгалтерского учета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балансовая стоимость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окументы, подтверждающие факт наличия передаваемых в залог товаров по каждому наименованию (копии документов товарно-материального учета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сшифровка балансового счета № 41 «Товары» или № 10 «Материалы» или № 43 «Готовая продукция». Документы, определяющие права собственности организации на ТМЦ (документы купли-продажи, накладные, копии платежных документов, акты приема-передачи и др.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правка от Залогодателя о движении ТМЦ за последние 3 месяц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Гарантии обеспечения сохранности передаваемых в залог ТМЦ: наличие складских помещений, адреса хранения, основания использования складских помещений (собственность, аренда), применяемые меры по охране ТМЦ, пожаробезопасность, материально ответственные лица (выписка из приказа о назначении ответственного за учет и хранение). Указанные сведения представляются в виде письма-справки от организации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</w:rPr>
        <w:t xml:space="preserve">2. </w:t>
      </w:r>
      <w:r>
        <w:rPr>
          <w:b/>
          <w:bCs/>
          <w:iCs/>
        </w:rPr>
        <w:t>При залоге транспортных средств</w:t>
      </w:r>
    </w:p>
    <w:p>
      <w:pPr>
        <w:pStyle w:val="22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120" w:after="120"/>
        <w:ind w:left="0" w:firstLine="709"/>
        <w:jc w:val="both"/>
        <w:rPr/>
      </w:pPr>
      <w:r>
        <w:rPr/>
        <w:t>Перечень по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68"/>
        <w:gridCol w:w="1260"/>
        <w:gridCol w:w="1260"/>
        <w:gridCol w:w="1260"/>
        <w:gridCol w:w="59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18"/>
                <w:szCs w:val="18"/>
              </w:rPr>
              <w:t>Наименованиетранспорта (марк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д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сто хранения (парковки),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18"/>
                <w:szCs w:val="18"/>
              </w:rPr>
              <w:t>Идентифика-ционный  №V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кузова    (№ шасси),</w:t>
            </w:r>
          </w:p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двигател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ансовая стоимость</w:t>
            </w:r>
          </w:p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Паспорт транспортного средств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ригинал и заверенная Залогодателем копия свидетельства о регистрации автотранспор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Документы, подтверждающие место хранения, парковки (право собственности, аренды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3. При залоге оборуд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120" w:after="0"/>
        <w:ind w:left="0" w:firstLine="709"/>
        <w:rPr/>
      </w:pPr>
      <w:r>
        <w:rPr/>
        <w:t>Перечень по форме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4"/>
        <w:gridCol w:w="714"/>
        <w:gridCol w:w="1020"/>
        <w:gridCol w:w="1701"/>
        <w:gridCol w:w="1275"/>
        <w:gridCol w:w="1560"/>
        <w:gridCol w:w="12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92" w:hanging="0"/>
              <w:rPr/>
            </w:pPr>
            <w:r>
              <w:rPr>
                <w:sz w:val="18"/>
                <w:szCs w:val="18"/>
              </w:rPr>
              <w:t xml:space="preserve">    №</w:t>
            </w:r>
          </w:p>
          <w:p>
            <w:pPr>
              <w:pStyle w:val="Normal"/>
              <w:widowControl w:val="false"/>
              <w:ind w:right="-392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3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8"/>
              <w:widowControl w:val="false"/>
              <w:ind w:left="34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я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,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ой номер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widowControl w:val="false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-</w:t>
            </w:r>
          </w:p>
          <w:p>
            <w:pPr>
              <w:pStyle w:val="Normal"/>
              <w:widowControl w:val="false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тель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изводитель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, мощность, энергопотребление и т. 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жд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, цех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чету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</w:t>
            </w:r>
          </w:p>
          <w:p>
            <w:pPr>
              <w:pStyle w:val="31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9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  <w:tab w:val="left" w:pos="709" w:leader="none"/>
          <w:tab w:val="left" w:pos="993" w:leader="none"/>
        </w:tabs>
        <w:autoSpaceDE w:val="false"/>
        <w:spacing w:before="120" w:after="0"/>
        <w:ind w:left="0" w:firstLine="709"/>
        <w:jc w:val="both"/>
        <w:rPr/>
      </w:pPr>
      <w:r>
        <w:rPr/>
        <w:t>Данные бухгалтерской отчетности:</w:t>
      </w:r>
    </w:p>
    <w:p>
      <w:pPr>
        <w:pStyle w:val="TextBodyIndent"/>
        <w:tabs>
          <w:tab w:val="clear" w:pos="708"/>
          <w:tab w:val="left" w:pos="-142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i/>
          <w:iCs/>
        </w:rPr>
        <w:t xml:space="preserve">- расшифровка статей бух. учета «Основные средства» (01). 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677"/>
          <w:tab w:val="clear" w:pos="9355"/>
          <w:tab w:val="left" w:pos="-142" w:leader="none"/>
          <w:tab w:val="left" w:pos="709" w:leader="none"/>
          <w:tab w:val="left" w:pos="993" w:leader="none"/>
          <w:tab w:val="center" w:pos="4153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Документ, подтверждающий оплату таможенной пошлины (при импорте).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677"/>
          <w:tab w:val="clear" w:pos="9355"/>
          <w:tab w:val="left" w:pos="-142" w:leader="none"/>
          <w:tab w:val="left" w:pos="709" w:leader="none"/>
          <w:tab w:val="left" w:pos="993" w:leader="none"/>
          <w:tab w:val="center" w:pos="4153" w:leader="none"/>
          <w:tab w:val="right" w:pos="8306" w:leader="none"/>
        </w:tabs>
        <w:autoSpaceDE w:val="false"/>
        <w:ind w:left="0" w:firstLine="709"/>
        <w:jc w:val="both"/>
        <w:rPr/>
      </w:pPr>
      <w:r>
        <w:rPr/>
        <w:t>Акт приема-передачи (нового оборудования) и акты ввода оборудования в эксплуатаци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42" w:leader="none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Инвентарные карточки по учету соответствующих основных средств (форма ОС-6). </w:t>
      </w:r>
    </w:p>
    <w:p>
      <w:pPr>
        <w:pStyle w:val="Normal"/>
        <w:widowControl w:val="false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iCs/>
        </w:rPr>
        <w:t>4. При залоге сельскохозяйственных животных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120" w:after="0"/>
        <w:ind w:left="0" w:firstLine="709"/>
        <w:jc w:val="both"/>
        <w:rPr/>
      </w:pPr>
      <w:r>
        <w:rPr/>
        <w:t>Перечень по форме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26"/>
        <w:gridCol w:w="1492"/>
        <w:gridCol w:w="1544"/>
        <w:gridCol w:w="1517"/>
        <w:gridCol w:w="1997"/>
      </w:tblGrid>
      <w:tr>
        <w:trPr>
          <w:trHeight w:val="94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6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Наименование</w:t>
            </w:r>
          </w:p>
          <w:p>
            <w:pPr>
              <w:pStyle w:val="TextBodyIndent"/>
              <w:spacing w:before="0" w:after="0"/>
              <w:ind w:left="66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животных</w:t>
            </w:r>
          </w:p>
          <w:p>
            <w:pPr>
              <w:pStyle w:val="TextBodyIndent"/>
              <w:spacing w:before="0" w:after="0"/>
              <w:ind w:left="66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(групп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6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Возраст</w:t>
            </w:r>
          </w:p>
          <w:p>
            <w:pPr>
              <w:pStyle w:val="TextBodyIndent"/>
              <w:spacing w:before="0" w:after="0"/>
              <w:ind w:left="66" w:hanging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животных (по группам), мес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Средний вес   одной головы в группе (кг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Количество голов в группе (шт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Живой вес животных в группе (кг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Балансовая стоимость (руб.)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Данные бухгалтерской отчетности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134" w:hanging="0"/>
        <w:jc w:val="both"/>
        <w:rPr/>
      </w:pPr>
      <w:r>
        <w:rPr/>
        <w:t>-</w:t>
        <w:tab/>
        <w:t>расшифровка статьи 11 «Животные на выращивании и откорме» справка «Поголовье КРС по группам» и статьи 01 «Основные средства» в части учета животных, а также зданий и оборудования для их содерж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134" w:hanging="0"/>
        <w:rPr/>
      </w:pPr>
      <w:r>
        <w:rPr/>
        <w:t>-</w:t>
        <w:tab/>
        <w:t>форма № 16 АПК «Баланс продукции»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134" w:hanging="0"/>
        <w:rPr/>
      </w:pPr>
      <w:r>
        <w:rPr/>
        <w:t>-</w:t>
        <w:tab/>
        <w:t>форма 52 «Отчет о движении скота и птицы на ферме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rPr/>
      </w:pPr>
      <w:r>
        <w:rPr/>
        <w:t>Документы статистической отчетности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134" w:hanging="0"/>
        <w:jc w:val="both"/>
        <w:rPr/>
      </w:pPr>
      <w:r>
        <w:rPr/>
        <w:t>-</w:t>
        <w:tab/>
        <w:t>форма № П-1 (сх) «Сведения о производстве и отгрузке сельскохозяйственной продукции»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134" w:hanging="0"/>
        <w:rPr/>
      </w:pPr>
      <w:r>
        <w:rPr/>
        <w:t>-</w:t>
        <w:tab/>
        <w:t>документы ветеринарного контрол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567" w:leader="none"/>
          <w:tab w:val="left" w:pos="993" w:leader="none"/>
        </w:tabs>
        <w:autoSpaceDE w:val="false"/>
        <w:ind w:left="0" w:firstLine="709"/>
        <w:rPr/>
      </w:pPr>
      <w:r>
        <w:rPr/>
        <w:t xml:space="preserve">Данные по соблюдению графика плановых прививок.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ind w:left="709" w:hanging="0"/>
        <w:rPr/>
      </w:pPr>
      <w:r>
        <w:rPr/>
      </w:r>
    </w:p>
    <w:p>
      <w:pPr>
        <w:pStyle w:val="Normal"/>
        <w:widowControl w:val="false"/>
        <w:jc w:val="center"/>
        <w:rPr>
          <w:bCs/>
          <w:iCs/>
        </w:rPr>
      </w:pPr>
      <w:r>
        <w:rPr>
          <w:b/>
          <w:bCs/>
          <w:iCs/>
        </w:rPr>
        <w:t>5.</w:t>
      </w:r>
      <w:r>
        <w:rPr>
          <w:b/>
          <w:bCs/>
          <w:iCs/>
          <w:u w:val="single"/>
        </w:rPr>
        <w:t xml:space="preserve"> При ипотеке (залоге недвижимости</w:t>
      </w:r>
      <w:r>
        <w:rPr>
          <w:bCs/>
          <w:iCs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/>
        <w:t>Перечень по форме: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359"/>
        <w:gridCol w:w="1341"/>
        <w:gridCol w:w="3727"/>
        <w:gridCol w:w="1418"/>
        <w:gridCol w:w="1289"/>
      </w:tblGrid>
      <w:tr>
        <w:trPr>
          <w:trHeight w:val="14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 (год постройки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ческие характерис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площадь, этажность, наличие коммуникаций, основной строительный материал элементов констр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245" w:leader="none"/>
                <w:tab w:val="left" w:pos="1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  <w:tab w:val="left" w:pos="11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 учету у залогода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" w:leader="none"/>
        </w:tabs>
        <w:spacing w:before="120" w:after="0"/>
        <w:ind w:firstLine="709"/>
        <w:jc w:val="both"/>
        <w:rPr/>
      </w:pPr>
      <w:r>
        <w:rPr>
          <w:i/>
          <w:iCs/>
          <w:u w:val="single"/>
        </w:rPr>
        <w:t>В отношении нежилых объектов недвижимости (зданий, сооружений, помещений и объектов незавершенного строительства) и земельных участков</w:t>
      </w:r>
      <w:r>
        <w:rPr>
          <w:i/>
          <w:iCs/>
        </w:rPr>
        <w:t>: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8"/>
          <w:tab w:val="left" w:pos="20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i/>
          <w:i/>
        </w:rPr>
      </w:pPr>
      <w:r>
        <w:rPr/>
        <w:t xml:space="preserve">Правоустанавливающие документы (договоры купли-продажи; документы, оформляющие приватизацию недвижимого имущества; акты органов исполнительной власти субъекта Российской Федерации/муниципального образования о предоставлении земельного участка на праве постоянного (бессрочного) пользования; разрешения на строительство, акты ввода в эксплуатацию; решения о внесении недвижимого имущества в уставный капитал хозяйственных обществ и соответствующие акты приема-передачи недвижимого имущества и т.п.) – </w:t>
      </w:r>
      <w:r>
        <w:rPr>
          <w:i/>
        </w:rPr>
        <w:t>в нотариально заверенных копиях (рекомендуется)/копиях, заверенных Клиентом</w:t>
      </w:r>
      <w:r>
        <w:rPr>
          <w:i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/>
        <w:t xml:space="preserve">Правоподтверждающие документы (свидетельства о государственной регистрации права (собственности/хозяйственного ведения); государственные акты на право бессрочного (постоянного) пользования земельным участком и т.п.) – </w:t>
      </w:r>
      <w:r>
        <w:rPr>
          <w:i/>
          <w:iCs/>
        </w:rPr>
        <w:t>в нотариально заверенных коп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Выписка из Единого государственного реестра прав на недвижимое имущество и сделок с ним</w:t>
      </w:r>
      <w:r>
        <w:rPr>
          <w:bCs/>
        </w:rPr>
        <w:t xml:space="preserve"> в отношении объекта недвижимости</w:t>
      </w:r>
      <w:r>
        <w:rPr/>
        <w:t>,</w:t>
      </w:r>
      <w:r>
        <w:rPr>
          <w:bCs/>
        </w:rPr>
        <w:t xml:space="preserve"> </w:t>
      </w:r>
      <w:r>
        <w:rPr/>
        <w:t xml:space="preserve">с датой выдачи не более одного месяца до даты принятия Уполномоченным органом Банка решения о совершении ипотечной сделки – </w:t>
      </w:r>
      <w:r>
        <w:rPr>
          <w:i/>
          <w:iCs/>
        </w:rPr>
        <w:t>в подлинн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spacing w:before="0" w:after="120"/>
        <w:ind w:left="0" w:firstLine="709"/>
        <w:jc w:val="both"/>
        <w:rPr/>
      </w:pPr>
      <w:r>
        <w:rPr/>
        <w:t xml:space="preserve">Документы государственного кадастрового учета и государственной технической инвентаризации (кадастровый паспорт здания, сооружения, объекта незавершенного строительства по форме </w:t>
      </w:r>
      <w:r>
        <w:rPr>
          <w:bCs/>
        </w:rPr>
        <w:t xml:space="preserve">Приложения 1 </w:t>
      </w:r>
      <w:r>
        <w:rPr/>
        <w:t xml:space="preserve">к </w:t>
      </w:r>
      <w:r>
        <w:rPr>
          <w:bCs/>
        </w:rPr>
        <w:t xml:space="preserve">приказу Минюста России от 18.02.2008 № 32 «Об утверждении форм кадастровых паспортов здания, сооружения, объекта незавершенного строительства, помещения, земельного участка» </w:t>
      </w:r>
      <w:r>
        <w:rPr/>
        <w:t xml:space="preserve">(далее – приказ Минюста России № 32); кадастровый паспорт помещения по форме </w:t>
      </w:r>
      <w:r>
        <w:rPr>
          <w:bCs/>
        </w:rPr>
        <w:t xml:space="preserve">Приложения 2 </w:t>
      </w:r>
      <w:r>
        <w:rPr/>
        <w:t xml:space="preserve">к приказу Минюста России № 32; технический паспорт здания (сооружения) с поэтажным планом и экспликацией; кадастровый паспорт земельного участка (выписка из государственного кадастра недвижимости) по форме </w:t>
      </w:r>
      <w:r>
        <w:rPr>
          <w:bCs/>
        </w:rPr>
        <w:t>Приложения 3</w:t>
      </w:r>
      <w:r>
        <w:rPr/>
        <w:t xml:space="preserve"> к приказу Минюста России № 32 или кадастровый план земельного участка (выписка из государственного земельного кадастра), выданный до 01.03.2008, – при условии, что такой документ содержит актуальные на дату его представления в Банк данные о земельном участке и правообладателе) – </w:t>
      </w:r>
      <w:r>
        <w:rPr>
          <w:i/>
          <w:iCs/>
        </w:rPr>
        <w:t>в подлинниках/нотариально заверенных копиях/копиях, заверенных органом, выдавшим документ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spacing w:before="0" w:after="120"/>
        <w:ind w:left="499" w:firstLine="567"/>
        <w:jc w:val="both"/>
        <w:rPr/>
      </w:pPr>
      <w:r>
        <w:rPr>
          <w:bCs/>
          <w:i/>
          <w:iCs/>
        </w:rPr>
        <w:t xml:space="preserve">Примечание. </w:t>
      </w:r>
      <w:r>
        <w:rPr>
          <w:i/>
          <w:iCs/>
        </w:rPr>
        <w:t>В документах кадастрового учета и технической инвентаризации в отношении объекта незавершенного строительства должно содержаться указание на степень готовности (в %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/>
        <w:t>Отчет оценщика об определении рыночной стоимости объекта недвижимости, составленный в соответствии с требованиями законодательства Российской Федерации об оценочной деятельности не ранее чем за шесть месяцев до даты принятия уполномоченным органом Банка решения о совершении ипотечной сделки</w:t>
      </w:r>
      <w:r>
        <w:rPr>
          <w:i/>
          <w:iCs/>
        </w:rPr>
        <w:t>,</w:t>
      </w:r>
      <w:r>
        <w:rPr/>
        <w:t xml:space="preserve"> – </w:t>
      </w:r>
      <w:r>
        <w:rPr>
          <w:i/>
          <w:iCs/>
        </w:rPr>
        <w:t>в подлинн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Нотариально удостоверенное согласие залогодателя на внесудебный порядок обращения взыскания на предмет ипотеки </w:t>
      </w:r>
      <w:r>
        <w:rPr>
          <w:i/>
          <w:iCs/>
        </w:rPr>
        <w:t>(для случая, когда при формировании условий договора об ипотеке будет выбран вариант внесудебного порядка обращения взыскания на предмет ипотеки и такой порядок допустим в соответствии с законодательством Российской Федерации и условиями соответствующей типовой формы договора об ипотеке (залоге недвижимости)) – в подлиннике.</w:t>
      </w:r>
    </w:p>
    <w:p>
      <w:pPr>
        <w:pStyle w:val="Header"/>
        <w:widowControl w:val="false"/>
        <w:tabs>
          <w:tab w:val="left" w:pos="200" w:leader="none"/>
          <w:tab w:val="center" w:pos="4677" w:leader="none"/>
          <w:tab w:val="right" w:pos="9355" w:leader="none"/>
        </w:tabs>
        <w:spacing w:before="120" w:after="0"/>
        <w:ind w:firstLine="709"/>
        <w:jc w:val="both"/>
        <w:rPr/>
      </w:pPr>
      <w:r>
        <w:rPr>
          <w:i/>
          <w:iCs/>
          <w:u w:val="single"/>
        </w:rPr>
        <w:t>В отношении жилых объектов недвижимости (квартир, жилых домов и пр.)</w:t>
      </w:r>
      <w:r>
        <w:rPr>
          <w:i/>
          <w:iCs/>
        </w:rPr>
        <w:t>: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8"/>
          <w:tab w:val="left" w:pos="20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авоустанавливающие документы (документы, оформляющие приватизацию недвижимого имущества; договоры купли-продажи и т.п. с соответствующими актами приема-передачи) – </w:t>
      </w:r>
      <w:r>
        <w:rPr>
          <w:i/>
          <w:iCs/>
        </w:rPr>
        <w:t>в нотариально заверенных копиях (рекомендуется)/копиях, заверенных Клиентом в присутствии работника Банка, о чем на документе делается соответствующая отметка</w:t>
      </w:r>
      <w:r>
        <w:rPr>
          <w:i/>
          <w:iCs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>
          <w:i/>
          <w:i/>
          <w:iCs/>
        </w:rPr>
      </w:pPr>
      <w:r>
        <w:rPr/>
        <w:t xml:space="preserve">Правоподтверждающий документ (свидетельство о государственной регистрации права собственности) – </w:t>
      </w:r>
      <w:r>
        <w:rPr>
          <w:i/>
          <w:iCs/>
        </w:rPr>
        <w:t>в нотариально заверенной коп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Выписка из Единого государственного реестра прав на недвижимое имущество и сделок с ним в отношении объекта недвижимости,</w:t>
      </w:r>
      <w:r>
        <w:rPr>
          <w:bCs/>
        </w:rPr>
        <w:t xml:space="preserve"> </w:t>
      </w:r>
      <w:r>
        <w:rPr/>
        <w:t xml:space="preserve">с датой выдачи не более одного месяца до даты принятия Уполномоченным органом Банка решения о совершении ипотечной сделки – </w:t>
      </w:r>
      <w:r>
        <w:rPr>
          <w:i/>
          <w:iCs/>
        </w:rPr>
        <w:t>в подлинни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Документы государственного кадастрового учета и государственной технической инвентаризации (кадастровый паспорт здания по форме </w:t>
      </w:r>
      <w:r>
        <w:rPr>
          <w:bCs/>
        </w:rPr>
        <w:t xml:space="preserve">Приложения 1 </w:t>
      </w:r>
      <w:r>
        <w:rPr/>
        <w:t xml:space="preserve">к </w:t>
      </w:r>
      <w:r>
        <w:rPr>
          <w:bCs/>
        </w:rPr>
        <w:t>приказу Минюста России № 32</w:t>
      </w:r>
      <w:r>
        <w:rPr/>
        <w:t xml:space="preserve">; кадастровый паспорт помещения по форме </w:t>
      </w:r>
      <w:r>
        <w:rPr>
          <w:bCs/>
        </w:rPr>
        <w:t xml:space="preserve">Приложения 2 </w:t>
      </w:r>
      <w:r>
        <w:rPr/>
        <w:t xml:space="preserve">к приказу Минюста России № 32; технический паспорт с поэтажным планом и экспликацией – </w:t>
      </w:r>
      <w:r>
        <w:rPr>
          <w:i/>
          <w:iCs/>
        </w:rPr>
        <w:t>в подлинниках/нотариально заверенных коп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Все страницы паспорта залогодателя – индивидуального предпринимателя/ физического лица – </w:t>
      </w:r>
      <w:r>
        <w:rPr>
          <w:i/>
          <w:iCs/>
        </w:rPr>
        <w:t>в ксерокопиях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Нотариально удостоверенное согласие супруги(а) залогодателя на совершение ипотечной сделки с недвижимым имуществом, содержащее указания на Банк как залогодержателя, существенные условия кредитной (сумму, срок, процентную ставку, цель) и ипотечной (предмет ипотеки и залоговую стоимость) сделок </w:t>
      </w:r>
      <w:r>
        <w:rPr>
          <w:i/>
        </w:rPr>
        <w:t>– в подлиннике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Согласие органов опеки и попечительства на совершение ипотечной сделки с недвижимым имуществом, содержащее указания на Банк как залогодержателя, существенные условия кредитной сделки (сумму, срок, процентную ставку, цель) и ипотечной (предмет ипотеки и залоговую стоимость) – </w:t>
      </w:r>
      <w:r>
        <w:rPr>
          <w:i/>
          <w:iCs/>
        </w:rPr>
        <w:t>для случая, когда в жилом помещении проживают находящиеся под опекой или попечительством члены семьи залогодателя либо оставшиеся без родительского попечения несовершеннолетние члены семьи залогодателя (в подлиннике)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Документ об отсутствии задолженности по коммунальным платежам с датой выдачи не более одного месяца до даты принятия уполномоченным органом Банка решения о совершении ипотечной сделки (</w:t>
      </w:r>
      <w:r>
        <w:rPr>
          <w:i/>
          <w:iCs/>
        </w:rPr>
        <w:t>в подлиннике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Справка структурного подразделения территориального органа Федеральной миграционной службы о лицах, зарегистрированных в жилом помещении, с датой выдачи не более одного месяца до даты принятия уполномоченным органом Банка решения о совершении ипотечной сделки (</w:t>
      </w:r>
      <w:r>
        <w:rPr>
          <w:i/>
        </w:rPr>
        <w:t>в подлиннике)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Выписка из домовой (поквартирной) книги/из поквартирной карточки с датой выдачи не более одного месяца до даты принятия уполномоченным органом Банка решения о совершении ипотечной сделки (</w:t>
      </w:r>
      <w:r>
        <w:rPr>
          <w:i/>
          <w:iCs/>
        </w:rPr>
        <w:t>в подлинник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Документы, подтверждающие уплату залогодателем налога на недвижимое имущество за два последних года  (</w:t>
      </w:r>
      <w:r>
        <w:rPr>
          <w:i/>
          <w:iCs/>
        </w:rPr>
        <w:t>в копиях, заверенных Клиенто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Отчет оценщика об определении рыночной стоимости объекта недвижимости, составленный в соответствии с требованиями законодательства Российской Федерации об оценочной деятельности не ранее чем за шесть месяцев до даты принятия уполномоченным органом Банка решения о совершении ипотечной сделки (</w:t>
      </w:r>
      <w:r>
        <w:rPr>
          <w:i/>
          <w:iCs/>
        </w:rPr>
        <w:t>в подлиннике)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spacing w:before="120" w:after="120"/>
        <w:ind w:firstLine="709"/>
        <w:jc w:val="both"/>
        <w:rPr/>
      </w:pPr>
      <w:r>
        <w:rPr>
          <w:i/>
          <w:iCs/>
          <w:u w:val="single"/>
        </w:rPr>
        <w:t>В отношении права аренды земельного участка под зданием (в том числе зданием, в котором находится передаваемое в ипотеку нежилое помещение), сооружением, объектом незавершенного строительства</w:t>
      </w:r>
      <w:r>
        <w:rPr>
          <w:i/>
          <w:iCs/>
        </w:rPr>
        <w:t>:</w:t>
      </w:r>
      <w:r>
        <w:rPr>
          <w:i/>
          <w:iCs/>
          <w:u w:val="single"/>
        </w:rPr>
        <w:t xml:space="preserve">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Договор аренды земельного участка, заключенный на срок, не менее чем на 2-3 месяца превышающий окончательный срок возврата кредита (основного долга), и прошедший государственную регистрацию в установленном порядке (</w:t>
      </w:r>
      <w:r>
        <w:rPr>
          <w:i/>
          <w:iCs/>
        </w:rPr>
        <w:t>в нотариально заверенной копии (рекомендуется)/копии, заверенной Клиенто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Документы государственного кадастрового учета земельного участка </w:t>
      </w:r>
      <w:r>
        <w:rPr>
          <w:i/>
          <w:iCs/>
        </w:rPr>
        <w:t xml:space="preserve">(для целей соблюдения правила </w:t>
      </w:r>
      <w:r>
        <w:rPr>
          <w:bCs/>
          <w:i/>
          <w:iCs/>
        </w:rPr>
        <w:t>абзаца третьего п. 2 ст. 9 Федерального закона от 16.07.1998 № 102-ФЗ «Об ипотеке (залоге недвижимости)» (далее – Федеральный закон № 102-ФЗ)</w:t>
      </w:r>
      <w:r>
        <w:rPr>
          <w:i/>
          <w:iCs/>
        </w:rPr>
        <w:t>)</w:t>
      </w:r>
      <w:r>
        <w:rPr/>
        <w:t xml:space="preserve"> (кадастровый паспорт земельного участка (выписка из государственного кадастра недвижимости) по форме </w:t>
      </w:r>
      <w:r>
        <w:rPr>
          <w:bCs/>
        </w:rPr>
        <w:t>Приложения 3</w:t>
      </w:r>
      <w:r>
        <w:rPr/>
        <w:t xml:space="preserve"> к </w:t>
      </w:r>
      <w:r>
        <w:rPr>
          <w:bCs/>
        </w:rPr>
        <w:t xml:space="preserve">приказу Минюста России № 32 </w:t>
      </w:r>
      <w:r>
        <w:rPr/>
        <w:t>или кадастровый план земельного участка (выписка из государственного земельного кадастра), выданный до 01.03.2008, – при условии, что такой документ содержит актуальные на дату его представления в Банк данные о земельном участке и правообладателе) (</w:t>
      </w:r>
      <w:r>
        <w:rPr>
          <w:i/>
          <w:iCs/>
        </w:rPr>
        <w:t>в подлинниках/нотариально заверенных копиях/копиях, заверенных органом, выдавшим документ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>Выписка из Единого государственного реестра прав на недвижимое имущество и сделок с ним в отношении земельного участка, в отношении земельного участка с датой выдачи не более одного месяца до даты принятия уполномоченным органом Банка решения о совершении ипотечной сделки (</w:t>
      </w:r>
      <w:r>
        <w:rPr>
          <w:i/>
          <w:iCs/>
        </w:rPr>
        <w:t>в подлинник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Письмо-согласие собственника земельного участка (арендодателя) на передачу залогодателем права аренды земельного участка в ипотеку Банку, содержащее указания на Банк как залогодержателя и существенные условия кредитной сделки (сумму, срок, процентную ставку, цель), в обеспечение исполнения обязательств заемщика по которой совершается ипотечная сделка </w:t>
      </w:r>
      <w:r>
        <w:rPr>
          <w:i/>
          <w:iCs/>
        </w:rPr>
        <w:t xml:space="preserve">(для земельных участков, находящихся в частной собственности юридических или физических лиц, либо земельных участков, находящихся в государственной или муниципальной собственности и переданных в аренду на срок до пяти лет включительно, – в целях соблюдения правил </w:t>
      </w:r>
      <w:r>
        <w:rPr>
          <w:bCs/>
          <w:i/>
          <w:iCs/>
        </w:rPr>
        <w:t xml:space="preserve">абзацев первого </w:t>
      </w:r>
      <w:r>
        <w:rPr>
          <w:i/>
          <w:iCs/>
        </w:rPr>
        <w:t xml:space="preserve">и </w:t>
      </w:r>
      <w:r>
        <w:rPr>
          <w:bCs/>
          <w:i/>
          <w:iCs/>
        </w:rPr>
        <w:t>второго п. 1</w:t>
      </w:r>
      <w:r>
        <w:rPr>
          <w:bCs/>
          <w:i/>
          <w:iCs/>
          <w:vertAlign w:val="superscript"/>
        </w:rPr>
        <w:t xml:space="preserve">1 </w:t>
      </w:r>
      <w:r>
        <w:rPr>
          <w:bCs/>
          <w:i/>
          <w:iCs/>
        </w:rPr>
        <w:t>ст. 62 Федерального закона № 102-ФЗ</w:t>
      </w:r>
      <w:r>
        <w:rPr>
          <w:i/>
          <w:iCs/>
        </w:rPr>
        <w:t>) (в копии, заверенной Клиенто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Письмо-уведомление залогодателем собственника земельного участка (арендодателя) о передаче права аренды земельного участка в ипотеку Банку, содержащее указания на Банк как залогодержателя и существенные условия кредитной сделки (сумму, срок, процентную ставку, цель), в обеспечение исполнения обязательств заемщика по которой совершается ипотечная сделка </w:t>
      </w:r>
      <w:r>
        <w:rPr>
          <w:i/>
          <w:iCs/>
        </w:rPr>
        <w:t xml:space="preserve">(для земельных участков, находящихся в государственной или муниципальной собственности и переданных в аренду на срок свыше пяти лет, – в целях соблюдения правила </w:t>
      </w:r>
      <w:r>
        <w:rPr>
          <w:bCs/>
          <w:i/>
          <w:iCs/>
        </w:rPr>
        <w:t>абзаца второго п. 1</w:t>
      </w:r>
      <w:r>
        <w:rPr>
          <w:bCs/>
          <w:i/>
          <w:iCs/>
          <w:vertAlign w:val="superscript"/>
        </w:rPr>
        <w:t xml:space="preserve">1 </w:t>
      </w:r>
      <w:r>
        <w:rPr>
          <w:bCs/>
          <w:i/>
          <w:iCs/>
        </w:rPr>
        <w:t>ст. 62 Федерального закона № 102-ФЗ</w:t>
      </w:r>
      <w:r>
        <w:rPr/>
        <w:t>), и документы, подтверждающие факт направления залогодателем такого письма-уведомления собственнику земельного участка (</w:t>
      </w:r>
      <w:r>
        <w:rPr>
          <w:i/>
          <w:iCs/>
        </w:rPr>
        <w:t>в копии, заверенной Клиенто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Документы, подтверждающие отсутствие у арендатора задолженности по арендным платежам по состоянию на дату обращения в Банк с заявкой на предоставление кредита/кредитной линии и дату оформления Банком ипотечной сделки (подписания сторонами договора об ипотеке (залоге недвижимости)) </w:t>
      </w:r>
      <w:r>
        <w:rPr>
          <w:i/>
        </w:rPr>
        <w:t>(в последнем случае такие документы запрашиваются, если между двумя этими датами прошло более одного месяца)» (</w:t>
      </w:r>
      <w:r>
        <w:rPr>
          <w:i/>
          <w:iCs/>
        </w:rPr>
        <w:t>в копиях, заверенных Клиентом)</w:t>
      </w:r>
      <w:r>
        <w:rPr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и залоге судов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i/>
          <w:iCs/>
        </w:rPr>
        <w:t>При залоге морских судов, судов смешанного («река-море») плавания и судов внутреннего плавания представляются следующие судовые документы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>копия Свидетельства о праве собственности на судно (заверенная нотариальн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Свидетельства о праве плавания под государственным флагом Российской Федерации (заверенная нотариально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Свидетельства о годности судна к плаванию (заверенная нотариально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Классификационного свидетельства (заверенная нотариально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Пассажирского свидетельства (для пассажирских судов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Мерительного свидетель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Свидетельства о грузовой марк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Свидетельства о предотвращении загрязнения нефтью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Свидетельства о предотвращении загрязнения сточными вод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Свидетельства о предотвращении загрязнения мусор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>копия Лицензии судовой радиостанции (если судно имеет судовую радиостанцию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Акт технического освидетельствования судн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Свидетельства о минимальном составе экипаж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копия договора на право пользования причальной линие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 xml:space="preserve">оригинал выписки (справки) о всех обременениях, зарегистрированных на данное судно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Arial Unicode MS"/>
        </w:rPr>
      </w:pPr>
      <w:r>
        <w:rPr/>
        <w:t>копия Судового санитарного свидетельства о праве плавания (</w:t>
      </w:r>
      <w:r>
        <w:rPr>
          <w:i/>
          <w:iCs/>
        </w:rPr>
        <w:t>может быть предоставлена перед выходом судна в рейс</w:t>
      </w:r>
      <w:r>
        <w:rPr/>
        <w:t>).</w:t>
      </w:r>
    </w:p>
    <w:p>
      <w:pPr>
        <w:pStyle w:val="TextBodyIndent"/>
        <w:spacing w:before="120" w:after="120"/>
        <w:ind w:left="284" w:firstLine="425"/>
        <w:rPr/>
      </w:pPr>
      <w:r>
        <w:rPr/>
        <w:t xml:space="preserve">При залоге самоходных судов внутреннего плавания, спортивных, прогулочных суд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пия судового бил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копия технического талона о годности к плаванию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пия судовой роли.</w:t>
      </w:r>
    </w:p>
    <w:p>
      <w:pPr>
        <w:pStyle w:val="Header"/>
        <w:widowControl w:val="false"/>
        <w:spacing w:before="120" w:after="0"/>
        <w:ind w:firstLine="709"/>
        <w:jc w:val="both"/>
        <w:rPr/>
      </w:pPr>
      <w:r>
        <w:rPr/>
        <w:t>Копии документов заверяются Залогодателем или капитаном судна.</w:t>
      </w:r>
    </w:p>
    <w:p>
      <w:pPr>
        <w:pStyle w:val="Header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</w:t>
      </w:r>
    </w:p>
    <w:p>
      <w:pPr>
        <w:pStyle w:val="Header"/>
        <w:widowControl w:val="false"/>
        <w:tabs>
          <w:tab w:val="center" w:pos="993" w:leader="none"/>
          <w:tab w:val="center" w:pos="4677" w:leader="none"/>
          <w:tab w:val="right" w:pos="9355" w:leader="none"/>
        </w:tabs>
        <w:spacing w:before="120" w:after="0"/>
        <w:ind w:firstLine="709"/>
        <w:jc w:val="both"/>
        <w:rPr/>
      </w:pPr>
      <w:r>
        <w:rPr>
          <w:sz w:val="20"/>
          <w:szCs w:val="20"/>
        </w:rPr>
        <w:t xml:space="preserve">* Документы, подтверждающие страхование (договор страхования, трехстороннее соглашение, страховой полис, платежное поручение или приходно-кассовый ордер, подтверждающие оплату страхового взноса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99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17"/>
        </w:tabs>
        <w:ind w:left="13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aps/>
      <w:color w:val="0000FF"/>
      <w:sz w:val="22"/>
      <w:szCs w:val="20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bblack">
    <w:name w:val="sb_black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rFonts w:ascii="Garamond" w:hAnsi="Garamond" w:cs="Garamond"/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i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Цитата"/>
    <w:basedOn w:val="Normal"/>
    <w:qFormat/>
    <w:pPr>
      <w:autoSpaceDE w:val="false"/>
      <w:ind w:left="61" w:right="-1089" w:hanging="0"/>
    </w:pPr>
    <w:rPr>
      <w:rFonts w:ascii="Arial" w:hAnsi="Arial" w:cs="Arial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3:00Z</dcterms:created>
  <dc:creator>user</dc:creator>
  <dc:description/>
  <cp:keywords/>
  <dc:language>en-US</dc:language>
  <cp:lastModifiedBy>Kuzmina-ES</cp:lastModifiedBy>
  <cp:lastPrinted>2012-05-10T12:46:00Z</cp:lastPrinted>
  <dcterms:modified xsi:type="dcterms:W3CDTF">2012-05-12T10:07:00Z</dcterms:modified>
  <cp:revision>7</cp:revision>
  <dc:subject/>
  <dc:title>СПИСОК КОПИЙ ДОКУМЕНТОВ,</dc:title>
</cp:coreProperties>
</file>