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к приказу АО «Россельхозбанк»</w:t>
      </w:r>
    </w:p>
    <w:p>
      <w:pPr>
        <w:pStyle w:val="Header"/>
        <w:ind w:left="666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№ </w:t>
      </w:r>
      <w:r>
        <w:rPr>
          <w:sz w:val="18"/>
          <w:szCs w:val="18"/>
          <w:lang w:val="ru-RU"/>
        </w:rPr>
        <w:t xml:space="preserve">381-ОД от 08.11.2010 г. </w:t>
      </w:r>
    </w:p>
    <w:p>
      <w:pPr>
        <w:pStyle w:val="Header"/>
        <w:ind w:left="666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20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комиссионного вознаграждения ОАО «Россельхозбанк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кредитным организациям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right="23" w:firstLine="720"/>
        <w:jc w:val="both"/>
        <w:rPr/>
      </w:pPr>
      <w:r>
        <w:rPr>
          <w:sz w:val="24"/>
          <w:szCs w:val="24"/>
        </w:rPr>
        <w:t>1.</w:t>
        <w:tab/>
        <w:t xml:space="preserve">Открытое акционерное общество «Российский Сельскохозяйственный банк» (далее - Банк) применяет Тарифы комиссионного вознаграждения на услуги, предоставляемые кредитным организациям (далее – Тарифы), в том числе за выполнение поручений кредитных организаций-операторов по переводу денежных средств по корреспондентским счетам ЛОРО (далее - респонденты), открытым Банком.  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2.</w:t>
        <w:tab/>
        <w:t>Установление размера комиссионного вознаграждения производится по усмотрению Банка. Банк может изменять перечень и размеры установленных тарифных ставок для каждой конкретной операции или устанавливать особый порядок расчетов в соответствии с отдельным соглашением с конкретной кредитной организаци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0"/>
        <w:ind w:firstLine="720"/>
        <w:jc w:val="both"/>
        <w:rPr/>
      </w:pPr>
      <w:r>
        <w:rPr>
          <w:sz w:val="24"/>
          <w:szCs w:val="24"/>
        </w:rPr>
        <w:t>3.</w:t>
        <w:tab/>
        <w:t>Внесение дополнений и изменений в настоящие Тарифы производится Банком в одностороннем порядке. Банк уведомляет кредитные организации об изменениях Тарифов в порядке, установленном соответствующими договорами,</w:t>
      </w:r>
      <w:r>
        <w:rPr>
          <w:color w:val="000000"/>
          <w:sz w:val="24"/>
          <w:szCs w:val="24"/>
        </w:rPr>
        <w:t xml:space="preserve"> либо путем размещения действующей редакции Тарифов на официальном интернет-сайте ОАО «Россельхозбанк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4.</w:t>
        <w:tab/>
        <w:t>Тарифы комиссионного вознаграждения в региональных филиалах Банка могут отличаться от Тарифов, установленных  Банком, в зависимости от региона местонахождения регионального филиал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5.</w:t>
        <w:tab/>
        <w:t>Уплата (взимание) комиссионного вознаграждения и возмещение расходов Банка за проведение операций, имеющих фиксированное значение в долларах США, производятся в долларах США или в российских рублях в сумме, эквивалентной размеру комиссии в долларах США, рассчитанной по курсу Банка России, действующему на день осуществления операции. В случае проведения операций в иностранной валюте, отличной от доллара США, и, если иное не предусмотрено отдельным соглашением, комиссионное вознаграждение взимается в валюте операции в сумме, эквивалентной размеру комиссии в долларах США, рассчитанной по курсу Банка России, действующему на день осуществления оп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онное вознаграждение, установленное в процентах от суммы, взимается в валюте операции, если иное не предусмотрено отдель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миссионное вознаграждение за услуги, оказанные респондентам Банка, списывается с корреспондентских счетов ЛОРО. В случае отсутствия или недостатка средств на счете респондента в иностранной валюте, комиссии и иные расходы Банка за проведение операций списываются с иного счета респондента в российских рублях или в другой валюте в сумме,  эквивалентной комиссии в долларах США (в случае применения к операции фиксированного значения комиссии в долларах США) или в валюте операции (в случае применения тарифа, установленного в процентах от суммы), рассчитанной по курсу Банка России на день осуществления переводов денежных средств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едитные организации, не имеющие корреспондентского счета ЛОРО в Банке, осуществляют уплату комиссии и возмещение произведенных расходов Банка путем перевода денежных средств на корреспондентский счет Банка в соответствии с реквизитами, указанными в соответствующем соглашении (договоре) или в любой иной принятой в банковской практике форме.</w:t>
      </w:r>
    </w:p>
    <w:p>
      <w:pPr>
        <w:pStyle w:val="Style13"/>
        <w:tabs>
          <w:tab w:val="clear" w:pos="708"/>
          <w:tab w:val="left" w:pos="1080" w:leader="none"/>
        </w:tabs>
        <w:spacing w:before="120" w:after="0"/>
        <w:ind w:left="0" w:right="0" w:firstLine="720"/>
        <w:rPr/>
      </w:pPr>
      <w:r>
        <w:rPr/>
        <w:t>6.</w:t>
        <w:tab/>
        <w:t>Переводы денежных средств с корреспондентских счетов ЛОРО в пользу налоговых, таможенных и других органов в случаях, установленных законодательством Российской Федерации, выполняются Банком без взимания комисси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7.</w:t>
        <w:tab/>
        <w:t>Документарные операции по аккредитивам, инкассо, гарантиям осуществляются для банковских кредитных организаций (далее - банков-контрагентов) в соответствии со следующими международными докумен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right="21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ифицированными правилами и обычаями для документарных аккредитивов, публикация Международной Торговой Пал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right="21" w:firstLine="720"/>
        <w:jc w:val="both"/>
        <w:rPr/>
      </w:pPr>
      <w:r>
        <w:rPr>
          <w:sz w:val="24"/>
          <w:szCs w:val="24"/>
        </w:rPr>
        <w:t xml:space="preserve">Унифицированными Правилами для договорных гарантий, публикация Международной Торговой Палат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right="21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ифицированными Правилами для платежных гарантий, публикация Международной Торговой Пал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right="2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ми Стандартами Банковской Практики для проверки документов по документарным аккредитивам, публикация Международной Торговой Пал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right="21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ифицированными правилами по резервным аккредитивам, публикация Международной Торговой Пал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right="23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ифицированными правилами по инкассо, публикация Международной Торговой Пал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right="23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нифицированными правилами МТП для межбанковского рамбурсирования по документарным аккредитивам, публикация Международной Торговой Палаты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right="23" w:firstLine="720"/>
        <w:jc w:val="both"/>
        <w:rPr/>
      </w:pPr>
      <w:r>
        <w:rPr>
          <w:sz w:val="24"/>
          <w:szCs w:val="24"/>
        </w:rPr>
        <w:t>8.</w:t>
        <w:tab/>
        <w:t xml:space="preserve">Возмещение почтовых и других расходов Банка, а также комиссий и расходов третьих банков (банков-посредников) </w:t>
      </w:r>
      <w:r>
        <w:rPr>
          <w:iCs/>
          <w:sz w:val="24"/>
          <w:szCs w:val="24"/>
        </w:rPr>
        <w:t>по документарным операциям</w:t>
      </w:r>
      <w:r>
        <w:rPr>
          <w:sz w:val="24"/>
          <w:szCs w:val="24"/>
        </w:rPr>
        <w:t>, если таковые возникают, осуществляется банками-контрагентами дополнительно к комиссиям, указанным в Тарифах.</w:t>
      </w:r>
    </w:p>
    <w:p>
      <w:pPr>
        <w:pStyle w:val="31"/>
        <w:tabs>
          <w:tab w:val="clear" w:pos="708"/>
          <w:tab w:val="left" w:pos="1080" w:leader="none"/>
        </w:tabs>
        <w:ind w:right="21" w:firstLine="709"/>
        <w:rPr/>
      </w:pPr>
      <w:r>
        <w:rPr>
          <w:sz w:val="24"/>
          <w:szCs w:val="24"/>
        </w:rPr>
        <w:t>9.</w:t>
        <w:tab/>
        <w:t>Комиссии, взысканные Банком за оказание услуг (кроме ошибочно удержанных), возврату не подлежат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018"/>
        <w:gridCol w:w="1929"/>
        <w:gridCol w:w="2607"/>
      </w:tblGrid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b/>
                <w:sz w:val="24"/>
                <w:szCs w:val="24"/>
              </w:rPr>
              <w:t>1. Ведение корреспондентских счетов (для респондентов)</w:t>
            </w:r>
          </w:p>
        </w:tc>
      </w:tr>
      <w:tr>
        <w:trPr>
          <w:trHeight w:val="4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540" w:right="-18" w:hanging="54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540" w:right="-18" w:hanging="5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540" w:right="-18" w:hanging="54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именование услуг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72" w:hanging="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  <w:t>Тари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54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ткрытие корреспондентского сч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Комиссия не взимается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корреспондентского счета специального назначения для кредитной организации-участника закупок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корреспондентского счета в драгоценных металл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золот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ереб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латин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паллад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и условии открытия/наличия корреспондентского счета в российских рублях</w:t>
            </w:r>
          </w:p>
        </w:tc>
      </w:tr>
      <w:tr>
        <w:trPr>
          <w:trHeight w:val="4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едение корреспондентского сч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iCs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оссийских рубля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иностранной валюте кроме евр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крытие счета осуществляется по согласованию с АО «Россельхозбанк»</w:t>
            </w:r>
          </w:p>
        </w:tc>
      </w:tr>
      <w:tr>
        <w:trPr>
          <w:trHeight w:val="63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евр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рассчитывается исходя из фактического входящего остатка на счете за каждый день в течение календарного месяца, включая выходные и праздничные нерабочие дни Российской Федераци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взимается ежемесячно не позднее 5-го рабочего дня, следующего за отчетным месяцем.</w:t>
            </w:r>
          </w:p>
        </w:tc>
      </w:tr>
      <w:tr>
        <w:trPr>
          <w:trHeight w:val="57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умме остатка до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.00 евро (включительно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7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умме остатка свыше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 000 000.00 евро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евро в день+65 евро в день за каждые 3 млн. евро, превышающие остаток в размере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 млн. евро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.4.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ние корреспондентского счета специального назначения для кредитной организации-участника закуп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ние корреспондентского счета в драгоценных металлах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Закрытие корреспондентского сч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iCs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акрытие корреспондентского счета специального назначения для кредитной организации-участника закуп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.5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ытие корреспондентского счета в драгоценных металлах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правление выписок, дебетовых и кредитовых авизо по системам SWIFT, TELEX, Системе передачи финансовых сообщений Банка Ро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7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правление выписок, дебетовых и кредитовых авизо по почте, по факсу и электронной почте по запросу респонд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15 долларов США за каждый докумен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8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правление дубликатов выписок, дебетовых и кредитовых авизо по запросу респонд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50 долларов США за каждый докумен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9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</w:rPr>
              <w:t>Начисление процентов</w:t>
            </w:r>
            <w:r>
              <w:rPr/>
              <w:t>: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Cs w:val="22"/>
              </w:rPr>
              <w:t>В соответствии с решением головного офиса Банка (уполномоченного органа либо уполномоченного лица в пределах установленных полномочи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/>
              <w:t>по отдельному соглашению</w:t>
            </w:r>
          </w:p>
        </w:tc>
      </w:tr>
      <w:tr>
        <w:trPr>
          <w:trHeight w:val="143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snapToGrid w:val="false"/>
              <w:spacing w:lineRule="atLeast" w:line="240"/>
              <w:ind w:left="360" w:right="-288" w:hanging="36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Symbol" w:hAnsi="Symbol" w:eastAsia="Arial Unicode MS" w:cs="Symbol"/>
                <w:bCs/>
                <w:sz w:val="24"/>
                <w:szCs w:val="24"/>
              </w:rPr>
            </w:pPr>
            <w:r>
              <w:rPr>
                <w:bCs/>
              </w:rPr>
              <w:t>на кредитовый остаток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Symbol"/>
                <w:bCs/>
                <w:sz w:val="24"/>
                <w:szCs w:val="24"/>
              </w:rPr>
            </w:pPr>
            <w:r>
              <w:rPr>
                <w:rFonts w:eastAsia="Arial Unicode MS" w:cs="Symbol" w:ascii="Symbol" w:hAnsi="Symbol"/>
                <w:bCs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spacing w:lineRule="atLeast" w:line="240"/>
              <w:ind w:left="-2" w:right="-288" w:hanging="0"/>
              <w:jc w:val="center"/>
              <w:rPr/>
            </w:pPr>
            <w:r>
              <w:rPr/>
              <w:t xml:space="preserve">по отдельному 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spacing w:lineRule="atLeast" w:line="240"/>
              <w:ind w:left="-2" w:right="-288" w:hanging="0"/>
              <w:jc w:val="center"/>
              <w:rPr>
                <w:sz w:val="24"/>
                <w:szCs w:val="24"/>
              </w:rPr>
            </w:pPr>
            <w:r>
              <w:rPr/>
              <w:t>соглашению</w:t>
            </w:r>
          </w:p>
        </w:tc>
      </w:tr>
      <w:tr>
        <w:trPr>
          <w:trHeight w:val="7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snapToGrid w:val="false"/>
              <w:spacing w:lineRule="atLeast" w:line="240"/>
              <w:ind w:left="360" w:right="-28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Symbol" w:hAnsi="Symbol" w:eastAsia="Arial Unicode MS" w:cs="Symbol"/>
                <w:bCs/>
                <w:sz w:val="24"/>
                <w:szCs w:val="24"/>
              </w:rPr>
            </w:pPr>
            <w:r>
              <w:rPr>
                <w:bCs/>
              </w:rPr>
              <w:t>за овердрафт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Symbol"/>
                <w:bCs/>
                <w:sz w:val="24"/>
                <w:szCs w:val="24"/>
              </w:rPr>
            </w:pPr>
            <w:r>
              <w:rPr>
                <w:rFonts w:eastAsia="Arial Unicode MS" w:cs="Symbol" w:ascii="Symbol" w:hAnsi="Symbol"/>
                <w:bCs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ind w:right="-288" w:hanging="0"/>
              <w:jc w:val="center"/>
              <w:rPr/>
            </w:pPr>
            <w:r>
              <w:rPr/>
              <w:t xml:space="preserve">по отдельному 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112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/>
              <w:t>соглаше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018"/>
        <w:gridCol w:w="1929"/>
        <w:gridCol w:w="2607"/>
      </w:tblGrid>
      <w:tr>
        <w:trPr>
          <w:trHeight w:val="14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46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Расчетное обслуживание (для респондентов)</w:t>
            </w:r>
          </w:p>
        </w:tc>
      </w:tr>
      <w:tr>
        <w:trPr>
          <w:trHeight w:val="6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Переводы в валюте Российской Федерации: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1.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числение средств на корреспондентский сч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</w:tr>
      <w:tr>
        <w:trPr>
          <w:trHeight w:val="4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1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исание средств с корреспондентского счет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00" w:leader="none"/>
                <w:tab w:val="left" w:pos="350" w:leader="none"/>
              </w:tabs>
              <w:ind w:left="0" w:right="-18" w:hanging="0"/>
              <w:rPr/>
            </w:pPr>
            <w:r>
              <w:rPr/>
              <w:t>переводы внутри Бан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1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421" w:right="-18" w:hanging="425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00" w:leader="none"/>
                <w:tab w:val="left" w:pos="350" w:leader="none"/>
              </w:tabs>
              <w:ind w:left="0" w:right="-18" w:hanging="0"/>
              <w:rPr/>
            </w:pPr>
            <w:r>
              <w:rPr/>
              <w:t>переводы через расчетную систему Банка России:</w:t>
            </w:r>
          </w:p>
          <w:p>
            <w:pPr>
              <w:pStyle w:val="Normal"/>
              <w:tabs>
                <w:tab w:val="clear" w:pos="708"/>
                <w:tab w:val="left" w:pos="-900" w:leader="none"/>
                <w:tab w:val="left" w:pos="350" w:leader="none"/>
              </w:tabs>
              <w:ind w:right="-18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421" w:right="-18" w:hanging="425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8" w:hanging="0"/>
              <w:rPr/>
            </w:pPr>
            <w:r>
              <w:rPr/>
              <w:t>- переводы с использованием несрочного перевода Банка России по распоряжениям, принятым до установленного времени, указанного в договоре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рублей за одно платежное поручение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iCs/>
              </w:rPr>
              <w:t>Тариф ЦБ РФ за телеграфный перевод оплачивается дополнительно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421" w:right="-18" w:hanging="425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8" w:hanging="0"/>
              <w:rPr/>
            </w:pPr>
            <w:r>
              <w:rPr/>
              <w:t>- переводы с использованием срочного перевода Банка России по распоряжениям, принятым до установленного времени, указанного в договоре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лей за одно платежное поручение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421" w:right="-18" w:hanging="425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8" w:hanging="0"/>
              <w:rPr/>
            </w:pPr>
            <w:r>
              <w:rPr/>
              <w:t>- переводы по распоряжениям, принятым после установленного времени, указанного в договоре (при наличии возможност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рублей за одно платежное поручение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7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1.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е реквизитов  переводов, возврат/аннуляция распоряжения о переводе, запрос о дате зачисления средств на корреспондентский счет в банке-получател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0 рублей за каждый перево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</w:tr>
      <w:tr>
        <w:trPr>
          <w:trHeight w:val="8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ереводы в иностранной валюте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.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числение средств на корреспондентский сч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</w:tr>
      <w:tr>
        <w:trPr>
          <w:trHeight w:val="7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2.2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Списание средств с корреспондентского счет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>
                <w:rFonts w:eastAsia="Arial Unicode MS"/>
                <w:sz w:val="24"/>
                <w:szCs w:val="24"/>
              </w:rPr>
            </w:pPr>
            <w:r>
              <w:rPr/>
              <w:t>Переводы в пользу бенефициара-клиента Бан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Переводы с использованием корреспондентской сети ЛОРО АО «Россельхозбан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0" w:firstLine="108"/>
              <w:rPr>
                <w:b/>
                <w:b/>
                <w:bCs/>
              </w:rPr>
            </w:pPr>
            <w:r>
              <w:rPr/>
              <w:t>Переводы в пользу бенефициара-клиента другого банка с использованием счетов НОСТРО АО «Россельхозбанк»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BEN» - все расходы относятся на счет бенефициа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олларов СШ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OUR» - все расходы относятся на счет отправит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олларов СШ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8" w:hanging="0"/>
              <w:jc w:val="center"/>
              <w:rPr>
                <w:iCs/>
              </w:rPr>
            </w:pPr>
            <w:r>
              <w:rPr>
                <w:iCs/>
              </w:rPr>
              <w:t>Комиссии третьих банков взимаются дополнительно</w:t>
            </w:r>
          </w:p>
        </w:tc>
      </w:tr>
      <w:tr>
        <w:trPr>
          <w:trHeight w:val="98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SHA» - все расходы на стороне отправителя относятся на счет отправит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олларов СШ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8" w:hanging="0"/>
              <w:jc w:val="center"/>
              <w:rPr>
                <w:iCs/>
              </w:rPr>
            </w:pPr>
            <w:r>
              <w:rPr>
                <w:iCs/>
              </w:rPr>
              <w:t>Комиссия, взимаемая остальными участниками перевода, взимается за счет бенефициара</w:t>
            </w:r>
          </w:p>
        </w:tc>
      </w:tr>
      <w:tr>
        <w:trPr>
          <w:trHeight w:val="41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анковские  перев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8" w:hanging="0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8" w:hanging="0"/>
              <w:jc w:val="center"/>
              <w:rPr>
                <w:iCs/>
              </w:rPr>
            </w:pPr>
            <w:r>
              <w:rPr>
                <w:iCs/>
              </w:rPr>
              <w:t>Взимаются только комиссии третьих банков</w:t>
            </w:r>
          </w:p>
        </w:tc>
      </w:tr>
      <w:tr>
        <w:trPr>
          <w:trHeight w:val="12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2.2.4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Исполнение распоряжений, полученных после  установленного времени, указанного в договоре (распоряжении), но не позднее 17:30 сроком валютирования «сегодня» (по возможности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50 долларов СШ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Комиссии третьих банков взимаются дополнительно</w:t>
            </w:r>
          </w:p>
        </w:tc>
      </w:tr>
      <w:tr>
        <w:trPr>
          <w:trHeight w:val="98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2.2.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Изменение реквизитов переводов, возврат/аннуляция распоряжения о  переводе, запрос о дате кредитования счета бенефициа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50 долларов США за каждый перево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Комиссии третьих банков взимаются дополнительно</w:t>
            </w:r>
          </w:p>
        </w:tc>
      </w:tr>
      <w:tr>
        <w:trPr>
          <w:trHeight w:val="99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ереводоотправителю поступившего в Банк перевода ввиду невозможности испол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олларов США за каждый перевод суммы более 1000 долларов СШ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ление драгоценного металла на счет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внесенного респондентом в виде слитков в хранилище ценност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 сторо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поступившего с иного корреспондентского счета в драгоценных металлах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Cs/>
              </w:rPr>
              <w:t>поступившего от Банка по сделкам с драгоценными металл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сание драгоценного металла со счет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 последующей выдачей слитков респонденту в хранилище ценност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 сторо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для зачисления на иной корреспондентский счет в драгоценных металлах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  <w:t>Комиссии третьих банков взимаются дополнительно</w:t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в пользу Банка от респондента по сделкам с драгоценным металл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операции с драгоценным металлом, предусмотренные законодательством Российской Федерации и нормативными актами Банка Ро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 сторо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  <w:t>По отдельному соглашению</w:t>
            </w:r>
          </w:p>
        </w:tc>
      </w:tr>
      <w:tr>
        <w:trPr>
          <w:trHeight w:val="8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ием распоряжений о переводе денежных средств  в валюте Российской Федерации и иностранной валюте на бумажном носителе (ручная обработк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20 долларов США за каждое распоряжение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 распоряжений о переводе денежных средств    в валюте Российской Федерации и иностранной валюте по системе TELEX (ручная обработк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/>
              <w:t xml:space="preserve">20 долларов США за каждое распоряжение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кредитных организаций-резидентов Российской Федерации (кредитных организаций, созданных в соответствии с законодательством Российской Федераци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/>
              <w:t>20 долларов США за каждое распоряже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кредитных организаций-нерезидентов (кредитных организаций, созданных в соответствии с законодательством иностранного государства и имеющих местонахождение за пределами территории Российской Федераци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6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дтверждение наличия корреспондентских счетов, открытых в Банке, выдача иных справочных материалов о состоянии счета по письменному запросу Респондента давностью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до трех месяце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20 долларов США за каждый сче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свыше трех месяце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30 долларов США за каждый сче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.7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доставление информации по счетам Респондента для Аудиторской компании на основании письменного запроса Респонд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60 долларов США  за каждый счет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.8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сследований перед зачисление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долларов США  за каждый перевод суммы более 1000 долларов СШ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854"/>
        <w:gridCol w:w="1987"/>
        <w:gridCol w:w="2524"/>
      </w:tblGrid>
      <w:tr>
        <w:trPr>
          <w:trHeight w:val="249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 Конверсионные операции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b/>
                <w:bCs/>
                <w:sz w:val="24"/>
                <w:szCs w:val="24"/>
              </w:rPr>
              <w:t>для респондентов)</w:t>
            </w:r>
          </w:p>
        </w:tc>
      </w:tr>
      <w:tr>
        <w:trPr>
          <w:trHeight w:val="82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.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ка/продажа безналичной иностранной валюты за безналичные российские рубли </w:t>
            </w:r>
          </w:p>
          <w:p>
            <w:pPr>
              <w:pStyle w:val="Normal"/>
              <w:ind w:left="72"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о курсу Ба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а безналичной иностранной валюты одного иностранного государства (группы иностранных государств) за безналичную иностранную валюту другого иностранного государства (группы иностранных государств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о курсу Ба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4" w:hRule="atLeast"/>
        </w:trPr>
        <w:tc>
          <w:tcPr>
            <w:tcW w:w="94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940" w:leader="none"/>
        </w:tabs>
        <w:rPr>
          <w:lang w:val="en-US"/>
        </w:rPr>
      </w:pPr>
      <w:r>
        <w:rPr>
          <w:lang w:val="en-US"/>
        </w:rPr>
      </w:r>
    </w:p>
    <w:tbl>
      <w:tblPr>
        <w:tblW w:w="95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58"/>
        <w:gridCol w:w="2126"/>
        <w:gridCol w:w="2554"/>
      </w:tblGrid>
      <w:tr>
        <w:trPr>
          <w:trHeight w:val="402" w:hRule="atLeast"/>
        </w:trPr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right="-1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Документарные аккредитив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2" w:hanging="0"/>
              <w:rPr/>
            </w:pPr>
            <w:r>
              <w:rPr>
                <w:bCs w:val="false"/>
              </w:rPr>
              <w:t xml:space="preserve">Операции по аккредитивам, открытым другими банками для расчетов по внешнеторговым сделк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</w:rPr>
            </w:pPr>
            <w:r>
              <w:rPr>
                <w:bCs/>
              </w:rPr>
              <w:t xml:space="preserve">Предварительное авизование аккредити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72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Авизование аккредити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Normal"/>
              <w:ind w:right="72" w:hanging="0"/>
              <w:rPr>
                <w:bCs/>
              </w:rPr>
            </w:pPr>
            <w:r>
              <w:rPr>
                <w:bCs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,15% от суммы аккредитива </w:t>
            </w:r>
            <w:r>
              <w:rPr>
                <w:bCs/>
              </w:rPr>
              <w:t>или увеличения суммы аккредитива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н. 150 долл. СШ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кс. 100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72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тверждение аккредити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и </w:t>
            </w:r>
          </w:p>
          <w:p>
            <w:pPr>
              <w:pStyle w:val="21"/>
              <w:ind w:right="72" w:hanging="0"/>
              <w:jc w:val="left"/>
              <w:rPr/>
            </w:pPr>
            <w:r>
              <w:rPr>
                <w:i w:val="false"/>
                <w:iCs w:val="false"/>
              </w:rPr>
              <w:t>изменение условий подтвержденного Банком аккредитива, связанное с увеличением суммы или с пролонгацией аккредитива за пределы начисленного периода</w:t>
            </w:r>
            <w:r>
              <w:rPr>
                <w:i w:val="false"/>
                <w:iCs w:val="false"/>
                <w:vertAlign w:val="superscript"/>
              </w:rPr>
              <w:t>1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highlight w:val="yellow"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357" w:leader="none"/>
              </w:tabs>
              <w:ind w:left="72" w:right="72" w:hanging="10"/>
              <w:jc w:val="left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</w:rPr>
              <w:t>при предоставлении банком-эмитентом соответствующего денежного покрытия (обеспечения) на дату подтверждения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15% от суммы аккредитив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увеличения суммы аккредитива</w:t>
            </w:r>
            <w:r>
              <w:rPr>
                <w:bCs/>
                <w:sz w:val="20"/>
                <w:szCs w:val="20"/>
              </w:rPr>
              <w:t>/от суммы тратт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мин. 150 долл. США, </w:t>
            </w:r>
            <w:r>
              <w:rPr>
                <w:bCs/>
              </w:rPr>
              <w:t>за квартал или его часть, включая период рассрочки по аккредитиву или срок тратты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357" w:leader="none"/>
              </w:tabs>
              <w:ind w:left="72" w:right="74" w:hanging="1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без </w:t>
            </w:r>
            <w:r>
              <w:rPr>
                <w:bCs/>
                <w:i w:val="false"/>
              </w:rPr>
              <w:t>предоставления банком-эмитентом соответствующего денежного покрытия (обеспечения) на дату подтверждения аккредитива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 соглашению стор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iCs/>
                <w:highlight w:val="yellow"/>
                <w:lang w:val="en-US"/>
              </w:rPr>
            </w:pPr>
            <w:r>
              <w:rPr>
                <w:iCs/>
                <w:highlight w:val="yellow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Авизование изменения условий </w:t>
            </w:r>
            <w:r>
              <w:rPr>
                <w:bCs/>
              </w:rPr>
              <w:t xml:space="preserve">(в т.ч. пролонгации) авизованного  без добавления подтверждения Банка аккредитива, не связанного с увеличением суммы;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авизование изменения условий подтвержденного Банком аккредитива, не связанного с увеличением суммы или пролонгацией за пределы начисленного периода</w:t>
            </w:r>
            <w:r>
              <w:rPr>
                <w:iCs/>
                <w:vertAlign w:val="superscript"/>
              </w:rPr>
              <w:t>1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21"/>
              <w:ind w:right="74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</w:rPr>
              <w:t>авизование запроса на аннуляцию, отзыв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imprint/>
                <w:color w:val="FFFFFF"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>
          <w:trHeight w:val="1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ботка/проверка документов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,15% от суммы, </w:t>
            </w:r>
            <w:r>
              <w:rPr>
                <w:bCs/>
              </w:rPr>
              <w:t>подлежащей оплате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н. 150 долл. США,</w:t>
            </w:r>
          </w:p>
          <w:p>
            <w:pPr>
              <w:pStyle w:val="Normal"/>
              <w:jc w:val="center"/>
              <w:rPr/>
            </w:pPr>
            <w:r>
              <w:rPr/>
              <w:t>макс. 500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комиссия рассчитывается  по  каждому комплекту документов (в т.ч. если документы не приняты к оплате) исходя из суммы, подлежащей оплате в рамках аккредитива</w:t>
            </w:r>
          </w:p>
        </w:tc>
      </w:tr>
      <w:tr>
        <w:trPr>
          <w:trHeight w:val="9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4" w:hanging="0"/>
              <w:rPr/>
            </w:pPr>
            <w:r>
              <w:rPr>
                <w:b w:val="false"/>
                <w:bCs w:val="false"/>
              </w:rPr>
              <w:t xml:space="preserve">Комиссия за </w:t>
            </w:r>
            <w:r>
              <w:rPr>
                <w:b w:val="false"/>
              </w:rPr>
              <w:t xml:space="preserve">предоставление </w:t>
            </w:r>
            <w:r>
              <w:rPr>
                <w:b w:val="false"/>
                <w:bCs w:val="false"/>
              </w:rPr>
              <w:t xml:space="preserve">отсрочки </w:t>
            </w:r>
            <w:r>
              <w:rPr>
                <w:b w:val="false"/>
              </w:rPr>
              <w:t>возмещения</w:t>
            </w:r>
            <w:r>
              <w:rPr>
                <w:b w:val="false"/>
                <w:bCs w:val="false"/>
              </w:rPr>
              <w:t xml:space="preserve">  расходов, понесенных в результате исполнения аккредитива (в случае исполнения, подтверждения аккредитива и предоставления финансирования Бан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 стор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писка по аккредитиву по запросу банков-контраг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долл. США </w:t>
            </w:r>
            <w:r>
              <w:rPr>
                <w:bCs/>
              </w:rPr>
              <w:t>за сообщение/письм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trike/>
                <w:imprint/>
                <w:color w:val="FFFFFF"/>
              </w:rPr>
            </w:pPr>
            <w:r>
              <w:rPr>
                <w:iCs/>
                <w:strike/>
                <w:imprint/>
                <w:color w:val="FFFFFF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.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ка правильности телексных клю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trike/>
                <w:imprint/>
                <w:color w:val="FFFFFF"/>
              </w:rPr>
            </w:pPr>
            <w:r>
              <w:rPr>
                <w:iCs/>
                <w:strike/>
                <w:imprint/>
                <w:color w:val="FFFFFF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4</w:t>
            </w:r>
            <w:r>
              <w:rPr/>
              <w:t>.1.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дача рамбурсного обязатель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и </w:t>
            </w:r>
          </w:p>
          <w:p>
            <w:pPr>
              <w:pStyle w:val="Heading1"/>
              <w:ind w:right="72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зменение условий рамбурсного обязательства, связанное с увеличением сумм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по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оглашению сторон, но не менее 0,15% за квартал или его части от суммы обязательства или увеличения суммы рамбурсного обязательства</w:t>
            </w:r>
          </w:p>
          <w:p>
            <w:pPr>
              <w:pStyle w:val="Normal"/>
              <w:ind w:left="-108" w:hanging="0"/>
              <w:jc w:val="center"/>
              <w:rPr>
                <w:iCs/>
              </w:rPr>
            </w:pPr>
            <w:r>
              <w:rPr>
                <w:bCs/>
              </w:rPr>
              <w:t>мин. 150 долл. США, за квартал или его часть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4</w:t>
            </w:r>
            <w:r>
              <w:rPr/>
              <w:t>.1.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условий рамбурсного обязательства, не связанное с увеличением суммы;</w:t>
            </w:r>
          </w:p>
          <w:p>
            <w:pPr>
              <w:pStyle w:val="Heading1"/>
              <w:ind w:right="72" w:hanging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или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аннуляция рамбурсного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15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4</w:t>
            </w:r>
            <w:r>
              <w:rPr/>
              <w:t>.1.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72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Исполнение рамбурсного обязательства (перевод денежных средств по рамбурсному треб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5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72" w:hanging="0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</w:rPr>
              <w:t>Операции по аккредитивам, открытым ОАО «Россельхозбанк» по запросам банков-контрагентов, для расчетов по внешнеторговым сделк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крытие аккредити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и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изменение условий открытого аккредитива, связанное с пролонгацией аккредитива за пределы начисленного периода</w:t>
            </w:r>
            <w:r>
              <w:rPr>
                <w:iCs/>
                <w:vertAlign w:val="superscript"/>
              </w:rPr>
              <w:t>1</w:t>
            </w:r>
            <w:r>
              <w:rPr/>
              <w:t xml:space="preserve"> и/или с увеличением суммы аккредитива (не применяется при увеличении суммы трансферированного аккредитив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right="74" w:hanging="1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ри размещении в Банке </w:t>
            </w:r>
            <w:r>
              <w:rPr>
                <w:bCs/>
                <w:i w:val="false"/>
              </w:rPr>
              <w:t>соответствующего денежного покрытия (обеспечения) на дату открытия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,15% от суммы аккредитива </w:t>
            </w:r>
            <w:r>
              <w:rPr>
                <w:bCs/>
                <w:sz w:val="20"/>
                <w:szCs w:val="20"/>
              </w:rPr>
              <w:t>или увеличения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ин.150 долл. США </w:t>
            </w:r>
            <w:r>
              <w:rPr>
                <w:bCs/>
              </w:rPr>
              <w:t>за квартал или его часть, включая период рассрочки платежа по аккредитиву или срок тратты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hanging="10"/>
              <w:rPr/>
            </w:pPr>
            <w:r>
              <w:rPr>
                <w:bCs/>
              </w:rPr>
              <w:t xml:space="preserve">без </w:t>
            </w:r>
            <w:r>
              <w:rPr/>
              <w:t xml:space="preserve">размещения в банке </w:t>
            </w:r>
            <w:r>
              <w:rPr>
                <w:bCs/>
              </w:rPr>
              <w:t xml:space="preserve">соответствующего денежного покрытия (обеспечения) на дату открытия аккредитива               </w:t>
            </w:r>
          </w:p>
          <w:p>
            <w:pPr>
              <w:pStyle w:val="21"/>
              <w:tabs>
                <w:tab w:val="clear" w:pos="708"/>
                <w:tab w:val="left" w:pos="432" w:leader="none"/>
              </w:tabs>
              <w:ind w:right="7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 стор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Изменение условий </w:t>
            </w:r>
            <w:r>
              <w:rPr>
                <w:bCs/>
              </w:rPr>
              <w:t>открытого Банком аккредитива, не связанное с  увеличением суммы или с пролонгацией за пределы начисленного периода</w:t>
            </w:r>
            <w:r>
              <w:rPr>
                <w:iCs/>
                <w:vertAlign w:val="superscript"/>
              </w:rPr>
              <w:t>1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21"/>
              <w:ind w:right="74" w:hanging="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аннуляция аккредитива</w:t>
            </w:r>
          </w:p>
          <w:p>
            <w:pPr>
              <w:pStyle w:val="21"/>
              <w:ind w:right="74" w:hanging="0"/>
              <w:rPr>
                <w:bCs/>
                <w:i w:val="false"/>
                <w:i w:val="false"/>
                <w:sz w:val="18"/>
                <w:szCs w:val="18"/>
              </w:rPr>
            </w:pPr>
            <w:r>
              <w:rPr>
                <w:bCs/>
                <w:i w:val="false"/>
                <w:sz w:val="18"/>
                <w:szCs w:val="18"/>
              </w:rPr>
            </w:r>
          </w:p>
          <w:p>
            <w:pPr>
              <w:pStyle w:val="21"/>
              <w:ind w:right="74" w:hanging="0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</w:rPr>
              <w:t>(не применяется при  изменении условий и при аннуляции  трансферированного аккредити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олл. СШ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imprint/>
                <w:color w:val="FFFFFF"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отка/проверк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% от суммы, </w:t>
            </w:r>
            <w:r>
              <w:rPr>
                <w:bCs/>
              </w:rPr>
              <w:t>подлежащей оплате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ин. 150 долл. США, макс. 500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комиссия рассчитывается  по  каждому комплекту документов (в т.ч. если документы не приняты к оплате) исходя из суммы, подлежащей оплате в рамках аккредити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писка по аккредитиву по запросу банков-контраг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 xml:space="preserve">30 долл. США </w:t>
            </w:r>
            <w:r>
              <w:rPr>
                <w:bCs/>
              </w:rPr>
              <w:t>за сообщение/письм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imprint/>
                <w:color w:val="FFFFFF"/>
              </w:rPr>
            </w:pPr>
            <w:r>
              <w:rPr>
                <w:strike/>
                <w:imprint/>
                <w:color w:val="FFFFFF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правильности телексных клю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5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imprint/>
                <w:color w:val="FFFFFF"/>
              </w:rPr>
            </w:pPr>
            <w:r>
              <w:rPr>
                <w:strike/>
                <w:imprint/>
                <w:color w:val="FFFFFF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 аккредитива в пользу другого бенефициара (трансферац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Heading7"/>
              <w:ind w:left="0" w:right="7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суммы трансферированного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15% от трансферированной суммы, либо ее увеличени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ин. 150 долл. США,</w:t>
            </w:r>
          </w:p>
          <w:p>
            <w:pPr>
              <w:pStyle w:val="Heading7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кс. 150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imprint/>
                <w:color w:val="FFFFFF"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условий трансферированного аккредитива, за исключением увеличения сум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ing7"/>
              <w:ind w:left="0" w:right="72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нуляция трансферированного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" w:right="7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 долл. СШ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imprint/>
                <w:color w:val="FFFFFF"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кредитивы в рублях для расчетов на территории Российской Федер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72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3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изование аккредити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изование изменения условий ранее авизованного аккредитива, связанного с увеличением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 % от суммы аккредитива или ее увели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. 1000 руб.</w:t>
            </w:r>
          </w:p>
          <w:p>
            <w:pPr>
              <w:pStyle w:val="Heading7"/>
              <w:ind w:left="-108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кс. 10000 ру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тверждение аккредити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менение условий подтвержденного Банком аккредитива, связанное с увеличением суммы или с пролонгацией </w:t>
            </w:r>
            <w:r>
              <w:rPr/>
              <w:t>аккредитива за пределы начисленного периода</w:t>
            </w:r>
            <w:r>
              <w:rPr>
                <w:rFonts w:cs="Arial CYR" w:ascii="Arial CYR" w:hAnsi="Arial CYR"/>
              </w:rPr>
              <w:t>*</w:t>
            </w:r>
            <w:r>
              <w:rPr/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72"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>
          <w:trHeight w:val="11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7" w:leader="none"/>
              </w:tabs>
              <w:ind w:left="72" w:hanging="10"/>
              <w:rPr>
                <w:bCs/>
              </w:rPr>
            </w:pPr>
            <w:r>
              <w:rPr>
                <w:bCs/>
              </w:rPr>
              <w:t>при предоставлении банком-эмитентом соответствующего денежного покрытия (обеспечения) на дату подтверждения 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% от суммы аккредитива или увеличения мин. 3000 руб. за квартал или его часть, включая период рассрочки платежа по аккредитиву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 xml:space="preserve">без </w:t>
            </w:r>
            <w:r>
              <w:rPr>
                <w:bCs/>
              </w:rPr>
              <w:t xml:space="preserve">предоставления банком-эмитентом соответствующего денежного покрытия (обеспечения) на дату подтверждения аккредитива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соглашению стор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изование изменения условий (в т.ч. пролонгации) авизованного без добавления подтверждения Банка аккредитива, не связанного с его увеличением;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авизование изменения условий подтвержденного Банком аккредитива, не связанного с увеличением суммы или пролонгацией за пределы начисленного периода</w:t>
            </w:r>
            <w:r>
              <w:rPr>
                <w:rFonts w:cs="Arial CYR" w:ascii="Arial CYR" w:hAnsi="Arial CYR"/>
              </w:rPr>
              <w:t>*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изование запроса на аннуляцию, отзыв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0 ру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несение изменений в условия открытого Банком аккредитива, не связанных с увеличением суммы или пролонгацией за пределы начисленного периода</w:t>
            </w:r>
            <w:r>
              <w:rPr>
                <w:iCs/>
                <w:vertAlign w:val="superscript"/>
              </w:rPr>
              <w:t>1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рос согласия на аннуляцию, отзыв аккреди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0 ру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взимается за каждую из перечисленных опер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ботка/проверка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5% от суммы, подлежащей оплате, мин. 1500 руб.,</w:t>
            </w:r>
          </w:p>
          <w:p>
            <w:pPr>
              <w:pStyle w:val="Heading7"/>
              <w:ind w:left="-72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кс. 15000 ру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ссия рассчитывается  по  каждому комплекту документов (в т.ч. если документы не приняты к оплате) исходя из суммы, подлежащей оплате в рамках аккредитива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94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5940" w:leader="none"/>
        </w:tabs>
        <w:rPr>
          <w:lang w:val="ru-RU"/>
        </w:rPr>
      </w:pPr>
      <w:r>
        <w:rPr>
          <w:lang w:val="ru-RU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575"/>
        <w:gridCol w:w="1980"/>
        <w:gridCol w:w="2698"/>
      </w:tblGrid>
      <w:tr>
        <w:trPr>
          <w:trHeight w:val="277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Инкассовые операции</w:t>
            </w:r>
          </w:p>
        </w:tc>
      </w:tr>
      <w:tr>
        <w:trPr>
          <w:trHeight w:val="46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5.1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рное инкасс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, проверка, подготовка документов для отправки на инкасс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% от суммы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мин. 50 долл. США,</w:t>
            </w:r>
          </w:p>
          <w:p>
            <w:pPr>
              <w:pStyle w:val="Normal"/>
              <w:jc w:val="center"/>
              <w:rPr/>
            </w:pPr>
            <w:r>
              <w:rPr/>
              <w:t>макс. 50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условий или аннуляция инкассового поруч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олл. СШ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против платежа и/или акцепта или на других услов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/>
              <w:t>мин. 50 долл. США,</w:t>
            </w:r>
          </w:p>
          <w:p>
            <w:pPr>
              <w:pStyle w:val="Normal"/>
              <w:jc w:val="center"/>
              <w:rPr/>
            </w:pPr>
            <w:r>
              <w:rPr/>
              <w:t>макс. 50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неоплаченных/неакцептован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олл. США за каждый комплект документ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по инкассо по запросу </w:t>
            </w:r>
            <w:r>
              <w:rPr>
                <w:bCs/>
              </w:rPr>
              <w:t>банков-контраг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олл. СШ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imprint/>
                <w:color w:val="FFFFFF"/>
              </w:rPr>
            </w:pPr>
            <w:r>
              <w:rPr>
                <w:strike/>
                <w:imprint/>
                <w:color w:val="FFFFFF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8"/>
        <w:gridCol w:w="1980"/>
        <w:gridCol w:w="2698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 Гарантийные операции</w:t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дача гарантии/контргарантии/открытие резервного аккредитива (увеличение суммы , пролонгац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 условиях размещения в Банке денеж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(покрыт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ез размещения в Банке денеж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оглашени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right="72" w:hanging="0"/>
              <w:jc w:val="center"/>
              <w:rPr/>
            </w:pPr>
            <w:r>
              <w:rPr>
                <w:bCs w:val="false"/>
              </w:rPr>
              <w:t>6.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2" w:hanging="0"/>
              <w:rPr/>
            </w:pPr>
            <w:r>
              <w:rPr/>
              <w:t>Изменение условий выданной гарантии/контргарантии/резервного аккреди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right="72" w:hanging="0"/>
              <w:jc w:val="center"/>
              <w:rPr/>
            </w:pPr>
            <w:r>
              <w:rPr>
                <w:bCs w:val="false"/>
              </w:rPr>
              <w:t>6.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2" w:hanging="0"/>
              <w:rPr/>
            </w:pPr>
            <w:r>
              <w:rPr/>
              <w:t>Аннуляция выданной гарантии/контргарантии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ого аккредитива  до срока истечения  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right="72" w:hanging="0"/>
              <w:jc w:val="center"/>
              <w:rPr/>
            </w:pPr>
            <w:r>
              <w:rPr>
                <w:bCs w:val="false"/>
              </w:rPr>
              <w:t>6.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72" w:hanging="0"/>
              <w:rPr/>
            </w:pPr>
            <w:r>
              <w:rPr/>
              <w:t>Проверка документов, в том числе,</w:t>
            </w:r>
          </w:p>
          <w:p>
            <w:pPr>
              <w:pStyle w:val="Heading7"/>
              <w:ind w:left="0" w:right="72" w:hanging="0"/>
              <w:rPr/>
            </w:pPr>
            <w:r>
              <w:rPr/>
              <w:t>платеж  по гарантии/контргарантии/резервному аккредитиву, выданным Банком</w:t>
            </w:r>
          </w:p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/>
              <w:t>мин. 150 долл. СШ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right="72" w:hanging="0"/>
              <w:jc w:val="center"/>
              <w:rPr/>
            </w:pPr>
            <w:r>
              <w:rPr>
                <w:bCs w:val="false"/>
              </w:rPr>
              <w:t>6.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right="72" w:hanging="0"/>
              <w:jc w:val="left"/>
              <w:rPr/>
            </w:pPr>
            <w:r>
              <w:rPr/>
              <w:t>Авизование гарантии/контргарантии/резервного аккредитива без обязательств со стороны Банка</w:t>
            </w:r>
          </w:p>
          <w:p>
            <w:pPr>
              <w:pStyle w:val="22"/>
              <w:ind w:left="0" w:right="72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% от суммы гарантии,</w:t>
            </w:r>
          </w:p>
          <w:p>
            <w:pPr>
              <w:pStyle w:val="Normal"/>
              <w:jc w:val="center"/>
              <w:rPr/>
            </w:pPr>
            <w:r>
              <w:rPr/>
              <w:t>мин. 50 долл. США, макс. 30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включает НДС</w:t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right="72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6.6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right="72" w:hanging="0"/>
              <w:jc w:val="left"/>
              <w:rPr/>
            </w:pPr>
            <w:r>
              <w:rPr/>
              <w:t>Авизование изменения условий гарантии/контр-гарантии/резервного аккредитива без обязательств со стороны Банка</w:t>
            </w:r>
          </w:p>
          <w:p>
            <w:pPr>
              <w:pStyle w:val="22"/>
              <w:ind w:left="72" w:right="72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включает НДС</w:t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right="72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6.7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72" w:right="72" w:hanging="0"/>
              <w:jc w:val="left"/>
              <w:rPr/>
            </w:pPr>
            <w:r>
              <w:rPr/>
              <w:t>Требование платежа по гарантии, авизованной без обязательств со стороны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включает Н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right="72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6.8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right="72" w:hanging="0"/>
              <w:rPr/>
            </w:pPr>
            <w:r>
              <w:rPr/>
              <w:t xml:space="preserve">Проверка по запросу </w:t>
            </w:r>
            <w:r>
              <w:rPr>
                <w:bCs w:val="false"/>
              </w:rPr>
              <w:t>банков-контрагентов</w:t>
            </w:r>
            <w:r>
              <w:rPr/>
              <w:t>, подлинности гарантий/контргарантий/резервных аккреди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включает Н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right="72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6.9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" w:right="72" w:hanging="0"/>
              <w:rPr/>
            </w:pPr>
            <w:r>
              <w:rPr/>
              <w:t xml:space="preserve">Переписка по гарантии/контргарантии/резервному аккредитиву по запросу </w:t>
            </w:r>
            <w:r>
              <w:rPr>
                <w:bCs w:val="false"/>
              </w:rPr>
              <w:t>банков-контрагентов</w:t>
            </w:r>
          </w:p>
          <w:p>
            <w:pPr>
              <w:pStyle w:val="Normal"/>
              <w:ind w:left="72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олл. С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включает НДС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2"/>
        <w:gridCol w:w="8"/>
        <w:gridCol w:w="2106"/>
        <w:gridCol w:w="1513"/>
        <w:gridCol w:w="341"/>
        <w:gridCol w:w="1363"/>
        <w:gridCol w:w="200"/>
        <w:gridCol w:w="531"/>
        <w:gridCol w:w="2085"/>
      </w:tblGrid>
      <w:tr>
        <w:trPr>
          <w:trHeight w:val="341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Операции с наличной валютой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7.1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ыдача наличной валюты Российской Федерации со счета респондент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%  от сумм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Комиссия взимается в день выдачи.                                          Заказ наличной валюты Российской Федерации производится по письменной заявке за            3 банковских дня.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 наличной валюты Российской Федерации с зачислением на счет респондент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личной валюты Российской Федерации с зачислением на счет респондент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 сумм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зачисления на счет Респондента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.2.2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 наличной валюты Российской Федерации, поступившей в специальных кассетах, выгруженных из платежных терминалов, с зачислением на счет респондента. 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ловии заключения договора корреспондентского счета в головном офисе ОАО «Россельхозбанк»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ловии заключения договоров кассового обслуживания с 1-15 филиалами ОАО «Россельхозбанк» 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зачисления на счет Респонден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ловии заключения договоров кассового обслуживания с 16-30 филиалами ОАО «Россельхозбанк» 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ловии заключения договоров  кассового обслуживания с 31 и более филиалами ОАО «Россельхозбанк» 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рием наличной валюты Российской Федерации в инкассаторских сумках в послеоперационное время Банка, а также в выходные и праздничные дни, с зачислением на счета респондента до 10.00 часов утра следующего операционного дня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% от суммы, по курсу Банк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взимается в день зачисления на счет Респондента.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.4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72" w:hanging="0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</w:rPr>
              <w:t>Повторный пересчет денежной наличности в результате образовавшегося излишка или недостачи по вине респондент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5% от сумм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z w:val="22"/>
                <w:szCs w:val="22"/>
              </w:rPr>
              <w:t>7.5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72" w:hanging="0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Выдача наличной иностранной валюты</w:t>
            </w:r>
          </w:p>
          <w:p>
            <w:pPr>
              <w:pStyle w:val="Normal"/>
              <w:ind w:right="7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(за исключением монеты иностранного государства (группы иностранных государств)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iCs/>
              </w:rPr>
              <w:t>со счета респондента, открытого в соответствующей валюте: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 основании предварительно представленного респондентом Письма в соответствии со сроками, установленными в Договоре на кассовое обслуживание в наличной иностранной валюте кредитной организации - респондента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iCs/>
                <w:sz w:val="22"/>
                <w:szCs w:val="22"/>
              </w:rPr>
              <w:t>7.5.1</w:t>
            </w:r>
            <w:r>
              <w:rPr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iCs/>
              </w:rPr>
              <w:t>доллары США, евро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% от суммы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iCs/>
                <w:sz w:val="22"/>
                <w:szCs w:val="22"/>
              </w:rPr>
              <w:t>7.5.2</w:t>
            </w:r>
            <w:r>
              <w:rPr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b/>
                <w:b/>
                <w:bCs/>
              </w:rPr>
            </w:pPr>
            <w:r>
              <w:rPr>
                <w:iCs/>
              </w:rPr>
              <w:t>другие виды иностранных валют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% от сумм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.6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Прием наличной иностранной валюты</w:t>
            </w:r>
          </w:p>
          <w:p>
            <w:pPr>
              <w:pStyle w:val="Normal"/>
              <w:ind w:right="7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(за исключением монеты иностранного государства (группы иностранных государств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с зачислением на счет респондента, открытого в соответствующей валюте: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iCs/>
                <w:sz w:val="22"/>
                <w:szCs w:val="22"/>
              </w:rPr>
              <w:t>7.6.1</w:t>
            </w:r>
            <w:r>
              <w:rPr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  <w:lang w:val="en-US"/>
              </w:rPr>
              <w:t>доллары США, евро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right="74" w:hanging="28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банкноты в упаковке банка-эмитен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5% от суммы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right="74" w:hanging="284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банкноты,  бывшие в употреблении</w:t>
            </w:r>
          </w:p>
          <w:p>
            <w:pPr>
              <w:pStyle w:val="Normal"/>
              <w:ind w:left="317" w:right="74" w:hanging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(без повреждений и дефектов)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% от суммы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right="74" w:hanging="284"/>
              <w:jc w:val="both"/>
              <w:rPr>
                <w:b/>
                <w:b/>
                <w:bCs/>
              </w:rPr>
            </w:pPr>
            <w:r>
              <w:rPr>
                <w:iCs/>
                <w:lang w:val="en-US"/>
              </w:rPr>
              <w:t xml:space="preserve">банкноты поврежденные 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 подлежат приему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iCs/>
                <w:sz w:val="22"/>
                <w:szCs w:val="22"/>
              </w:rPr>
              <w:t>7.6.2</w:t>
            </w:r>
            <w:r>
              <w:rPr>
                <w:iCs/>
                <w:sz w:val="22"/>
                <w:szCs w:val="22"/>
                <w:lang w:val="en-US"/>
              </w:rPr>
              <w:t>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  <w:lang w:val="en-US"/>
              </w:rPr>
              <w:t>другие виды иностранных валют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0% от сумм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z w:val="22"/>
                <w:szCs w:val="22"/>
              </w:rPr>
              <w:t>7.7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Покупка/продажа Банком наличной иностранной валюты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ариф на услугу определяется существенными условиями банкнотной сделки в рамках Соглашения об общих условиях проведения банкнотных сделок между ОАО «Россельхозбанк» и другой кредитной организацией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нная услуга оказывается при наличии заключенного Соглашения об общих условиях проведения банкнотных сделок между ОАО «Россельхозбанк» и другой кредитной организацией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.8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перации с наличной валютой в рамках сделок, заключенных на Монетной площадке Банка России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</w:rPr>
            </w:pPr>
            <w:r>
              <w:rPr>
                <w:rFonts w:cs="Times New Roman CYR" w:ascii="Times New Roman CYR" w:hAnsi="Times New Roman CYR"/>
                <w:b/>
                <w:iCs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8.1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дача монеты Банка России в рамках сделок, заключенных на Монетной площадке Банка России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 руб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луга предоставляется  при  наличии заключенного с АО «Россельхозбанк» Договора на получение (сдачу) монеты Банка России в рамках сделок, 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ных на Монетной площадке Банка России.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ссия указана за одну сделку, взимается в дату, указанную в Заявке на получение монеты Банка России.</w:t>
            </w:r>
          </w:p>
        </w:tc>
      </w:tr>
      <w:tr>
        <w:trPr>
          <w:trHeight w:val="485" w:hRule="atLeast"/>
        </w:trPr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8.2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н банкнот на монеты Банка России в рамках сделок, заключенных на Монетной площадке Банка России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 руб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луга предоставляется  при  наличии заключенного с АО «Россельхозбанк» Договора на получение (сдачу) монеты Банка России в рамках сделок, 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ных на Монетной площадке Банка России. Комиссия указана за одну сделку, взимается в дату, указанную в Заявке о размене банкнот Банка России на монету Банка России.</w:t>
            </w:r>
          </w:p>
        </w:tc>
      </w:tr>
      <w:tr>
        <w:trPr>
          <w:trHeight w:val="359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8. Операции с ценными бумагами </w:t>
            </w:r>
          </w:p>
        </w:tc>
      </w:tr>
      <w:tr>
        <w:trPr/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формление векселя ОАО «Россельхозбанк» 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/>
              <w:t>Комиссия включает НДС</w:t>
            </w:r>
          </w:p>
        </w:tc>
      </w:tr>
      <w:tr>
        <w:trPr>
          <w:trHeight w:val="273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Депозитарные услу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без учета НДС)</w:t>
            </w:r>
            <w:r>
              <w:rPr>
                <w:rStyle w:val="EndnoteCharacter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. Административные операции</w:t>
            </w:r>
          </w:p>
        </w:tc>
      </w:tr>
      <w:tr>
        <w:trPr>
          <w:trHeight w:val="4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540" w:right="-18" w:hanging="54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540" w:right="-18" w:hanging="54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540" w:right="-18" w:hanging="54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именование услуг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72" w:hanging="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  <w:t>Тариф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iCs/>
              </w:rPr>
              <w:t>Примечание</w:t>
            </w:r>
          </w:p>
        </w:tc>
      </w:tr>
      <w:tr>
        <w:trPr>
          <w:trHeight w:val="77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1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Открытие счета деп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1.2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дополнительных  торговых  разделов  на междепозитарном счете ОАО «Россельхозбанк» в НКО ЗАО НРД и в других  депозитариях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100 руб. за каждый раздел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iCs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1.3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ение счета депо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Комиссия не взимается 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iCs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.1.4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ие счета депо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Комиссия не взимается 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iCs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ind w:right="-4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2. Хранение и учет ценных бумаг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2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епозитарный учет акций, облигаций и  российских депозитных расписок, хранение сертификатов эмиссионных ценных бумаг, выпущенных на территории  Российской Федерации 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  <w:r>
              <w:rPr>
                <w:lang w:val="en-US"/>
              </w:rPr>
              <w:t>4</w:t>
            </w:r>
            <w:r>
              <w:rPr/>
              <w:t xml:space="preserve">5% годовых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Рассчитывается  ежеквартально от ежедневного остатка по  рыночной стоимости  по  акциям, депозитным распискам и по  номинальной стоимости  по  облигациям  и акциям, не имеющим рыночной стоимости</w:t>
            </w:r>
          </w:p>
        </w:tc>
      </w:tr>
      <w:tr>
        <w:trPr>
          <w:trHeight w:val="9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2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зитарный учет и/или хранение иностранных финансовых инструментов, выпущенных вне территории Российской Федерации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5% годовых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Рассчитывается  ежеквартально от ежедневного остатка по  рыночной стоимости  по  акциям, депозитным распискам и по  номинальной стоимости  по  облигациям  и акциям, не имеющим рыночной стоимости</w:t>
            </w:r>
          </w:p>
        </w:tc>
      </w:tr>
      <w:tr>
        <w:trPr>
          <w:trHeight w:val="4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3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ранение не эмиссионных ценных бума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2.3.1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 xml:space="preserve">  имеющих номинальную стоим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  <w:r>
              <w:rPr>
                <w:lang w:val="en-US"/>
              </w:rPr>
              <w:t>30</w:t>
            </w:r>
            <w:r>
              <w:rPr/>
              <w:t xml:space="preserve">% годовых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Рассчитывается ежеквартально от номинальной стоимости  ежедневного остатка ценных  бумаг</w:t>
            </w:r>
          </w:p>
        </w:tc>
      </w:tr>
      <w:tr>
        <w:trPr>
          <w:trHeight w:val="4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2.3.</w:t>
            </w:r>
            <w:r>
              <w:rPr>
                <w:b/>
                <w:bCs/>
              </w:rPr>
              <w:t>2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не имеющих номинальную стоим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руб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Взимается ежеквартально независимо от количества ценных  бумаг</w:t>
            </w:r>
          </w:p>
        </w:tc>
      </w:tr>
      <w:tr>
        <w:trPr>
          <w:trHeight w:val="8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2.4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озитарный учет  прав на инвестиционные паи  паевых  инвестиционных  фонд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руб.  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в месяц за инвестиционные паи  каждого инвестиционного фонда  (вне зависимости от количества паев)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2.5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ранение и учет ценных бумаг, являющиеся обеспечением по кредитам, выданным О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  <w:r>
              <w:rPr>
                <w:lang w:val="en-US"/>
              </w:rPr>
              <w:t>25</w:t>
            </w:r>
            <w:r>
              <w:rPr/>
              <w:t xml:space="preserve">% годовых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Рассчитывается  ежеквартально от ежедневного остатка по  рыночной стоимости  по  акциям и производным  инструментам и по  номинальной стоимости  по облигациям  и акциям, не имеющим рыночной стоимости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2.6.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Хранение и учет на торговом счете ДЕПО ценных бумаг Депонентов, принятых ОАО «Россельхозбанк» на брокерское обслуживание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Средневзвешенная стоимость ценных бумаг ( млрд. руб.)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 xml:space="preserve">    </w:t>
            </w:r>
            <w:r>
              <w:rPr/>
              <w:t>% годовы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2.6.1.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Депозитарный учет облигаций, выпущенных на территории Российской Федерации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до 1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26%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Рассчитывается ежеквартально от ежемесячной средневзвешенной стоимости ценных бумаг на счете депо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16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от 1 до 5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24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от 5 до 1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97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от 10 до 2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92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от 20 до 5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72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свыше 5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6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2.6.2.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до 0,5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9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от 0,5 до 1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4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от 1 до 5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3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Свыше 5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0,01%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2.6.3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  <w:t>0,035% годовы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Рассчитывается  ежеквартально от ежедневного остатка по  рыночной стоимости  по  акциям, депозитарным распискам и по  номинальной стоимости  по облигациям  и акциям, не имеющим рыночной стоимости</w:t>
            </w:r>
          </w:p>
        </w:tc>
      </w:tr>
      <w:tr>
        <w:trPr>
          <w:trHeight w:val="145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before="120" w:after="0"/>
              <w:ind w:right="-4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ind w:right="-4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3. Прием/выдача сертификатов ценных бумаг на/с хранение(я)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3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ем сертификатов эмис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ионных  ценных  бума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 руб. за каждый   лист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3.2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сертификатов эмиссионных ценных бума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 за каждый   лист</w:t>
            </w:r>
          </w:p>
          <w:p>
            <w:pPr>
              <w:pStyle w:val="Normal"/>
              <w:jc w:val="center"/>
              <w:rPr/>
            </w:pPr>
            <w:r>
              <w:rPr/>
              <w:t>Мин 300 руб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3.3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 неэмиссионных ценных бумаг с обязательной проверкой у эмитен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 руб. за каждый   лист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3.4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неэмиссионных ценных бума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уб. за каждый   лист</w:t>
            </w:r>
          </w:p>
          <w:p>
            <w:pPr>
              <w:pStyle w:val="Normal"/>
              <w:jc w:val="center"/>
              <w:rPr/>
            </w:pPr>
            <w:r>
              <w:rPr/>
              <w:t>Мин 300 руб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3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4. Переводы ценных бумаг и иностранных финансовых  инструментов по счетам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епо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вод «поставка / получение, свободная от платежа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руб. 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2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вод «поставка / получение против платежа»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руб.  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3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ление ценных бумаг на счета  ОАО «Россельхозбанк» в реестрах/ на междепозитарные счета ОАО «Россельхозбанк» в других депозитар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/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4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ание ценных бумаг со счетов  ОАО «Россельхозбанк»  в реестрах/ междепозитарных счетов ОАО «Россельхозбанк» в других депозитар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Дополнительно взимается в качестве возмещения сумма  расходов сторонних организаций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5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 ценных бумаг по разделам счета депо (по счетам  ОАО «Россельхозбанк», открытым в других депозитария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6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ы ценных бумаг по операциям купли-продажи ценных бумаг, совершенным через брокера  О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7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места хранения ценных бума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4.8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ованная  поставка ценных  бумаг без  платежа с контролем поступления денежных  средств на счет  Депонента-поставщ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% от суммы сделки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  <w:t>Макс 5000руб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5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ind w:right="-4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5. Операции по блокировке</w:t>
            </w:r>
          </w:p>
        </w:tc>
      </w:tr>
      <w:tr>
        <w:trPr>
          <w:trHeight w:val="63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5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локирование, разблокирование ценных бумаг  на счете депо по поручению клиента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 ценных  бумаг  на счете депо</w:t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 оформление последующего залога ценных  бумаг  на счете депо/снятие последующего залога ценных бумаг на счете депо</w:t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регистрация уступки прав по договору залога ценных  бумаг  </w:t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 регистрация перехода прав по договору залога ценных  бумаг</w:t>
            </w:r>
            <w:r>
              <w:rPr/>
              <w:t xml:space="preserve">  </w:t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 административное блокирование/разблокирование ценных  бумаг на счете депо</w:t>
            </w:r>
            <w:r>
              <w:rPr/>
              <w:t xml:space="preserve"> 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ind w:right="-4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6. Корпоративные действия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6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 о корпоративных действиях эмитен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6.2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бщих собраниях акционеров по поручению клиента и голосование по доверенност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ределах места нахождения ОАО «Россельхозбанк» или фил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других ме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6.3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вертация акций, погашение ценных бумаг и аннулирование  выпуска, объединение выпуска, дробление/консолидация выпус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6.4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вертация акций в депозитарные расписки (конвертация акций из депозитарных расписок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6.5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ление сумм доходов на денежные счета, открытые в О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6.6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 сумм доходов на счета, открытые в других банк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рубл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Тариф ЦБ РФ за телеграфный перевод оплачивается дополнительно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иностранной валю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% от сум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 300 руб. </w:t>
            </w:r>
          </w:p>
          <w:p>
            <w:pPr>
              <w:pStyle w:val="Normal"/>
              <w:jc w:val="center"/>
              <w:rPr/>
            </w:pPr>
            <w:r>
              <w:rPr/>
              <w:t>Макс 300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both"/>
              <w:rPr/>
            </w:pPr>
            <w:r>
              <w:rPr/>
              <w:t>Комиссии третьих банков взимаются дополнительно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6.7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5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ind w:right="-4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7. Прочие услуги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7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ъявление неэмиссионных ценных бумаг сторонних эмитентов к погашению со счета деп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руб.  за поручение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7.2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мена ранее предоставленного пор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руб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5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120" w:after="0"/>
              <w:ind w:right="-4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8. Информационные услуги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1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иска по счет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2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бликат выписки по счету, предоставление выписки по запросу клиен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. за лист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3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ии приложений, ранее представленных клиент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 за лист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4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ия поручения клиен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 за лист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5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наличии счетов, об остатках и оборотах по счетам за определенный пери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руб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6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копий договоров, учредительных документов и других докумен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руб. за лист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7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расшифровки о расчете комиссии за хран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руб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8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иссия не взимаетс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9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 период до 1 года до даты получения зап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руб. 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 период от 1 года до 3-х лет до даты получения зап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руб. 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 период более 3-х лет до даты получения зап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0 руб. 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.8.10.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на аудиторский запрос по счету депо Депонен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руб. 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tLeast" w:line="240"/>
              <w:ind w:left="-2" w:right="-18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tLeast" w:line="240"/>
              <w:ind w:left="-2" w:right="-18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</w:trPr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0. Услуги платежного агента (при обслуживании эмитентов облигаций)</w:t>
            </w:r>
          </w:p>
        </w:tc>
      </w:tr>
      <w:tr>
        <w:trPr/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вки вознаграждения по видам облигац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(в процентах от </w:t>
            </w:r>
            <w:r>
              <w:rPr>
                <w:b/>
                <w:bCs/>
                <w:iCs/>
                <w:sz w:val="22"/>
                <w:szCs w:val="22"/>
              </w:rPr>
              <w:t>суммы к распределению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вка вознаграждения  (% от суммы к распределению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суммы к распределению</w:t>
            </w:r>
            <w:r>
              <w:rPr>
                <w:rStyle w:val="EndnoteCharacters"/>
              </w:rPr>
              <w:t xml:space="preserve">5 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ind w:left="34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18"/>
                <w:szCs w:val="16"/>
              </w:rPr>
              <w:t>До 5 млн.  руб.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34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2000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18"/>
              </w:rPr>
              <w:t>(две тысячи) руб</w:t>
            </w: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Банка без учета НДС определяется по каждой выплате по выпуску облигаций.</w:t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/>
              <w:t>Ставка вознаграждения Банка указана в процентах за одно перечисление, осуществляемое Банком по поручению эмитента по выпуску облигаций в соответствии с заключенным договором платежного агента. НДС взимается дополнительно</w:t>
            </w:r>
          </w:p>
        </w:tc>
      </w:tr>
      <w:tr>
        <w:trPr/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18"/>
                <w:szCs w:val="16"/>
              </w:rPr>
              <w:t>Более 5 млн. до 50 млн.  руб.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sz w:val="18"/>
                <w:szCs w:val="16"/>
              </w:rPr>
              <w:t>0,030%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0"/>
              <w:ind w:left="34" w:right="11" w:hanging="0"/>
              <w:jc w:val="center"/>
              <w:rPr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 xml:space="preserve">Более 50 млн. до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18"/>
                <w:szCs w:val="16"/>
              </w:rPr>
              <w:t>1 000 млн. руб.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sz w:val="18"/>
                <w:szCs w:val="16"/>
              </w:rPr>
              <w:t>0,025%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0"/>
              <w:ind w:left="34" w:right="11" w:hanging="0"/>
              <w:jc w:val="center"/>
              <w:rPr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 xml:space="preserve">Более 1 000 млн.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18"/>
                <w:szCs w:val="16"/>
              </w:rPr>
              <w:t>до 5 000 млн. руб.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sz w:val="18"/>
                <w:szCs w:val="16"/>
              </w:rPr>
              <w:t>0,020%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0"/>
              <w:ind w:left="34" w:right="11" w:hanging="0"/>
              <w:jc w:val="center"/>
              <w:rPr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Более 5 000 млн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18"/>
                <w:szCs w:val="16"/>
              </w:rPr>
              <w:t>до 8 000 млн. руб.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sz w:val="18"/>
                <w:szCs w:val="16"/>
              </w:rPr>
              <w:t>0,016%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18"/>
                <w:szCs w:val="16"/>
              </w:rPr>
              <w:t>Более 8 000 млн. руб.</w:t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34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6"/>
              </w:rPr>
              <w:t>0,012%</w:t>
            </w:r>
            <w:r>
              <w:rPr>
                <w:bCs w:val="false"/>
                <w:sz w:val="18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 w:val="18"/>
                <w:szCs w:val="16"/>
              </w:rPr>
              <w:t xml:space="preserve">но </w:t>
            </w:r>
            <w:r>
              <w:rPr>
                <w:sz w:val="18"/>
              </w:rPr>
              <w:t>не более 2 млн. руб.</w:t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4"/>
                <w:szCs w:val="24"/>
              </w:rPr>
            </w:pPr>
            <w:r>
              <w:rPr>
                <w:rFonts w:eastAsia="Arial Unicode MS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  <w:t>Справочно:</w:t>
      </w:r>
    </w:p>
    <w:p>
      <w:pPr>
        <w:pStyle w:val="Heading2"/>
        <w:jc w:val="left"/>
        <w:rPr/>
      </w:pPr>
      <w:r>
        <w:rPr>
          <w:b w:val="false"/>
          <w:bCs w:val="false"/>
          <w:iCs/>
          <w:sz w:val="20"/>
          <w:szCs w:val="20"/>
        </w:rPr>
        <w:t>Облигации</w:t>
      </w:r>
      <w:r>
        <w:rPr>
          <w:b w:val="false"/>
          <w:bCs w:val="false"/>
          <w:sz w:val="20"/>
          <w:szCs w:val="20"/>
        </w:rPr>
        <w:t xml:space="preserve"> - облигации, выпущенные в документарной форме с обязательным централизованным хранением в уполномоченном депозитарии сертификата, оформленного на весь объем выпуска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TextBodyIndent"/>
        <w:spacing w:before="0" w:after="0"/>
        <w:ind w:left="0" w:right="-17" w:hanging="0"/>
        <w:jc w:val="both"/>
        <w:rPr/>
      </w:pPr>
      <w:r>
        <w:rPr>
          <w:rStyle w:val="EndnoteCharacters"/>
        </w:rPr>
        <w:t>1</w:t>
      </w:r>
      <w:r>
        <w:rPr/>
        <w:t xml:space="preserve"> Под начисленным периодом понимается трехмесячный период или его часть, за который клиентом оплачена соответствующая комиссия по аккредитиву.</w:t>
      </w:r>
    </w:p>
    <w:p>
      <w:pPr>
        <w:pStyle w:val="TextBodyIndent"/>
        <w:spacing w:before="0" w:after="0"/>
        <w:ind w:left="0" w:right="-17" w:hanging="0"/>
        <w:jc w:val="both"/>
        <w:rPr/>
      </w:pPr>
      <w:r>
        <w:rPr>
          <w:rStyle w:val="EndnoteCharacters"/>
        </w:rPr>
        <w:t>2</w:t>
      </w:r>
      <w:r>
        <w:rPr/>
        <w:t xml:space="preserve"> Расчет производится исходя из суммы неиспользованного остатка средств по аккредитиву по состоянию на начало первого дня квартала или исходя из суммы тратты; отсчет кварталов производится с даты открытия аккредитива.</w:t>
      </w:r>
    </w:p>
    <w:p>
      <w:pPr>
        <w:pStyle w:val="TextBodyIndent"/>
        <w:spacing w:before="0" w:after="0"/>
        <w:ind w:left="0" w:right="-17" w:hanging="0"/>
        <w:jc w:val="both"/>
        <w:rPr/>
      </w:pPr>
      <w:r>
        <w:rPr>
          <w:rStyle w:val="EndnoteCharacters"/>
        </w:rPr>
        <w:t>3</w:t>
      </w:r>
      <w:r>
        <w:rPr/>
        <w:t xml:space="preserve"> </w:t>
      </w:r>
      <w:r>
        <w:rPr>
          <w:bCs/>
        </w:rPr>
        <w:t>Р</w:t>
      </w:r>
      <w:r>
        <w:rPr/>
        <w:t>асчет производится исходя из действующей суммы обязательства по состоянию на первый день квартала; отсчет кварталов производится с даты выдачи обязательства включительно</w:t>
      </w:r>
      <w:r>
        <w:rPr>
          <w:bCs/>
        </w:rPr>
        <w:t>.</w:t>
      </w:r>
    </w:p>
    <w:p>
      <w:pPr>
        <w:pStyle w:val="TextBodyIndent"/>
        <w:spacing w:before="0" w:after="0"/>
        <w:ind w:left="0" w:right="-17" w:hanging="0"/>
        <w:jc w:val="both"/>
        <w:rPr/>
      </w:pPr>
      <w:r>
        <w:rPr>
          <w:rStyle w:val="EndnoteCharacters"/>
        </w:rPr>
        <w:t>4</w:t>
      </w:r>
      <w:r>
        <w:rPr/>
        <w:t xml:space="preserve"> Порядок расчета и взимания комиссии осуществляется на основании Условий осуществления депозитарной деятельности. Так как  депозитарные услуги облагаются налогом на добавленную стоимость, НДС взимается дополнительно</w:t>
      </w:r>
      <w:r>
        <w:rPr>
          <w:bCs/>
        </w:rPr>
        <w:t>.</w:t>
      </w:r>
    </w:p>
    <w:p>
      <w:pPr>
        <w:pStyle w:val="TextBodyIndent"/>
        <w:spacing w:before="0" w:after="0"/>
        <w:ind w:left="0" w:right="-17" w:hanging="0"/>
        <w:jc w:val="both"/>
        <w:rPr>
          <w:b/>
          <w:b/>
          <w:bCs/>
          <w:iCs/>
        </w:rPr>
      </w:pPr>
      <w:r>
        <w:rPr>
          <w:rStyle w:val="EndnoteCharacters"/>
        </w:rPr>
        <w:t xml:space="preserve">5 </w:t>
      </w:r>
      <w:r>
        <w:rPr/>
        <w:t>Сумма к распределению - сумма денежных средств, поступивших от эмитента облигаций для перечисления депонентам уполномоченного депозитария</w:t>
      </w:r>
      <w:r>
        <w:rPr>
          <w:b/>
          <w:bCs/>
          <w:iCs/>
        </w:rPr>
        <w:t>.</w:t>
      </w:r>
    </w:p>
    <w:p>
      <w:pPr>
        <w:pStyle w:val="TextBodyIndent"/>
        <w:spacing w:before="0" w:after="0"/>
        <w:ind w:left="0" w:right="-1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1. «Операции с монетами из драгоценных металлов»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Тари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1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right" w:pos="9355" w:leader="none"/>
              </w:tabs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175"/>
              <w:jc w:val="both"/>
              <w:rPr/>
            </w:pPr>
            <w:r>
              <w:rPr>
                <w:b/>
                <w:sz w:val="24"/>
              </w:rPr>
              <w:t>от 500 и более шт</w:t>
            </w:r>
            <w:r>
              <w:rPr>
                <w:sz w:val="24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300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80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60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40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50 руб./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миссия включает НДС»</w:t>
            </w:r>
          </w:p>
        </w:tc>
      </w:tr>
    </w:tbl>
    <w:p>
      <w:pPr>
        <w:pStyle w:val="TextBodyIndent"/>
        <w:spacing w:before="0" w:after="0"/>
        <w:ind w:left="0" w:right="-1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spacing w:before="0" w:after="0"/>
        <w:ind w:left="0" w:right="-1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782"/>
        </w:tabs>
        <w:ind w:left="2782" w:hanging="360"/>
      </w:pPr>
      <w:rPr>
        <w:rFonts w:ascii="Symbol" w:hAnsi="Symbol" w:cs="Symbol" w:hint="default"/>
        <w:i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2"/>
        </w:tabs>
        <w:ind w:left="14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464" w:leader="none"/>
        <w:tab w:val="left" w:pos="5760" w:leader="none"/>
      </w:tabs>
      <w:spacing w:lineRule="atLeast" w:line="240"/>
      <w:ind w:left="-2" w:right="-18" w:hanging="0"/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64" w:leader="none"/>
        <w:tab w:val="left" w:pos="5760" w:leader="none"/>
      </w:tabs>
      <w:spacing w:lineRule="atLeast" w:line="240"/>
      <w:ind w:left="421" w:right="-18" w:hanging="529"/>
      <w:jc w:val="both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464" w:leader="none"/>
        <w:tab w:val="left" w:pos="5760" w:leader="none"/>
      </w:tabs>
      <w:spacing w:lineRule="atLeast" w:line="240"/>
      <w:ind w:left="567" w:right="567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464" w:leader="none"/>
        <w:tab w:val="left" w:pos="5760" w:leader="none"/>
      </w:tabs>
      <w:spacing w:lineRule="atLeast" w:line="240"/>
      <w:ind w:left="-108" w:right="-18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464" w:leader="none"/>
        <w:tab w:val="left" w:pos="5760" w:leader="none"/>
      </w:tabs>
      <w:spacing w:lineRule="atLeast" w:line="240"/>
      <w:ind w:left="540" w:right="-18" w:hanging="540"/>
      <w:jc w:val="center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cs="Times New Roman"/>
      <w:b/>
      <w:bCs/>
      <w:sz w:val="18"/>
      <w:szCs w:val="18"/>
      <w:lang w:val="ru-RU" w:bidi="ar-SA"/>
    </w:rPr>
  </w:style>
  <w:style w:type="character" w:styleId="5">
    <w:name w:val="Заголовок 5 Знак"/>
    <w:qFormat/>
    <w:rPr>
      <w:rFonts w:cs="Times New Roman"/>
      <w:b/>
      <w:bCs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концевой сноски Знак"/>
    <w:basedOn w:val="Style6"/>
    <w:qFormat/>
    <w:rPr/>
  </w:style>
  <w:style w:type="character" w:styleId="Style11">
    <w:name w:val="Верхний колонтитул Знак"/>
    <w:qFormat/>
    <w:rPr>
      <w:lang w:val="en-GB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both"/>
    </w:pPr>
    <w:rPr>
      <w:rFonts w:ascii="Times New Roman CYR" w:hAnsi="Times New Roman CYR" w:cs="Times New Roman CYR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80" w:right="626" w:hanging="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Основной текст с отступом 2"/>
    <w:basedOn w:val="Normal"/>
    <w:qFormat/>
    <w:pPr>
      <w:ind w:left="-1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120" w:after="0"/>
      <w:ind w:right="624" w:firstLine="709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Normal"/>
    <w:pPr/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52:00Z</dcterms:created>
  <dc:creator>Ivanova</dc:creator>
  <dc:description/>
  <cp:keywords/>
  <dc:language>en-US</dc:language>
  <cp:lastModifiedBy>Кудякова Татьяна Игоревна</cp:lastModifiedBy>
  <cp:lastPrinted>2012-12-25T19:00:00Z</cp:lastPrinted>
  <dcterms:modified xsi:type="dcterms:W3CDTF">2020-03-24T20:52:00Z</dcterms:modified>
  <cp:revision>2</cp:revision>
  <dc:subject/>
  <dc:title>УТВЕРЖДЕНО</dc:title>
</cp:coreProperties>
</file>