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91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720" w:right="-910" w:hanging="0"/>
        <w:jc w:val="center"/>
        <w:rPr/>
      </w:pPr>
      <w:r>
        <w:rPr/>
        <w:t xml:space="preserve">Сведения </w:t>
        <w:br/>
        <w:t xml:space="preserve">о доходах, об имуществе и обязательствах имущественного характера, </w:t>
        <w:br/>
        <w:t xml:space="preserve">представленные руководящими работниками ОАО "Россельхозбанк" </w:t>
      </w:r>
    </w:p>
    <w:p>
      <w:pPr>
        <w:pStyle w:val="Normal"/>
        <w:ind w:left="-720" w:right="-910" w:hanging="0"/>
        <w:jc w:val="center"/>
        <w:rPr/>
      </w:pPr>
      <w:r>
        <w:rPr/>
        <w:t>за отчетный финансовый год с 1 января 2013 года по 31 декабря 2013 года</w:t>
      </w:r>
    </w:p>
    <w:p>
      <w:pPr>
        <w:pStyle w:val="Normal"/>
        <w:ind w:left="-720" w:right="-910" w:hanging="0"/>
        <w:jc w:val="center"/>
        <w:rPr/>
      </w:pPr>
      <w:r>
        <w:rPr/>
      </w:r>
    </w:p>
    <w:tbl>
      <w:tblPr>
        <w:tblW w:w="15910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966"/>
        <w:gridCol w:w="31"/>
        <w:gridCol w:w="2126"/>
        <w:gridCol w:w="29"/>
        <w:gridCol w:w="2574"/>
        <w:gridCol w:w="38"/>
        <w:gridCol w:w="1657"/>
        <w:gridCol w:w="28"/>
        <w:gridCol w:w="4187"/>
        <w:gridCol w:w="38"/>
        <w:gridCol w:w="2478"/>
        <w:gridCol w:w="33"/>
        <w:gridCol w:w="1656"/>
        <w:gridCol w:w="33"/>
      </w:tblGrid>
      <w:tr>
        <w:trPr/>
        <w:tc>
          <w:tcPr>
            <w:tcW w:w="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Вид объектов недвижимости,  площадь (кв. м.),   страна расположения)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данов Алексей Юрьевич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АО "Россельхозбанк", заместитель председателя правления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45189,21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мельный участок (собственность), 960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мельный участок (собственность), 1238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мельный участок (собственность), 1238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мельный участок (собственность), 600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илой дом (собственность), 125.5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собственность), 245.9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Безвозмездное пользование), 97.5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раж (собственность), 18.1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раж (собственность), 18.2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ое недвижимое имущество (собственность), 12.2 кв.м., Россия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Тойота Ленд Круизе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Лада 21144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а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7256,15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илой дом (Безвозмездное пользование), 125.5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Безвозмездное пользование), 245.9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собственность), 97.5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ое недвижимое имущество (Безвозмездное пользование), 18.1 кв.м., машиноместо Россия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Фольксваген Туарег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950,5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илой дом (Безвозмездное пользование), 125.5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Безвозмездное пользование), 97.5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Безвозмездное пользование), 245.9 кв.м., Россия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сопов Эдуард Александрович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АО "Россельхозбанк", заместитель председателя правления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49509,82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собственность), 175.1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собственность), 59.4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собственность), 58.4 кв.м., Россия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ирина Виктория Владимировна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АО "Россельхозбанк", заместитель председателя правления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35157,07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мельный участок (собственность 1/2 доли), 1730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мельный участок (собственность), 1422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илой дом (собственность 1/2 доли), 54.1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илой дом (собственность), 206.3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собственность 1/2 доли), 143.9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собственность), 204.6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раж (собственность), 13.8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раж (собственность), 14.2 кв.м., Россия;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Иное недвижимое имущество (собственность 1/2 доли), 15.2 кв.м., Россия 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Ленд Ровер Рейндж Ровер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юков Евгений Владимирович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АО "Россельхозбанк", заместитель председателя правления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03026,18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Безвозмездное пользование), 78.2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Безвозмездное пользование), 32 кв.м., Россия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Субару Форесте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Ленд Ровер Рейндж Рове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Вольво S6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а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9952,58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мельный участок (собственность), 1418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мельный участок (собственность), 1419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собственность), 78.2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собственность), 197.5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собственность), 37.9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ча (собственность), 54.9 кв.м., Россия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Ниссан Х - трейл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Безвозмездное пользование), 78.2 кв.м., Россия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Лёвин Кирилл Юрьевич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АО "Россельхозбанк", заместитель председателя правления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491051,8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мельный участок (собственность), 2200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емельный участок (собственность 1/2 доли), </w:t>
              <w:br/>
              <w:t xml:space="preserve">12000 кв.м., Италия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илой дом (собственность), 622 кв.м., Россия;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Два жилых здания (собственность 1/2 доли), жилая площадь 600 кв.м., Италия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собственность 1/4 доли), 100.1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собственность), 135.3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собственность), 205.4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собственность), 214.3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раж (собственность), 25.2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раж (собственность), 23.5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раж (собственность), 21.5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раж (собственность), 21.1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раж (собственность), 15.5 кв.м., Россия;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Ягуар XKR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а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003,74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Земельный участок (собственность 1/2 доли), </w:t>
              <w:br/>
              <w:t>1000 кв.м., Россия;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Земельный участок (собственность 1/2 доли), </w:t>
              <w:br/>
              <w:t>1500 кв.м., Россия;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Земельный участок (собственность 1/2 доли), </w:t>
              <w:br/>
              <w:t xml:space="preserve">12000 кв.м., Италия;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Два жилых здания (собственность 1/2 доли), жилая площадь 600 кв.м., Италия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собственность), 54.1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собственность), 38.7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собственность 1/2 доли), 41.1 кв.м., Россия;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Мерседес-Бенц G32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Безвозмездное пользование), 135.3 кв.м., Россия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стов Борис Павлович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АО "Россельхозбанк", заместитель председателя правления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06570,45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собственность), 135.7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собственность), 126.1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раж (собственность), 16.3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раж (собственность), 16.8 кв.м., Россия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Безвозмездное пользование), 135.7 кв.м., Россия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Безвозмездное пользование), 135.7 кв.м., Россия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трушев Дмитрий Николаевич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АО "Россельхозбанк", председатель правления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807780,96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Земельный участок (собственность), 5745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мельный участок (собственность), 1000 кв.м., Россия;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Земельный участок 375 кв.м., Россия (собственность 10/375 доли)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мельный участок (Аренда), 835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илой дом (собственность), 335.1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илой дом (собственность), 297.9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собственность), 220.4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раж (собственность), 25.6 кв.м., Россия;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Иное недвижимое имущество, 856.1 кв.м., Россия (собственность 225/8561 доли)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ое недвижимое имущество (собственность), 464.6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ое недвижимое имущество (собственность), 68.8 кв.м., Россия;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Иное недвижимое имущество (собственность), 114 м., Россия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Безвозмездное пользование), 162.3 кв.м., Россия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Безвозмездное пользование), 126.4 кв.м., Россия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манькова Екатерина Алексеевна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АО "Россельхозбанк", главный бухгалтер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69502,68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мельный участок (собственность), 1000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илой дом (собственность), 126.6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собственность 1/3 доли), 62.6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собственность), 39.5 кв.м., Россия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607,92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илой дом (Безвозмездное пользование), 126.6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Безвозмездное пользование), 62.6 кв.м., Россия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Ниссан Патфайнде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Форд Мэверик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ргеев Дмитрий Геннадьевич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АО "Россельхозбанк", заместитель председателя правления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988742,04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собственность), 152.3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собственность), 75 кв.м., Россия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Ленд Ровер Рейндж Рове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Мерседес-Бенц ML6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а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9102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мельный участок (собственность), 984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собственность), 80.1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Безвозмездное пользование), 75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раж (собственность), 17.2 кв.м., Ро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ое недвижимое имущество (собственность 1/2 доли), 400.4 кв.м., Россия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Астон Марти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Ленд Ровер Рейндж Ровер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Безвозмездное пользование), 75 кв.м., Россия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тира (Безвозмездное пользование), 75 кв.м., Россия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left="-720" w:right="-910" w:hanging="0"/>
        <w:jc w:val="center"/>
        <w:rPr/>
      </w:pPr>
      <w:r>
        <w:rPr/>
      </w:r>
    </w:p>
    <w:sectPr>
      <w:type w:val="nextPage"/>
      <w:pgSz w:orient="landscape" w:w="16838" w:h="11906"/>
      <w:pgMar w:left="540" w:right="45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4:08:00Z</dcterms:created>
  <dc:creator>def</dc:creator>
  <dc:description/>
  <cp:keywords/>
  <dc:language>en-US</dc:language>
  <cp:lastModifiedBy>Пивень Дарья Александровна</cp:lastModifiedBy>
  <cp:lastPrinted>2014-05-28T18:06:00Z</cp:lastPrinted>
  <dcterms:modified xsi:type="dcterms:W3CDTF">2014-06-16T13:32:00Z</dcterms:modified>
  <cp:revision>5</cp:revision>
  <dc:subject/>
  <dc:title>РАНХиГС</dc:title>
</cp:coreProperties>
</file>