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</w:tblGrid>
      <w:tr>
        <w:trPr>
          <w:trHeight w:val="360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РАВКА О ФИНАНСОВОМ ПОЛОЖЕНИИ СУБЪЕКТА МАЛОГО И СРЕДНЕГО ПРЕДПРИНИМАТЕЛЬСТВА (СМСП)</w:t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103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юридического лица либо статус и Ф.И.О. индивидуального предпринимателя главы крестьянского (фермерского) хозяйства / индивидуального предпринимателя полностью)</w:t>
            </w:r>
          </w:p>
        </w:tc>
      </w:tr>
      <w:tr>
        <w:trPr/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- Заемщик)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rPr>
          <w:b/>
          <w:b/>
        </w:rPr>
      </w:pPr>
      <w:r>
        <w:rPr>
          <w:b/>
          <w:bCs/>
        </w:rPr>
        <w:t>УПРОЩЕННЫЙ БАЛАНС</w:t>
      </w:r>
      <w:r>
        <w:rPr>
          <w:b/>
        </w:rPr>
        <w:t xml:space="preserve"> </w:t>
      </w:r>
      <w:r>
        <w:rPr>
          <w:b/>
          <w:bCs/>
        </w:rPr>
        <w:t>ПО ИТОГАМ ПОСЛЕДНЕГО ОТЧЕТНОГО ПЕРИОД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>
          <w:trHeight w:val="610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 мес. 200__г.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оборотные активы (в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, самоходная тех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(с/х орудия, иное оборуд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животные (основное стад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боротные акти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(семена и посадочный материал, ГСМ, удобрения и СЗР, корма, ветпрепараты, животные на выращивании и откорме, затраты в незавершенном производстве и другие запас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ебиторская задолженность, по которой платежи ожидаются в теч. 12 мес. после отчетной д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(наличн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счетах (безналичн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 мес. 200__г.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обственны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3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Долгосрочн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займы и кред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4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Краткосрочн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 и кред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 и подрядчи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плате труда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СПРАВКА об арендованных основных средствах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редства на праве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 мес. 200__г.</w:t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, самоходная тех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(с/х орудия, иное оборуд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>
          <w:b/>
          <w:b/>
          <w:bCs/>
        </w:rPr>
      </w:pPr>
      <w:r>
        <w:rPr>
          <w:b/>
          <w:bCs/>
        </w:rPr>
        <w:t>УПРОЩЕННЫЙ ОТЧЕТ О ПРИБЫЛЯХ И УБЫТКАХ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40"/>
        <w:gridCol w:w="2040"/>
        <w:gridCol w:w="186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е налогового учета и отчет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итогам прошлого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итогам последнего отчетного перио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итогам аналогичного периода прошлого года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тогам 200__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тогам _ мес. 200__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тогам _ мес. 200__г.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дохо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численного нало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/УБЫТОК (+/-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</w:rPr>
        <w:t>Расшифровки отчетности по упрощенной форме</w:t>
      </w:r>
    </w:p>
    <w:p>
      <w:pPr>
        <w:pStyle w:val="Normal"/>
        <w:numPr>
          <w:ilvl w:val="1"/>
          <w:numId w:val="1"/>
        </w:numPr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шифровка основных средств</w:t>
      </w:r>
    </w:p>
    <w:p>
      <w:pPr>
        <w:pStyle w:val="Normal"/>
        <w:numPr>
          <w:ilvl w:val="2"/>
          <w:numId w:val="1"/>
        </w:numPr>
        <w:tabs>
          <w:tab w:val="clear" w:pos="357"/>
        </w:tabs>
        <w:spacing w:before="60" w:after="0"/>
        <w:rPr/>
      </w:pPr>
      <w:r>
        <w:rPr/>
        <w:t xml:space="preserve"> </w:t>
      </w:r>
      <w:r>
        <w:rPr/>
        <w:t>Земельные участк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1440"/>
        <w:gridCol w:w="16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, номер и дата свидетельства о государственной регистрации права собственности/номер и дата договора аренды, срок аре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о упрощенной отчет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на праве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на праве аре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357"/>
        </w:tabs>
        <w:spacing w:before="60" w:after="0"/>
        <w:rPr/>
      </w:pPr>
      <w:r>
        <w:rPr/>
        <w:t xml:space="preserve"> </w:t>
      </w:r>
      <w:r>
        <w:rPr/>
        <w:t>Здания и сооруж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1440"/>
        <w:gridCol w:w="16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, номер и дата свидетельства о государственной регистрации права собственности / номер и дата договора аренды, срок аре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о упрощенной отчет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на праве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на праве аре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357"/>
        </w:tabs>
        <w:spacing w:before="120" w:after="0"/>
        <w:rPr/>
      </w:pPr>
      <w:r>
        <w:rPr/>
        <w:t xml:space="preserve"> </w:t>
      </w:r>
      <w:r>
        <w:rPr/>
        <w:t>Прочие основные средств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1440"/>
        <w:gridCol w:w="16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основ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/ ввода в эксплуатац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о упрощенной отчет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на праве арен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0"/>
        <w:rPr/>
      </w:pPr>
      <w:r>
        <w:rPr/>
        <w:t xml:space="preserve"> </w:t>
      </w:r>
      <w:r>
        <w:rPr/>
        <w:t>Расшифровка готовой продукции, запасов и прочих оборотных активов (кроме дебиторской задолженности и денежных средств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1080"/>
        <w:gridCol w:w="1260"/>
        <w:gridCol w:w="16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 измер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о упрощенной отчетности, все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0"/>
        <w:rPr/>
      </w:pPr>
      <w:r>
        <w:rPr/>
        <w:t xml:space="preserve"> </w:t>
      </w:r>
      <w:r>
        <w:rPr/>
        <w:t>Расшифровка дебиторской задолженно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273"/>
        <w:gridCol w:w="1273"/>
        <w:gridCol w:w="1273"/>
        <w:gridCol w:w="12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ебитора, основание (причина) задолж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озникнов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гашения по договор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долженности на отчетную да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долженности на текущую дат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0"/>
        <w:rPr/>
      </w:pPr>
      <w:r>
        <w:rPr/>
        <w:t xml:space="preserve"> </w:t>
      </w:r>
      <w:r>
        <w:rPr/>
        <w:t>Расшифровка долгосрочных кредитов и займ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48"/>
        <w:gridCol w:w="1386"/>
        <w:gridCol w:w="1386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едитор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кредитного договора / договора займа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новного долга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0"/>
        <w:rPr/>
      </w:pPr>
      <w:r>
        <w:rPr/>
        <w:t xml:space="preserve"> </w:t>
      </w:r>
      <w:r>
        <w:rPr/>
        <w:t>Расшифровка краткосрочных кредитов и займ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48"/>
        <w:gridCol w:w="1386"/>
        <w:gridCol w:w="1386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едитор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кредитного договора / договора займа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новного долга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0"/>
        <w:rPr/>
      </w:pPr>
      <w:r>
        <w:rPr/>
        <w:t xml:space="preserve"> </w:t>
      </w:r>
      <w:r>
        <w:rPr/>
        <w:t>Расшифровка кредиторской задолженно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273"/>
        <w:gridCol w:w="1273"/>
        <w:gridCol w:w="1273"/>
        <w:gridCol w:w="12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едитора, основание (причина) задолж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озникнов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гашения по договор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долженности на отчетную да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долженности на текущую дат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</w:rPr>
        <w:t>Сведения о фактической выручке от хозяйственной деятельности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/>
        <w:t xml:space="preserve"> </w:t>
      </w:r>
      <w:r>
        <w:rPr/>
        <w:t>Выручка от реализации продукции растениеводств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3"/>
        <w:gridCol w:w="1113"/>
        <w:gridCol w:w="1113"/>
        <w:gridCol w:w="1114"/>
        <w:gridCol w:w="1113"/>
        <w:gridCol w:w="1094"/>
        <w:gridCol w:w="19"/>
        <w:gridCol w:w="11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ульту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ная площадь, 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ж-ть, ц/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ый сбор, 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расходы (зерноотхо</w:t>
              <w:softHyphen/>
              <w:t>ды и т.п.), 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к реализации, ц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1 тонны/тыс. 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ая выручка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итогам прошлого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итогам последнего отчетного пери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итогам аналогичного периода прошлого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0"/>
        <w:rPr/>
      </w:pPr>
      <w:r>
        <w:rPr/>
        <w:t xml:space="preserve"> </w:t>
      </w:r>
      <w:r>
        <w:rPr/>
        <w:t>Выручка от реализации продукции животноводства (птицеводства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3"/>
        <w:gridCol w:w="1113"/>
        <w:gridCol w:w="1113"/>
        <w:gridCol w:w="1114"/>
        <w:gridCol w:w="1113"/>
        <w:gridCol w:w="1094"/>
        <w:gridCol w:w="19"/>
        <w:gridCol w:w="11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ции животноводства / птицево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поголовье, гол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привес/ продуктив</w:t>
              <w:softHyphen/>
              <w:t>ность на 1 голову, тонн /тыс. 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ый объем  продукции, тонн/тыс. 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расходы (брак и т.п.), тонн/тыс. 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к реализации, тонн/тыс. шт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1 тонны/тыс. 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ая выручка</w:t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итогам прошлого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итогам последнего отчетного пери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итогам аналогичного периода прошлого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ыручка (доходы) от 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прошлого год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последнего отчетного период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аналогичного периода прошлого год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сумма фактической выручки (доходов), всег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прошлого год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последнего отчетного период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аналогичного периода прошлого года</w:t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</w:rPr>
        <w:t>Сведения об оборотах наличных денежных средств по месяцам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о итогам прошлого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наличными, всего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поступило наличными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но наличными на свои расчетные и иные счета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хозяйственной деятель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со своих расчетных и иных сч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наличными и др. поступлен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0"/>
        <w:rPr/>
      </w:pPr>
      <w:r>
        <w:rPr/>
        <w:t xml:space="preserve"> </w:t>
      </w:r>
      <w:r>
        <w:rPr/>
        <w:t>По итогам текущего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наличными, всего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поступило наличными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но наличными на свои расчетные и иные счета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хозяйственной деятель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со своих расчетных и иных сч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наличными и др. поступлен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ведения о движении денежных средств Заемщика, всего (наличных и безналичных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8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итогам последнего отчетного периода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НАЧАЛ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ственные средства (на банковских счетах и в кас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емные средства (кредиты, займы, лизин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ДЕНЕЖ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осуществления хозяйственной деятельност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учка от реализации продукции растение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учка от реализации продукции животноводства (птицевод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учка от и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заемных средств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диты ОАО «Россельхозбан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диты иных бан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заем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возмещение затрат на уплату процентов и т.п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ступления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Е ДЕНЕЖ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и содержание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приобретение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ремонт и обслуживание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рендные платежи (аренда земли, лизинговые платежи и т.п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мян и посадоч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добрений и средств защиты раст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теринарные препа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требление электроэнергии, тепловой и иной энергии,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х оборо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и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кредитам и зай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гашение основной суммы долга по кредитам в ОАО «Россельхозбан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гашение процентов по кредитам в ОАО «Россельхозбан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гашение основной суммы долга по иным кредитам и зай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гашение процентов по иным кредитам и зай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ах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обязательное страх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на добровольное страх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КОНЕЦ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ственные средства (на банковских счетах и в кас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емные средства (кредиты, займы, лизин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ведения о краткосрочных кредитах и займах Заемщика на текущую дату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0"/>
        <w:gridCol w:w="990"/>
        <w:gridCol w:w="1440"/>
        <w:gridCol w:w="861"/>
        <w:gridCol w:w="1119"/>
        <w:gridCol w:w="966"/>
        <w:gridCol w:w="966"/>
        <w:gridCol w:w="9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едитора, номер и дата кредитного договора / договора займа, процентная став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новного дол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тельного погашения основного долга по договору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реструк</w:t>
              <w:softHyphen/>
              <w:t>туриза</w:t>
              <w:softHyphen/>
              <w:t>ции (да/нет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осро</w:t>
              <w:softHyphen/>
              <w:t>ченных плате</w:t>
              <w:softHyphen/>
              <w:t>жей на текущую дату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случаев просроченных платежей по основному долгу и/или процентам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ую дат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календ. дней включи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 до 30 календ. дней включи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30 календ. дн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ведения о долгосрочных кредитах и займах Заемщика на текущую дату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0"/>
        <w:gridCol w:w="990"/>
        <w:gridCol w:w="1440"/>
        <w:gridCol w:w="861"/>
        <w:gridCol w:w="1119"/>
        <w:gridCol w:w="966"/>
        <w:gridCol w:w="966"/>
        <w:gridCol w:w="9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едитора, номер и дата кредитного договора/договора займа, процентная став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новного дол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тельного погашения основного долга по договору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реструк</w:t>
              <w:softHyphen/>
              <w:t>туриза</w:t>
              <w:softHyphen/>
              <w:t>ции (да/нет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осро</w:t>
              <w:softHyphen/>
              <w:t>ченных плате</w:t>
              <w:softHyphen/>
              <w:t>жей на текущую дату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случаев просроченных платежей по основному долгу и/или процентам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ую дат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календ. дней включи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 до 30 календ. дней включи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30 календ. дн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ведения о наличии просроченной дебиторской и кредиторской задолженности, просроченной задолженности перед работниками по заработной плате, просроченных собственных векселей и иных просроченных обязательствах перед третьими лица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273"/>
        <w:gridCol w:w="1273"/>
        <w:gridCol w:w="1273"/>
        <w:gridCol w:w="12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едитора, основание (причина) задолж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озникнов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гашения по договор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осроченной задолженности на отчетную да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осроченной задолженности на текущую дат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57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</w:rPr>
        <w:t>Заемщик подтверждает, что:</w:t>
      </w:r>
    </w:p>
    <w:p>
      <w:pPr>
        <w:pStyle w:val="Normal"/>
        <w:numPr>
          <w:ilvl w:val="0"/>
          <w:numId w:val="2"/>
        </w:numPr>
        <w:rPr/>
      </w:pPr>
      <w:r>
        <w:rPr/>
        <w:t>все сведения, содержащиеся в настоящей Справке о финансовом состоянии Заемщика, достоверны на дату ее представления в Банк. Заемщик обязуется незамедлительно уведомить ОАО «Россельхозбанк» в случае изменения данных сведений, а также о любых обстоятельствах, способных повлиять на выполнение Заемщиком обязательств по кредиту;</w:t>
      </w:r>
    </w:p>
    <w:p>
      <w:pPr>
        <w:pStyle w:val="Normal"/>
        <w:numPr>
          <w:ilvl w:val="0"/>
          <w:numId w:val="2"/>
        </w:numPr>
        <w:rPr/>
      </w:pPr>
      <w:r>
        <w:rPr/>
        <w:t>Заемщик предупрежден об ответственности, предусмотренной законодательством, за предоставление ОАО «Россельхозбанк» недостоверных сведений, в том числе сведений об имеющихся обязательствах перед третьими лицами.</w:t>
      </w:r>
    </w:p>
    <w:p>
      <w:pPr>
        <w:pStyle w:val="Normal"/>
        <w:spacing w:before="240" w:after="120"/>
        <w:rPr/>
      </w:pPr>
      <w:r>
        <w:rPr/>
        <w:t>Дата составления: _______________________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5"/>
        <w:gridCol w:w="1737"/>
        <w:gridCol w:w="298"/>
        <w:gridCol w:w="2700"/>
      </w:tblGrid>
      <w:tr>
        <w:trPr/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единоличного исполнительного органа/ИП/ИП Глава КФХ)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счетного работника (по ИП/ИП Глава КФХ не заполняется)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П.</w:t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</w:t>
      </w:r>
    </w:p>
    <w:p>
      <w:pPr>
        <w:pStyle w:val="Normal"/>
        <w:rPr/>
      </w:pPr>
      <w:r>
        <w:rPr>
          <w:b/>
          <w:sz w:val="20"/>
          <w:szCs w:val="20"/>
        </w:rPr>
        <w:t xml:space="preserve">1. Данная форма справки используется для </w:t>
      </w:r>
      <w:r>
        <w:rPr>
          <w:b/>
          <w:i/>
          <w:sz w:val="20"/>
          <w:szCs w:val="20"/>
        </w:rPr>
        <w:t>СМСП</w:t>
      </w:r>
      <w:r>
        <w:rPr>
          <w:b/>
          <w:sz w:val="20"/>
          <w:szCs w:val="20"/>
        </w:rPr>
        <w:t xml:space="preserve"> - юридических лиц, применяющих упрощенную систему налогообложения, а также для индивидуальных предпринимателей независимо от системы налогооблож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се суммы в данной форме справки указываются в тысячах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57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ЗАЕМЩИК </w:t>
      <w:tab/>
      <w:tab/>
      <w:t>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(подпись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ЗАЕМЩИК </w:t>
      <w:tab/>
      <w:tab/>
      <w:t>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(подпись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>
        <w:sz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57" w:hanging="357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tabs>
        <w:tab w:val="clear" w:pos="357"/>
        <w:tab w:val="left" w:pos="397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03:00Z</dcterms:created>
  <dc:creator/>
  <dc:description/>
  <cp:keywords/>
  <dc:language>en-US</dc:language>
  <cp:lastModifiedBy/>
  <dcterms:modified xsi:type="dcterms:W3CDTF">2011-04-11T13:16:00Z</dcterms:modified>
  <cp:revision>1</cp:revision>
  <dc:subject/>
  <dc:title/>
</cp:coreProperties>
</file>